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FDCALL v1.0 for Maximus CBCS v2.xx -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tin W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by TreeFrog Sof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by Martin W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 Wellman is not responsible for any damage or loss of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use of TFDCALL.  Use it at your own risk. 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DCALL is Freeware!  That means that you may use TFDCALL f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!  TFDCALL may be distributed, but you can only char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distributing it.  You may include TFDCALL on a CD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ype of storage media as long as ALL the files listed below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rchive.  I would appreciate it if you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postcard, or mail if you decide to use TFDCALL or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n a CD, but it is not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FD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DCALL is a Maximus utility which creates a list of th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  I know that there are already enough of these, but TFD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ability to customise or completely create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will look like by using TFD tokens and MECCA to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up to 24 different available TFD tokens, each 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formation about the user who logged off, from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hich he or she was calling at, to the amount of message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You can even centre, left justify, or right jus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using normal spaces or a user defined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FDCALL also lets you configure the format for the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month and the time, even what is used for 'am' and 'pm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f you decide to use them.  With all these combined, TFD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support for any language, as long as the compu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at language's alphabet, including an infinit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 of display files, just use your imagination and mak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its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is recommended you use a Maximus log file of TR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should be included in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TFDCL10.ZIP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CALL.EXE   Execultabl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CMD   Command file (batch file) for OS/2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CALL.DOC   Documentation,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NODE.DOC     Installation for a single nod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ODE.DOC     Installation for a multi-nod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DOC    Instructions on how to make scree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.DOC   History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CALL.CFG   Commented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CALL.FOR   English form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CAIS.FOR  French form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File description for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001.ZIP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1.SCR    3D metal bo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2.SCR    The original scree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3.SCR    Popped up box, only has alias and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4.SCR    Halloween/cemete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5.SCR    Blue with alias, city, and time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6.SCR    Double line entries in a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7.SCR    Shark, specimens - Today's Ca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8.SCR    Simple screen, blue and some wh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9.SCR    Caller database - file fol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0.SCR    Computer directory on a compute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1.SCR    For all those Star Trek fans out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2.SCR    Different colour for top caller in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3.SCR    Strange little cr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4.SCR    Plain blue and white with totals at bott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5.SCR    Short statistics, excellent for log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6.SCR    Plain white and yellow with stats at bott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7.SCR    Plain with stats on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001.ZIP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01.BBS    Compiled MECCA file of output of TFD001.S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FD017.BBS    Compiled MECCA file of output of TFD017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iles (*.SCR) are all in the archive SCR001.ZIP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!TFDCL10.ZIP.  The *.BBS files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BBS001.ZIP, they are included so you can view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le will look like without running TFD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iles which define how the output file will look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n-archive BBS001.ZIP to see what each one looks lik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racle.  All the screen files are included in SCR001.ZIP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, along with BBS001.ZIP, in this archive. 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ile you want to use, put the correct path and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extension) of it after the '-SC' keyword in TFDCALL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creen file must have an extension of '.SCR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files which define what the format for each month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time, and the format of 'am' and 'pm'.  The fr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named FRANCAIS.FOR and the english version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DCALL.FOR.  Format files were created to support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.  Every format file must have an extension of '.FOR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Once you have finished reading this file, read XNODE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if you have a multi-node BBS and 1NODE.DOC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a single-node BBS.  These files have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installation instructions, but you must read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before you got to the install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must have a minimum of 10 keywords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commented so only a few of them will b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&lt;file_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tells TFDCALL what screen file to use.  A scree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earlier on, tells TFDCALL what the display, 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look like.  Every screen file MUST end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R', which incidentally are the first three letter of scree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what the output of each screen file will look lik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ir respective compiled MECCA files found in BBS00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most keywords in the configuration file, you may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se.  Just put them on separate lin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Ctfd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Ctfd0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DCALL will cycle through the list; every day, it will go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When TFDCALL reaches the end, it will return to the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FDCALL -RESET will also reset this keyword, sending TFD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eginning of the lis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M&lt;file_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ork EXACTLY the same way that the -SC keywords work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enter the ForMat file names (and paths),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files.  A format file, which was also describe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is a file which gives TFDCALL the format of the time, d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rd to use and the format for each different month. 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files, DO NOT INCLUDE THE EXTENSION!  With forma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DCALL will add 'FOR' as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ing which is different from the -SC keyword, i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'...', which is three consecutive dots, or perio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ell TFDCALL to use the same path and file nam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urrently being used for the format file name, excep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'F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FDCALL can't find the format file specified, TFDCALL w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FDCALL.FOR _in the current directory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have the same number of -FM keywords as -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, for example, you could have 1 -FM keyword, and 5 -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T&lt;file_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the -SC and -FM keywords, only one of these can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configuration file.  This keyword is for the dat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is is where TFDCALL stores the information of the day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otal amount of time that all users have been o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y, and what screen file and format file TFDCA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ost useful with multi-node BBSs.  By using this key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cide whether to show all users which called to each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single display file or to a seperate display fi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Read XNODE.DOC included in this archive if you are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BB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ver someone logs on to Maximus, a file must be cre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baud rate and a 1, if you do not want the user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g file.  This file is named the information file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baud rate is available in the Maximus log file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is just in case the baud rate is not included in the lo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pends on the log level, specified in MAX.CTL,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, called an information file, should be created wheneve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on.  This file contains the user's baud rate and a 1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ther or not you want the user in the display file. 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aving the baud rate in this file is in case you are no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og level for Maximus, TRACE puts the user's baud r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, but TERS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following lines in WELCOME.MEC or anywhere that EVER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ete]drive:\path\CALL.T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en]drive:\path\CALL.T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write]%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below write]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line write]1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deletes the file CALL.TFD.  This fil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file next to -CF, so make sure that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ctly the same.  'drive:\path\' is exactly what it s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to the file CALL.TFD.  The second line ope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ame file it just erased so that Maximus can write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write]%b' writes the user's baud rate to the file it just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and fifth lines are optional, basically what it do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rites a 1 to the second line of CALL.TFD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level is not correct.  If a '1' is written to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FDCALL will SKIP the user, however, if there is noth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, TFDCALL will INCLUDE the user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se two lines will write a 1 to the file if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level is BELOW or EQUAL TO disgarce ('[dbelow...]')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rite a 1 if the user's privilege level is HIGHER than or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rgy ('[cline...]').  If you want all users to b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, do not include these lines, you can also chan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different privilege level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kind of setup, it is recommended that you hav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 for each configuration file.  To do this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every configuration file that you are using, to 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 name next to the keyword -CF.  Then goto WELCOME.M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uplicate the lines that write the baud rate and a 1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ile.  Make sure that the file it opens and delet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very duplicated set of lines, the file that i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d should be the file name that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next to -CF, so that every configuration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its information file, whether it has to be ru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MENUS.CTL file, enter the following line, or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, to one or more of the menus so that the users can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, and then run 'SILT MAX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file    tfdcall\callers              Twit "Today's Callers"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ince a Maximus log file using Terse or Verbose does no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messages entered by a user, a screen file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messages entered token will always show 0 for tha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creen files 11, 12, 13 and 15 have this variable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use these screen files, you should either change th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Trace in MAX.CTL or you can change the token and the tit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or the token in the screen file.  Read the file SCREEN.DOC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form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OS/2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OS/2 version of Maximus must use MECCAP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nstead of MECCA which is used for DOS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 an OS/2 program in a DOS session, TFDCALL must be ru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file.  Use the file CALLERS.CMD, and the display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after every caller.  Thanks to the OS/2 beta tester N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holland for pointing out the differences between running TFD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and OS/2.  Edit the file to fit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configuration file is TFDCALL.CFG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 file may be specified by entering it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FDCALL.EXE, for example, entering 'TFDCALL.EXE DRAGSTRP.CF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TFDCALL to use the configuration file DRAGSTR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default TFDCALL.CFG.  You may enter a questio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?) on the command line for a list of available parameters.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RESET [configfile]' as a parameter to reset TFDCALL,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output file reset all the variables to 0 or blank.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ill be taken from [configfile], which is the path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nfiguration file you would like to use for th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not use the -RESET switch often.  If [config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pecified, the default 'TFDCALL.CFG'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ver change the information in the configuration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screen file, it is recommended that you reset TFDC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figuration file for extra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DCALL will automatically erase the output file every nigh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ller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that there are problems compiling the output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does not look correct, read TFDREPRT.LOG, cre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TFDCALL is run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CCA gives you during run-time.  If you get a 'B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file name' warning from DOS, that means that the MEC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as specified in the configuration file can not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OS/2, you will not have to fix th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CMD will run MECCA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ight make screen files for people who ask me to, but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ive in Ottawa, or who are not long distance from Ottaw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live long distance, you will have to do all th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calls.  If you do want me to make one that will su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send a message to me.  Tell me what theme you want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want in the output file (read the TFD token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CREEN.DOC for the information that can be included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I'll try my hardest to make one, but I can't guarantee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 it, or even start it.  Also, if you have drawn an ANSI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are having trouble converting it to a screen file, sen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I file and I will try to convert it for you,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for me than creating one from scratch.  I might als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if you can fi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writing a monthly Maximus newsletter called MaxWorl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free and I am making absolutely no money out of i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Freq the latest issue from the Drag Racing BBS at 1:163/257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name MAXWORLD.  All issues are available as ALLWOR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TFDCALL can also be Freqed from the sam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magic name TFD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bugs in TFDCALL please notify Martin Wellman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so it can be fixed.  If you have any sugg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feel free to send a letter by mail, the author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on The Drag Strip, its phone number and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long with the autho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tin Well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6 Royal Ave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K2A 1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:      The Drag Racing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:    Sebastien Joanis         Skynet:   1:163/2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:     1:163/257                ICE:      201:935/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FN:      100:649/120              RC-Net:   66:224/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:      78:335/106               Weirdnet: 150:195/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:    14400 v32bis v42b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#:  819-770-22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: Hull, Qu�bec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ocal to Ottaw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de screen files which you think are good, please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upload it to the Drag Strip.  Please include a very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screen file, along with your name or alia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me to put in the documents, and if possibl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MECCA file with around 3 or more user entries in i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also leave a message to 'Martin Wellman'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to be included with TFDCALL or in a separate archive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over it.  If you used ANSI to create the file,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ANSI file also.  Foreign language screen and form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ebastien Joanis and Neil Mulholland for helping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