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 A   D   L   O   C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, 1997, 1998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Stuff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is version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escriptions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.CTL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s                   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dated keywords          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numbers               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CTL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 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tly Asked Questions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s            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lock is a flexible, free call back verifier for Maximus 3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t has been written in Mex (The Maximus EXtension languag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a call back verifi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back verifier is a security program fo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s). It verifies the phone numbers of the BBS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user's phone number and having the user's modem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"this software" will refer to Padlock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cluding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entirely without warranty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it, you do so at your own risk.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bout it is that it will take up space on your hard disk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thing that happens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 matter how bad it is. If you're not comfortabl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use Padlock or any portion there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4.01, this software is now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You may do whatever you like with it,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Stefan Xenos) credit wherever you use this software or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welcome to use the source code from Padlock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r to write a new version of Padlock under some oth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 so for commercial use. Just give me credit and don't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hat happens through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s international phone numb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s under DOS, Win 95, OS/2 2.1, and OS/2 War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n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-matching technique for classifying phone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hone extenders or non-standard long distan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utomatically determining if a users'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miting the time of day that verif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for different call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y allowing verifications to particula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etects and dumps incoming calls during a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tects unexpected changes in the users'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security level and keys can be adjus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if the verification was successful,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or long distance, and if the verificatio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t output is done through user-editable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output is sysop-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lete Mex source code is included, so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something works, you can easil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t details of Padlock's behavior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s of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guess incomple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an determine the user'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sor animation and line editing for mo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unregister users after a certain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ing all users to reregister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ludes an online sysop utility for manuall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unregister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be configured to prevent any user from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unless their numb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this to be my last release of Padlock. Things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ctic at university that I just don't have time to provid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ymore. The main reason for this version is to rele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 in the hope that someone else will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latively short time it's been around, Padlock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of the most popular call back verifiers for Maximus. I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-mail from thankful users, which has really made the who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ing this program worthwhile. If you consider yourself a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, I'd welcome you to try your hand at writing and suppor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ine program. I'm sure you'll find the experi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think of ideas for things to add to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, here's some ideas I was toy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-detection of visiting sysops by compar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to the Fidonet nodelist. (major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back particular long-distance users every time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save them long distance charges -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 "dial back" program available on the MaxF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Padlock add long distance or local phon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 automatically when a user completes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phone number is in a #ask_ld section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ysop considerable configuration by having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the local calling area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this version, although it has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than previous versions. This version has only been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the DOS version of Maximu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enough of all this. What do I need to do to get Padloc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adlock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ximus v3.01 or higher. Padlock will NOT run with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earlier than version 3, and it will not ru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BBS package (sor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erating system capable of running Maximus 3.01.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un under any environment Maximu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0k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ayes-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the hardware required to ru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use Padlock with Maximus version 3.00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 of Padlock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ry to provide support for this installation procedure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rouble getting Padlock working, feel free to write me.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lad to help if I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f you're upgrading from a previous version of Padlock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files to a new directory and delete ALL FILES from the P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This will allow you to restore your old ver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inside your main Maximus directory called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Padlock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Back up all the files that came with Padlock just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dit SETTINGS.CFG. The settings in this file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dlock work on most systems. Further custom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diting the other .CFG files that come with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dd the following line to the file LANG\USER.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../padlock/padlock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Edit the file PHONE.CTL. It describes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a good idea to have a phone book hand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is file. See section 3.1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 of Padlo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your old copy of PHONE.CTL. This fi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PHONE.CTL is the file I use with my system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r file to start from, you can also use SAMPLE.CT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bare-bones setup that will run on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FORMAT.CTL. This file describes the forma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rea. See section 3.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nsure that Maximus is not running on another task. You mus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ll nodes which are running in the background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default directory names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Padlock, go into the padloc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ustom directory or file struct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-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the Windows NT version of Maximus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N in stead of BUILD. OS/2 users should type BUIL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ILD gives you errors, see the section o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 IMPORTANT 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this batch file EVERY TIME you change any of the .M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FG, or .MEX files that come with padlock. Forgetting to run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hanging a configuration file is by far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Padlock user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You are now ready to connect Padlock to your BBS. Since Pad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by displaying a .MEC file, you can call Padlock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 inside Maximus. Generally, most sysops pref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orcing all callers to pass through the verifier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s MUST have their phone number verified befo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ing a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ay optionally force callers to reregi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ified users will be able to enter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ing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the best security, so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your BBS to do this, you will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padlock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ACH of the files WELCOME.MEC, ROOKIE.MEC, and NEWUSER2.M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ensure that the user cannot abort the file before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. This can be done by either making thi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r by adding the statement [ckoff]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ensure that the user is unregistered befor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for the first time. For example, if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to consider users unregistered if they have the "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you must enable the "R" key on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by adding the token [keyon]R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2.MEC (before the line that says [link]padlock\lo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mpile your changes into your BBS. Change to your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mecca *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're running OS/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meccap *.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alling Padlock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ers who cannot be verified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) can access your system without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uitable for systems on which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line to MENUS.CTL, in the menu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padlock\padlock Demoted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o your main Maximus directory and type "silt max" (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ustom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ysops use their own custom techniques to call Padlock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isplay one of the following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MEC       This file will check if the user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. If the user is unregistered, he/she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or hang up. If the user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does nothing. LOGIN.MEC MUS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aller every call if the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is enabled (see the .CFG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.MEC     This file starts Padlock immediately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rts the verification or if it is un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ile simply exits without hangi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ops add PADLOCK.MEC to their Change Setup menu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Change data phone" option. This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data phone number if they move or get a new phon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new phone number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his step is optional. Add the following line to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padlock\reg             AsstSysop "Reg/unreg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o your main Maximu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dd an option to your sysop menu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nually register and unregist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previous versions of Padlock is still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ask. I still haven't had time to automa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 of Padlock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version from scratch using the installation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. If you have done a lot of customization and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nfiguration files, you can use the following procedur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procedure is TRICKY. There are a lot of thing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, and it quite likely will not work. If this doesn't work,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BACK UP YOUR OLD COPY OF PADLOCK. To do this, j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irectory somewhere and copy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lock directory to the new directory. If the upgrade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copy the files back to restore you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elete everything in your Pad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narchive the new version of Padlock into the Pad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py your old *.CTL files into the Padlock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hould remain backwards compatible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ok at the new example files in case I've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new features which you'd like to add to your setup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r old fil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rint out a copy of the relevant sections of WHATSNEW.DOC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eference it a lot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ll of your old .CFG files and your PADLOCK.LH fi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check WHATSNEW.DOC to see what keyword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Add each new keyword to your configuration fil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, copy the files to your Padlock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. If you forget a keyword, BUILD will generate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try to compile Padlock. The messages it genera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figure out what keywords you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temperamental step of the upgrade proce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kely run into problems. If you simply cannot get 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your old configuration files, just use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version of Padlock and edit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. This may ultimately be easier than trying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les to work. I'm currently working on a way of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sometimes forget to document new keywords in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ure you've made all the changes listed in WHATSNEW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ill not working, check the new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s. There may be some that I forgot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If you were using custom .MEC display files, copy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 files into the Padlock directory. Do *NOT* tr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LOGIN.MEC or PADLOCK.MEC files. You MUST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se files, or Padlock may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u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scribes the individual files in the P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             A display screen. You can edit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 the look of Padlock for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ompile your changes using the MECC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with Maximus. The files LOGIN.M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DLOCK.MEC are special and should 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            Language include file. This fil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and content to the .MAD files tha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. You can edit this to change Padlock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 Use MAID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Contains the source code for the mai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ock. Each MEX file compiles into a .V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ock uses several .VM 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             These contain most of the source code for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H files do not compile on their own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the M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            Sysop configuration file which need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o the source code. These files are us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ke MH files, but consist mostly of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             Sysop configuration file which is read in by P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runtime. You do not need to compil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y are all used as-is. Note tha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les will not show up until Padlock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             Batch files for DOS. These are us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            Batch files for OS/2. These are used b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cedure. Note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DTEMP.CMD is also used for the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             Documentation for this fi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describe particular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HON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your local calling area. You m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Padlock how to treat different phone numbers. PHON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le to version 1.2, so if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Padlock, you can still use your ol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ch numbers can be dialed withou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ch long distance numbers shoul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ed ou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many digits should be dial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s begin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s beginning with a number sign (#) are consider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other lines are assumed to contain a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s, tabs, and the characters "()-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in phone numbers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scores are ignored with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ywords,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keywords can be spec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number is always effec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re used to control how Padlock handles a group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example, the keyword #ld tells padlock that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 are long distance. Most keywords can be specifi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If one keyword contradicts another, the most recent on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mes 9:00 22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3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mes 11:00 13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9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lls Padlock that numbers starting with 613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ween 9:00am and 10:00pm, and numbers starting with 819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ween 11:00am and 1:00pm. No keyword can affect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before i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ockout        The phone numbers that follow should not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ny circumstances. This should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the numbers of harassing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          The numbers that follow should be treat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             The numbers that follow are long distanc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be dialed if long distance ca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 in you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lockout     The numbers that follow are long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too expensive to dial. The BBS will no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m under any circumstances. This sh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seas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sk_local      The following numbers are unknown. The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local calls. If a user'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in this section,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number is long distance. If the us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, this keyword behaves like #loc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s no, this keyword behaves like #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rite          The remainder of the lin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screen when this position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d. This keyword is useful for debu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You should also use it to let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happening if you have a long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ity           This keyword should be followed by a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phone numbers are said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is city. Using #city tokens allows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uto-detect the users' city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city 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nd_city       Defines the end of a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Includes the file with the given filenam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ocal_times    This keyword defines the times at which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l calls are allowed. It must be follow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, separated by one or more spaces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in 24-hour clock,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h:mm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utes and seco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times 10 22:0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bove would only allow outbound loca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0:00am, and 35 seconds after 22:0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imes          Defines the times between which any 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. This command follow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#local_tim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times       Defines the times between which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. This command follow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#local_tim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format   Defines the format for local phone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MUST precede ANY loca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#ld_format and #local_format keywor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llowed by a string that defin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group of phone numbers. This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 optional prefix to be added to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number of digits to ski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number of digit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the prefix for adding a 1 to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numbers or for dialing anoth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user's number (as required by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providers and phone extender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skip digits? In my area, you need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code (the first 3 digits of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making local calls. Finally,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al needs to be specified since it usual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if you're dialing long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charact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: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   Skip this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            Dial thi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,),+,-,        Ignored. You can use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, tab     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else   Any other charact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be part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d_format 1-(???) 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would define the format for a standar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long-distance call. It would dial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by all 10 digits of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 (!!!) 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would define the format for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ntario. The last 7 digits are dia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format      Defines the format for long distance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MUST precede ANY long distanc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#local_form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nd            Everything in this file beyond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gnored. Tells Padlock to treat this a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. This keyword is used to ge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s EOF bug on some systems. To be saf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is as the last line of PHONE.CT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Outda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outdated, and are provid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d_prefix      Defines a prefix which is added to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before dialing them. In north ameri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ually set to 1. This keyword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d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start       Defines the first digit (position in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be dialed for all long distance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. This keyword has been replaced by #ld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d_len         Sets the number of digits to be dia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long distance numbers. This key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#ld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prefix   Defines a prefix which is added to loc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ialing them. This keywor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less to begin with, and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start    Sets the first digit (position) of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ial. This keyword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len      Sets the number of digits to dial fo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s. This keyword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tart_time     Defines the earliest time that call back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performed. Replaced by #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_time       Defines the latest time that call back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performed. Replaced by #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 in PHONE.CTL which does not contain a keyword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hone number. Since it would take forever to include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your calling area, a number of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may be used for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Skip 0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Skip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Match any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Match anything bu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followed by the []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s match anything bu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's phone number was 6132577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tch with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3) 257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?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*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3) 25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763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[67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!6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tch with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3)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763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763[012345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![123]57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's phone number is compared with every phone numb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til a match is found. The first match that is found is us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phone number matches with other numbers in the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user's phone number was 61325776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257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phone number would be considered local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t matched with is 613*, a local number. If your fil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ould be locked out since the first number it match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7636, a locked out phone number. For this reason, it's often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locked out phone numbers first, followed by local numbers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ORM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rols how phone numbers are formatted. When Padloc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hone number, all non-numeric characters are stripped a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respons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ing where to insert formatting characters lik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ing what will and what won't be accepted as a val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ng simple mistakes made by the user when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very simple. Every line contains tw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. The first column is a wildcard string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ormat of all phone numbers matching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s which phone numbers are affected by th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contain the wildcards ?, *, [], and !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 for more information o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contain the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not contain ANY other characters. This means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t start at the very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bes the formatting for a group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be placed anywher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separated from the first column by any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contain any number, letter,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s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Inserts the next digit of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Inserts all remaining digits of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characters are inserted directly into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e order 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optional. If the second column is omitted,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left the way they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rea all phone numbers must have 10 digits. There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round the first three and a dash after the sixth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##) ###-####. Local users often forget to enter the first thre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phone number, so I've set up my system to guess a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f the user forgot to ent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ile I use on my system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OF FILE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[469]????             (819) ???-????  ; Add 819 to 7-digi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starting with 454, 456, and 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                 (613) ???-????  ; Add 613 to any other 7 digi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              (???) ???-*     ; Format 10-digit #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*                                    ; Leave oversea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formatted however the us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optionally creates one log file per node. One lin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each time Padlock attempts to verify a user. If Pad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ttempt to call the user back (because the user's number w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r locked out or because the user aborted the verification)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DD   HH:MM:SS    User Name    [success|fail]   [- local|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DD          Is the date. YY=Year, MM=Month, DD=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       Is the time. HH=Hour, MM=Minute, SS=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Is the user's real,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|fail]  This will read "success" if the user was successful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fail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l|ld]      This string is only added if the user's number w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k_local in PHONE.CTL. If the user said that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local, "- local" is added. If not, "- ld" is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is to detect and add new extensions to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problems? This section contains tips, tricks,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, and tells you who to contact if you're really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having problems, please read this section before wri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you're still stumped after reading this section, section 4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g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Padlock begins, a message appears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6 Aug 22:13:29 MAX  Cannot find file: padlock\some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file: padlock\somefile.BBS. Please report this error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ll the filenames defined in FILENAME.CFG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hanges I make in the *.CFG files don't seem to have any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run BUILD after making any changes to a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aximus crashes and I get a messag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program encountered an excep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cord the following information and report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report is being saved to file '953.trp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c0000005 address: 171d5114 time: 3207e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00000000 params: [0]=00000001 [1]=0028e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eip=005b:171d5114  ss:esp=0053:0008d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005b  ds=0053  es=0053  fs=150b  gs=0000 ss=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=0028ee07  ebx=000004d0  ecx=000004d0  ed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=ffffffff  edi=001c585d ebp=0008dd38  efl=0009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d: 15421d17d347290007ee280051291d1730002b0058dd0800000000008cdd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d: 8cdd08005d581c00ffffffffd3472900f0000000550a1d17000079130000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d: 3810a8037409881040c1ca084975f351c1e902e81b0000005983e103740e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at 171d51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585d 001c585d 001c585d 001c585d 0005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f921 0004f3dd 0004f0b4 0004edbc 00059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8fee 00037b85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ended for unkn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 while an attempt is made to record this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closing an open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done clos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8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s stopped.  The softwa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xception code) is  0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used by a bug in Maximus, not Padlock. Maximu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calling certain small Mex functions (don't ask me why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anaged to avoid this bug while writing Padlock, so thi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f you get this error, please report it to me and I'll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. Be sure to give me enough information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adlock takes "forever" to dial ou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have problems with either your hangup command or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ry adding a delay to one or both, and see if that work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running with a blank init string. Take a look at MAX.LO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dem response is to each command. Check out your modem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informed that there may be some 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 of Maximus under Windows 95. I have not yet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se problems, or even verify if they exist.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dlock seems to be taking a very long time to dial under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errors when I run BUI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ex compiler gives me a f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made a typing mistake while editing a .CFG fil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default config files that came with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your changes a few at a time until you find where your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et this error if you've modified the Padlock source c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rror probably has something to do with whatever chan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 message saying something like "out of environment spa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et hundreds of errors that scroll off my screen too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has no more room for environment variab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problem to fix. All you have to do is remove two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work. You can list your currently active variab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command with no arguments. To remove one of th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VARIABLENAME=", where VARIABLENAME is the name of the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 Don't type the quotation marks, but you must type the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name and press enter immediately after the equals sig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 fatal error while MAID is running. (The exact sympt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on which operating system and version of Maximu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un BUILD while you have Maximus runn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it all tasks which are running Maximus before you run BUI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 cannot run at the same time as Maximus, even if Maxim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F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re are no .EXE files in the Padlock distribution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supposed to be any executables. Padlock is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. It works in much the same way as your .MEC files do.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s here from within Maximus, without requir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This makes Padlock more reliable and portable. It also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ready familiar with MECCA or MEX programming, you can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Padlock to make it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4.01, I am no longer providing free support for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just don't have the time anymore. If you'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dlock up and running, the best way to get help is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erienced Padlock user. If you can't find any helpful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ry posting in the MAXDEV echo or one of the other fidone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bug squished or a new feature implemented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ould be to make the changes yourself. If you mak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I'd encourage you to release them so that others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olution just isn't good enough for you and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o some work on the code or provide support, I can be h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we can work out reasonable rate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       sxenos@cha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xenos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only check my e-mail once every few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  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#4 Almont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0A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 LONGER BE REACHED VIA FIDONET ECHOS, FIDONET NETMAIL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BBS (WHICH HA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pick up the latest version of Padloc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rfing to my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chat.carleton.ca/~sxe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cting the MaxFDN homepage or FTP site on the interne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ll typically be available here within a wee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written, designed, maintained, debugged,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Xenos. 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hweizer, for all the testing he did for me. If he had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verifier about a thousand times with differen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modems, this program would have never see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Will, thanks a lot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ackintosh, for running the primary Padlock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ting up with me no matter how many new releases I s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wrote me with a detailed bug report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t of encouragement. Since there's been so many of you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ist you all, but among others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ndrews         Joel Bergen             Tony Summe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Seneshen             John Medland            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users everywhere. I hope you continue to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keep recommending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