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ximus Security Checker  Version 1.00  by Matthew Etherid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: 25/12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tthew Etheridge  (mc.etheridge@student.qut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s Security Checker program asks the user to enter their phon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/or date of birth and checks these to see if they are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security checks are then logged to a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o that the sysop can easily check the logfile and see which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ailed the tests. Simple to set up and easy to configure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.DOC      MSC Documentation File (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BBS Ready DIZ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CTL      MSC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VM         MSC Compil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SECURE.CTL (the control file) to your BBS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 to suit your needs.  Instructions are included in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- it's very easy to understand.  Save the file.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og fil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hances of the program running (number between 1 an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at of the phone number used in the phone numb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at of the date used in the DOB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ich checks to carry out (phone no, DOB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ss levels which are able to skip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Control file MUST be in the main BBS directory (eg C:\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SECURE.VM to the MEX directory where all the other me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ituated. (usually "\max\m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No I didn't include the SECURE.MEX file because I don't lik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wing with my programs.. sorry bout th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you can run a MEX program, but I'll onl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ways.  And if you are an experienced Maximus sysop lik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know how easy it is and probably skip these docs anyw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- Adding Option to MENUS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ng a line to the menu control file you will be a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 with a touch of a button from any of the menus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program is designed to work automatically each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n (see Option 2 for this!), but I'll go through this wa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ight just want to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, edit your MENUS.CTL file in the maximus home directory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here you want to be able to run the program from.  Then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    m\secure            Sysop   "Maximus Security Chec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above line can be changed to suit your needs, bu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lue what the above line means then read the maximu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dded the above line to the MENUS.CTL, save the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control files by typ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!  You are done!  Now go to the menu that you added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ry it out... it should have created a file called SECURE.LST (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efined the log file as in the CT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- Running MEX Programs from a M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s easy, and the preferred way of doing it,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be run automatically (each time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x]m\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login files (ie. WELCOME.MEC), then recompile the mecc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CA WELCOME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it!  Now the program should be run automatically every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logs onto your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Make sure you have at least Maximus version 3.00 with the new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CCA.EXE program - because if you don't it will NOT comp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RUNNING MAXIMUS SECURITY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nters their phone number all unwanted characters, (ie.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is not a number) is stripped out of that phone numb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rom that user's phone number in the user file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.  (Don't worry, the actual stored phone number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hanged! :)  As you can guess, doing it this way,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ll be very accurate, just make sure your users enter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wh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control file you will have a variety of phone numb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.  You can even add your own - as you might gu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aragraph - since all the unwanted characters are stri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you can make this anything you want!  It is basic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for the users when they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wo date formats which I think will cover most peoples'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formats ar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-1:  DD\MM\YYYY             Australian/Canadian/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-2:  MM\DD\YYYY             American/Oth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date format that suits you then just uncomment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unning of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a feature that will allow you to determine how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run and check the user's information.  Well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ccurate - the program will still run EVERY time, but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check if the random number is in the range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hance of the program "running", chang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control file.  It is a number from 1 to 10 - 1 being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and 10 being always.  I guess it depends how highly you regar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.. if you have lots of morons logging on in a thous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en I'd do it nearly all the time (set it at or near 10).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BS where you know all the callers, I guess you'd set it near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mit the security checking to only those user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certain privelege level (ie. 100 for sysop) then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in the control file.  The security check will only be ru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user's access level is lower (or equal) to th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wanted every access level to be checked except sysop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in a number less than 100 (sysop level)... ie. 99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I cannot see anything else that would be a proble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vice sysops, but if you have any problems just email me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t the below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ture development I will write soon will be the addition o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gup on the user as soon as they get the security check wrong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ay be a bit harsh - thats why I didn't do it...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interest in this then let me k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this program and anything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o your computer, you, your family, your neighbours etc.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do anything except take up a tiny amount of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(which, incidently is probably a lot bigger than mine!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thats great, but if it doesn't, don't blam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DONATIONS?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/suggestions or even donations then lea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let me know 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.etheridge@student.qu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source code for this (or any of) my mex programs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nation of a few dollars is sufficient, or if you want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'd be glad to hel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