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 1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-=Public Domain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: Jim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sed on a program written by: Jonas �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 Must compile fbrowser.mex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browser.mex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browser.vm     The program compiled (for people that run max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xgetch.mh       Needed assistance for progra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browser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com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browser.MEX, xgetch.mh  go in your M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the file: fbrowser.mex!  extra heap 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commmand line: mex fbrowser -h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_ID.DIZ &amp; FBROWSER.DOC - Well, put them were you keep all the jun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w you need to modify your MENUS.CTL to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              M\fbrowser                 Demoted "File tit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want the file date to be in form dd/mm/yy,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rowser.mex (somewhere around line 236) and uncommen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he '// ddmmyy' from that line) and comment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put a '//' in front of it, and of course the 's are not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un Maximus and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files.bbs file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or a ' ' in the first column will be treated as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hanged 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lumn 1 is '-' and column 2 is '!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next line in the files.bbs file will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age in fbrowser's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ort a bug, PLEASE tell me the vers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jwoodwar@eagle.lhup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oodward      1:268/412 (fido) ( I use this line to get on internet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</w:t>
        <w:tab/>
        <w:tab/>
        <w:t>BBS Tel. #: 717-748-1834  (ZyXEL Elite 2864 V.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y's NutHouse    BBS Tel. #: 717-748-5728  (SupraFax 33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2/96 Will use standard file listings when user is 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0, 1996    Fbrowser should now handle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ype: CD DateList al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3, 1996 Several bug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7, 1996  Added a sysop feature that will allow one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opied to designated path by tagging a file and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" key for download. This only works for sysops (priv&gt;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cal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. 21, 1996   Added support for '/tb' as the first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(page 66 of Max printed manual). Did not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/t' or '/b'. I will do this if someone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. 27, 1996   When the file area is from a CD, staged downlo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.30, 1996    Major change in the program. The dos compile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max, i.e. nothing new without taking something out.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 OS/2, you can add more. I will not make a fbrow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work on both dos and os/2 systems, as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all over the world. Please let me know i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has caused problems for you. The first scree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o appear, but I think the reward will be great. I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386 or slower, then this versiom migh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. I prefer internet email to fido message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s The type should be 'CD Datelist' and the files.bbs type 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pinion, should be copied to your HD. I have 9 CDs online (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ls and Cream of the Crops) and I make a filedi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D and this has worked well for me. The files.bbs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Ds do NOT have to be 'one line per file' files. O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ls, I use the dir1, dir2, ... files found in in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my files.bbs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fbrowser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ly one small cosmetic change in 1.21, as some lines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fbrowser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some small changes to help sysops that have users wh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+' key too fast in order to page down, and their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over. The left and right arrow keys now will chang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it so a filename with a space after it would work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do this, I had to cut out saying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given, as the dos version is at the max, which mea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to the program, I have to delete something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edition of Maximus will allow larg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fbrowser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does not use a screen fbrowser.mec file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into account the users screen length, so to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 the screen looks odd when the user has a diffe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don't know who is using this program, I would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rs with internet access would drop me a note con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and number, and 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Woodward  (jwoodwar@eagle.lhup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