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     Price List - Sep 2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4 InterMail Software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one of the 'magic' file names listed in README.1S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distribute this file package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r users. All prices are in US dollars. To place a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voice, or call our BBS and place an on-line order 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RDER.USA and send it by mail, fax or email. Order fo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are av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Hobbyist   (echomail tosser)  $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Commercial (echomail tosser)  $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Hobbyist              $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Commercial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Hobbyist 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Commercial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This off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mbined with any 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s your hobby only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, non-commercial environment, you may purchase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ere are no technical differences between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the Commercial package. The software is not cripp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.*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pgrades are free. If you purchase a product from u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 special InterQuery password. The IQ password lets yo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latest free upgrades 24 hours a day, 7 days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99 multi line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version of InterMail and would like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99-lines item, you get the first item's price as a discou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return the first item (diskettes or manuals)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99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Mail (both upgrades and new)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cover bounded manual with 450 pages. This makes it eas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to take full advantage of the features in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No other mailer comes with 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Echo includes a softcov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will be shipped with a similar nice printed 80+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or InterEcho will satisfy your needs?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mo version for yourself. Now and then we release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time limited demo version. File request IMDEMO or IEDEM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(sell/give) any of our products to someone el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nd send a transfer agreement to us.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avilable via file request and/or download from 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le name TRANSF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returns. We do NOT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oftware Inc, you get 1 year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our BBS, email, fax, papermail or voice phone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any product direct from InterMai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&amp; InterEcho User-to-Us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e InterMail echomail conferance and meet other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It is available on the FidoNet backbone, tag name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welcome to discuss InterMail even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Please contact us if you have no access to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NET - InterMail &amp; InterEcho File Distributio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s, demos, betas and other InterMail and InterEcho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throughout the world in the following file ech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UTIL is open for all files that in some way are rel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or InterEcho. For example programs that use 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ample batch files, modem files, documents etc. We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cho will attract third party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BETA is open for free beta releases of InterMail and InterEch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o get more sysops to test our products and help us tra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DEMO will be used for sending out demo releases of Inter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. Any sysop who would like to offer the InterMai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demo for download should get this fil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nk up, ask your FidoNet filebone hub or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. You may order via voice cal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papermail or what ever method you prefer. Approval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y done within 3 business days from the day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y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money orders, cashier checks, certified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checks. We do not accept personal checks. If a check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bank unpaid (bounced), we will add a $10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Federal Express only. Fedex offers high service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and low prices. We don't ship via UPS or US Posta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ip only to real street addresses. We cannot deliver to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or P.O. Zip Codes. If your address entered in the order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rrect, Fedex will try their best to find the corre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charge us $10. We turn around and charge you $10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, so please make sure you got all number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Economy two-day service. Delivery by 4:30 pm seco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within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Standard Overnight service. Delivery by 3 pm next busines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st places within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Priority Overnight service. Delivery by 10:30 am nex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o most places within continental USA, by noon to som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$10 off shore fee will be added when shipping to Alaska,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 sites outside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ce for shipping to other countries vary. Please contact u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turday delivery is available for $10 extra to some site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Call Fedex and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rice details on the order form in ORDER.USA. For more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x services within USA, call Fedex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38-5355. For answers to Fedex internationa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all Fedex International Customer Service 1-800-247-47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oftware Inc. is located in Holly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, USA. They ship to all countries of the world and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tailed information about shipping price, delive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ance wherever you are located. All or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order form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North America to InterMail Software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D drawn on a US bank are also acceptable. Postage pr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greatly. Please ask us about exact prices. Please allow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Importent info if you like to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           Barnet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Pines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number:  067 01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 387 108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Voice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20 Washington Street #101              Fax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FL 33025-3552                  BBS  1-305-436-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Fido  1:369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ailNet  211:21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Resource                         Voice  1-619-736-2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30 La Jolla Village Drive               BBS  1-619-793-8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07-169                            Fido  1:202/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Jolla, CA 92037-1480                 Email  duke@ol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Anonymous Internet FTP Site  cduke.saic.com (139.121.19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ystems Perspectives Inc.    Voice  1-613-723-6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1680 Woodward Drive                   Fax  1-613-723-6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, Ontario,                          BBS  1-613-723-9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C 3R8                                  Fido  1:243/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             InterMailNet  211:211/10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Talk Software Support           Voice  43-1-5237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Levenitschnig                 Fax  43-1-5237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glergasse 73                       CIS  10027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70 Wien                      InterNet  100270.10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           Fido  2:313/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Gibson                     Voice  61-18-73-0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222                        Fax  61-6-292-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ggeranong, ACT 2901              BBS  61-6-292-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Fido  3:620/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nieurbuero F. Markmann       Voice  49-7545-91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                 Fax  49-7545-910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8090 Immenstaad                 BBS  49-754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Fido  2:246/8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2:246/8711 ISDN, mail only, 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    Fax  31-33-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 BBS  31-33-952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               Fido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,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analog s.l.                 Voice  34-1-63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Arcipreste de Hita 2           Fax  34-1-634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 D, bajos A, B y C            BBS  34-1-634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0 Mahadahonda (Madrid)       Fido  2:34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         Fido  2:341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avian PC Systems AB       Voice  46-470-72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almar Petris vg 58             Fax  46-470-2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35194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BBS  46-470-14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Fido  2:200/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fford Computing              Voice  44-603-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ail Sales Dept.             Fax  44-603-630404/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Trafford Road                  BBS  44-603-63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ich NR1 2QP                  Fido  2:250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you are living outside USA and are comparing pri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local sales tax and shipping charg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