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InterEcho Info - Sep 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Echo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computer software for the import and ex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ed conferences (echomail) to and from diffe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InterEcho is the type of softw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chomail tos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a sister product to InterMail, a "front end 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used to move the mail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s and ordinary phone lines. InterMail handle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and also packs and unpacks private mail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lso known as netmail. InterEcho will work with an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but best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chieves it's ease of use by tigh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by using as much built-in smart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user intervention and compl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setup options. The InterMail editor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upport all the same message formats that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also known as Conference Mail or Distribu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y for several Bulletin Board Systems to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A message that is entered on one system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cipating systems. This allows many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han if they all had to call a singl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phone lines. In fact, echomail allows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ppear as if it had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has grown increasingly popular in hobbyist netwo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Fidonet technology. Many people would now even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it is the main reason for the very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mselves. It allows you to discuss various su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over the world, with delays of no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a message an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conference is usually organized around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ubject can be very specific, like house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r the use of InterMail. Other conferences have ve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are just intended for general chit-chat in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l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question on a specific subject, like the u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vegetable in cooking or how to find a device dri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, you can often quickly get the answe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ing your question in the appropriate echomail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obbyist networks such as FidoNet or E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ften provides a surprisingly effective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minded people and establishing communities based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more than where you happen to be loca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to those who share your interests, world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regardless of any barriers raised by continents and oc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(link to) a network that offers echomail, the big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doNet. Find a local hub or host and ask how to joi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 node number, session password an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can subscribe (link) to various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00+ echomail areas available on FidoNet today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probably offers a majorit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nterEch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exactly how InterEcho works to us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ike to know what's happening behind the sce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, the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distributed by InterMail (and other mail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undles. 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AC.WE1     14215 12-28-93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56D653.SU2       702 12-26-93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D.TU6      1034 12-28-93   9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F.WE1    350037 12-29-93   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88FFFD.WEA       813 12-29-93   3: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haracter of the file name exten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 of the name of the day the file was created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number of the file created that day,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Even though the extension doesn't show it,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, ARC, ARJ or another common compres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look for inbound compressed echomail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n-compress them to the work directory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ECH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35D1F.PKT    331612 12-28-93   4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26BD.PKT     35664 12-27-93   2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A3FD.PKT      1900 12-28-93   2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02F2AA.PKT      3785 12-28-93 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91C57.PKT     32339 12-27-93   9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 is always PKT. Thes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even thousends of messages. Each mess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 message body and a footer. The header contains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receiver's name, subject, date, area tag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. The message body is the real letter. The foo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line, an origin node address, a seen-by list and a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line usually gives the name of the editor or the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-by list is a list of some of the BBS's that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ssage. The path list is a list of nod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the message has traveled from the auth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is the area tag name. The ta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erence (the echo, the board or the fol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belongs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-NASA_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 (IESETUP.EXE) you can enter a list of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an area tag name to each one of them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your BBS will find these conference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, the board number or the path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read messages from the *.PKT files, one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toss) them to the corresponding confere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/or your users may then log on to your BBS and read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messages. You may also use the InterMail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also scan for new messages entere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xport and compress them to outgoing files, recur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so they later can be sent by InterMai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ward echomail to other nodes, you may set 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an AREAS.BBS file. InterEcho will create outgo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each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nd Multi-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designed to work in a multi-line maile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have several modems sending and receiv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same time, while InterEcho only process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using simple semaphore flag files. Som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ah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3D7BFD 0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9EED70 C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1D750D 0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7ECA71 C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create these semaphore flag file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th other systems. Seeing these semaphores,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ose files until InterMail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removed. InterEcho will also create its ow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tossing and scanning. None of the InterMai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nd or append to those files until InterEch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software does InterEcho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to make InterEcho able to toss and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/from many different BBS softwares and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now in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3.5 -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 15.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 *.ms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(QuickBBS, RemoteAccess,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(Roboboard/FX, Remote Access,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be supported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MHS (Major BBS, cc:Mail, DaVinci E-Mail, other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upport for a format not currently in th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supporting so many different message forma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use InterEcho with most of the avail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market and even to switch from one BB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effort than changing a couple of option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terEcho also allows you to freely mix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or example to use one format for compat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while using another message format for top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ferences you import for you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BBS to run InterEcho. You only need a mai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 The combination of InterMail and InterEcho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-only (no BBS) systems and for poi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Echo with a BBS and wish to give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 can specify the BBS netmail folder in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terEcho will only import mail that is not addres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listed under Global/Users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istribution topology may sometimes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nterEcho will check for dupes and move them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thus stopping unnecessar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older for messages that arrive i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- perhaps you forgot to set up a conferenc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elete these, before they are saved to the hard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receive echomail in more areas tha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for example via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older for messages that arrive from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listed as a feed for that conference (a security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delet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nterEcho will automatically log activity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is a type of signature at the bottom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ing the system name and location, sometimes with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personal flair. You may enter up to 20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beta version. It is stable and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still be bugs in it. We are planning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in frequent free updates througou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compression formats are now: all flavours of PKZIP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, as well as ARC. Other formats (LHA, ARJ) will follow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 plans are based on suggestions from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your opinion, what you like, what you dis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Mail Software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Mail Software Inc.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