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lsewhere in this manual, one of the driv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BinkleyTerm mail handling is cost.  Rigid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aking a back seat, still retains some import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BinkleyTerm to know when it's time to send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toll call, and in order for it to know when it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ystems that do not accept Continuous Mail, event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Several other features are controlled by ev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events may be placed in the configuration fi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ontained in a special file named BINKLEY.EV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mall changes to the configuration file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to re-run the current event; this will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NKLEY.EVT file is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oring event schedules in a flat text file, ev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dited at any time with a standard ASCII text edit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tilit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time an edit is made to BINKLEY.EVT (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f events are listed there), Binkley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build its binary schedule file, which will in tur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to re-run the current event when the system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.  This is normal operation, and i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Term to properly register the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ent is on a separate line in the BINKLEY.EV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Here is a sample of such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ll 03:00 04:00 L=10 N B E1=10 E2=20 E3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&lt;day&gt; &lt;start&gt; [&lt;stop&gt;] [&lt;string&gt;] &lt;flags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ells BinkleyTerm which days this event line appli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. . . . Every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  . . . Weekdays, Monday through Friday on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kEnd . . . Weekends, Saturday and Sunday on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n . . . . Sun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 . . . . Mon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e . . . . Tu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d . . . . Wedne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 . . . . Thurs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. . . . Fri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 . . . . Saturd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s can be linked with the pipe character (|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more than one option.  For example, "Mon|Wed|F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hat the event applies to Monday, Wednesday a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No spaces may be used between th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ay&gt;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BinkleyTerm what time to start the event,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"military" time, in the format hh:mm, where h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 and mm is the minute.  Note that &lt;start&gt;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&lt;stop&gt;, i.e., events may NOT stret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 hour.  The &lt;start&gt;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tart&gt; parameter may optionally take dat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  Allowable additional information is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orm (1 for January, 2 for February and so on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2 for December) and a day of the month. 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used IN ADDITION to the &lt;day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described.  A field that includes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:mm,month,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hh is the hour, mm is the minute, month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and day is the day of the month.  You may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 day parame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,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leave out a month parameter,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nto that field, indicating that the event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on all month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:mm,0,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date options with the &lt;start&gt; parame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scheduling power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to occur on the second Friday of each mon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 without a lot of manipulation by creating seve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errorlevel, each corresponding the possi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the second Friday of each mont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8 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9 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10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11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12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13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 23:00,0,14 23:00 F E1=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given month, the event required on the second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nth would cause an errorlevel 131 exit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reviously associated in your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you wish to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 wanted something to happen every leap yea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n ev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23:15,2,29 23:15 F E1=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ould cause an errorlevel 132 exit on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 want a specific exit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day-of-the-week, you should use "Al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day&gt; parameter for that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sto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BinkleyTerm what time to stop the ev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OPTIONAL, and defaults to 60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ime should the parameter be omitted. 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format the &lt;start&gt; parameter, as military time,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hh is the hour and mm is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OPTIONAL.  If used, &lt;string&gt;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f characters to be added to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parameters 'Packer,' 'AfterMai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CleanUp.'  The string should be enclosed in 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All 00:00 01:00 "-sA 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string&gt; is appended to the command lines give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in the configuration file, and should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that do not need it.  It is suggested tha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with the above mentioned configuration fi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the batch file(s) filter out un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n &lt;string&gt; before calling a program that might "c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command lin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32 extra characters can be added with th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 of parameters tells BinkleyTerm about th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flags and options should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The 'C' flag tells BinkleyTerm that during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mail marked as Continuous Mail will caus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=   The 'L=' flag is the 'less than or equal to cost'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'L=10' would mean that during this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mail with a cost EQUAL TO OR LESS THAN 10 c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nt (as designated by the nodelist cost fie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entry.  Using 'L' alone, without a cost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 value of '0' is used, and only mail with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ent.  This is also called the 'local only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ed with no cost parameter, since local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area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&lt;   The 'L&lt;' flag works just like the 'L=' fla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'less than cost.'  For example, 'L&lt;10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cost field of LESS THAN 10 cents will be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&gt;   The 'L&gt;' flag works just like the 'L=' fla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eans 'greater than cost.'  For example, 'L&gt;10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at during the designated event, only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st field of GREATER THAN 10 cent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 NOTE!  This flag should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ewNodelist,' 'QuickNodelist' or 'TBBS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 options are used!  The 'M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that the event is a 'mail' event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kay to send mail to anyone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ir #CM designation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used during local mail schedules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This flag tells BinkleyTerm not to accept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ests during this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This flag tells BinkleyTerm that the event is '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.'  BinkleyTerm will not dial out to sen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it will send mail if polled for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This flag tells BinkleyTerm that BBS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is event.  If this flag is NOT present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greeted with the message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...please hang up."  Use this option at all tim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un a BBS) except during mail schedu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tional Mail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    This flag tells BinkleyTerm that the even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forced' and will occur at the first possibl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YOU DO NOT NEED TO USE THIS FLAG.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execute the current event anyway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 time is bypassed (but before th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s).  If you do use this option, use it only on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events; those events for which the &lt;start_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&lt;stop_time&gt;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   This flag tells BinkleyTerm that the event is dynam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events continue until there is no longer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type to be sent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event specifies that local Continuous Mai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nt, the event will continue until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Continuous Mail to be sent, or unti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, whichever happens first.  When the dynamic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, the non-dynamic event scheduled fo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t will take over.  If no such event exit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ccept mail, but will dial out to no o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events must be started before o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on-dynamic events, if the dynamic event i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non-dynamic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=  The 'E1=' option tells BinkleyTerm what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th at the beginning of the event.  'E1=10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 BinkleyTerm to exit to its start-up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10 when the event begins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 of executing functions once dail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base maintenance software, and so on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1= exit has been made, it will not occur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xt time the event is sched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=  The 'E2=' option tells BinkleyTerm what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th after mail is received.  The E2= ex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d if the incoming mail does not meet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 E3= exit, or if an E3= exit does not exis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atch file, the errorlevel set for the E2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voke mail unpacking software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oming mail with your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=  The 'E3=' option tells BinkleyTerm what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th after compressed mail is received.  If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during the event, and compressed mai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of the mail received, then an E2= exit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ompressed mail was received (eve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mail or files) then the E3= exit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your batch file, the errorlevel you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hould invoke mail unpacking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compressed mail and merge it with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   This allows you to control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kleyTerm will sit idle between attempting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.  The format is "A=x" where 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desired, which can be a number between 0 and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1800 seconds = 3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verage wait between calls is based on +/-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specified, i.e., A=60 would yield a wai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ange of 30 to 90 seconds, 60 being the aver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the A= parameter not be used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120, for an average wait time of between 60 an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   This option tells BinkleyTerm not to send to 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d in the nodelist as #CM (accepts Continuous Mai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option is only valid when an Op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, QuickBBS or TBBS nodelist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  This option allows you to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attempts and failed connects that will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inkleyTerm.  The T= option accepts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used in the format "T=x,y" where x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ailed connects (carrier established,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s - a chargeable call in toll situations)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number of call attempts (no answ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ssion - generally NOT a chargeable call i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tu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, the x parameter should be very low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ack up charges on your phone bill should the c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or another toll call.  The 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set rather high, since these call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charg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x parameter is 3, the default y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been explicitly specified, but is quite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By default, BinkleyTerm will treat outgo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REQ files) in the same manner as Normal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s.  This would include forcing a d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ring events that would allow Normal mail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this is undesirable operation, such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Mail Hour when destination systems typ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accept file requests.  Using the 'X' fla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tells BinkleyTerm not to force a call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  Please note that other types of mai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s and attaches, may cause BinkleyTer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for which an outbound file reques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above options can be used with one another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re.  Constructing a working event schedule can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uming process requiring a certain amount of trial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event schedule plays a very important roll on wh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, it should be manipulated VERY careful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BinkleyTerm make toll calls during high rate peri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event schedule is shown in BINKLEY.EVT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.  Print out the file if desired, b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study it carefully and make sure you underst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before go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