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RD Player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**-------------------**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real simple. It removes all of the "deleted player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RD PLAYER.DAT file. I think the reason Seth didn't make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Player Editor was because he didn't want to mess with renam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it's a little tricky). But.... here's the utility to do i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FREE! I have seen utilities that do this same task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find them anymore (they were also kinda buggy). Guess what: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about half the size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ple:  Run the program from your LORD directory, or wher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.DAT and MAIL??.DAT files are found, like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 I don't want it and don't need it.. I literaly p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in about 1 1/2 hours. The only tricky part was making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??.DAT files were renamed correctly. But even that only added abou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 What I WOULD like you to do is send me a message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using it. Something real short and simple like "Love the progra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ound a bug..." You can do this by emailing me via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asher@cyberramp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visit my web page at http://come.to/lazor.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