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S LORD,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en 4 months since I touched this program. I hav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 noticed in the interium (Overcharging of Shipyard goods)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here and there. And 2 new NPC's have been created: look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have released a Developer's Kit.  This is so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S LORD can proceed beyond my restraints. Feel free to modify any TEO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code, providing you still credit me for creating TEOS LORD and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original T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 have taken control of a Planets:TEOS website. See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document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 encrypted all but a few of the REF's. Game should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party game development will have to be done via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ease see the HISTORY.DOC file if you'd care to know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version of the "TEOS LORD" project: a LORD2 wor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th Able Robinson's "Planets:TEO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50+ Graphical Maps, interchanging between surface/ship/spac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Parties: Alliance, Maraken, Sn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riginal 26 planets, plus 4 "Snaken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original 16 ships, plus 3 "Snaken"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ship has proper weapon, armour, HP, react., torp. &amp; hold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st of the original trade goods from "Plan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ugs added; 17 goods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LORD2-style 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ocations, 5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7 weapons &amp; 7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replace fighters &amp; provide defens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of HP's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actors, torpedoes, &amp; ships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Schooloria Library, Dremora Temple, &amp; Galactic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st of the original ANSI's, plus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New World style Bounty Hunting &amp;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've already unzipped this program (assumed). Be s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-D", &amp; not "PKUN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L2CFG to plug in the proper settings &amp; reg.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RULES.REF to change in-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LORD2.BAT to accomo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ify your BBS to accomodate TEOS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RESET.BAT. Follow its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my Developer's Kit for TEOS LORD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s. You can find it at one of my web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Original planet data (Used i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 Current pla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   User texts, lists, &amp; Inter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R   Stores ship-swa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history can be found in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 My development of this game is probably complete. It will b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, to continue my work as propos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Ja'dra Realm: The massive new area in the game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be very calculatory in natur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e the forces of the other galactic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Great Flight: The end of the game. Ja'dra technology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ied nations to produce a warp-ship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ross extra-galacti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some money if you can! I need to buy programming b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projects I will charge for! :) Address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of Planets:TEOS &amp; LORD2; kept an eye on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ke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ve me his reg. code for LORD2 when he took his BB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low Slug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my "harrassing" on testing ou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an egotistic computer-nerd in the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ie B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ed me send off file-included e-mails from 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al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ed me to expand my infl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. Adams      Michael.Adams@f163.n374.z1.fidonet.org      (BBS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Tudor Rd.         spic@mindspring.com                         (Web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ay, FL          http://members.xoom.com/SlugSysop/main.htm  (Prog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8                 http://welcome.to/planets                   (TEO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ug BBS, (407)952-8082                     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