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ATURE LORD2 V1.9 - By Spencer V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er version of the Normally Large Lord2, after spen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 the screens for an elusive player enemy, I decided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screens was just too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the product.. Minature Lord2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New Things In Ver1.90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hanges To Rando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A Few More Item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Travel Cent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A Few Map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of the form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Usage Agreement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, you agree that any damage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, whether intentional or accidental is the total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and not the author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is no guarantee, the software has been tested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und was fixed, so if there are any bugs left,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Installation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MPORTANT: This Program will completely destroy an existence ga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Lord II: New World.  You MUST install it on a FRES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 of Registered Lord II: New World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he same as Amber Crystal and Beyond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Minature Lord2 self-extracting Archive (L2MINI1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MAKE SURE THE COPY OF LORD2 YOU USE IS A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REGISTERING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sh the above steps, and play the game,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Mountie_Spenc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we can arrange some smal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ove to hear some of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insta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Vick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