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ATURE LORD2 V1.6 - By Spencer Vi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er version of the Normally Large Lord2, after spend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ll the screens for an elusive player enemy, I decided th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 screens was just too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the product.. Minature Lord2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New Things In Ver1.60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rigidarium Cast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Minature Mobile Transport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Some Sho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Good Cottage Fix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Training Cent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 I think I got EVERYTHING fix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 of the forma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Usage Agreement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this software, you agree that any damages that ar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, whether intentional or accidental is the total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and not the author,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is no guarantee, the software has been tested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und was fixed, so if there are any bugs left,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Installation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MPORTANT: This Program will completely destroy an existence ga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f Lord II: New World.  You MUST install it on a FRES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copy of Registered Lord II: New Worl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same as Amber Crystal and Beyond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stall a fresh copy of Lord II.  You can retrieve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.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py the Minature Lord2 self-extracting Archive (L2MINI1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stallation file (INSTALL.BAT) into the Lord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INSTALL.BAT, it will function as a patch.  Make sure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 if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're done!  Type LORD2 /L to play lo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MAKE SURE THE COPY OF LORD2 YOU USE IS A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REGISTERING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sh the above steps, and play the game,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,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Mountie_Spenc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we can arrange some smal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ove to hear some of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insta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cer Vick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