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ASON 98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vember, 1998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doorfactory.pange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: Ken Weitzel 1:348/9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