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Just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Linux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to ../xtrn/l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or Win32 v3.15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: Legion RPG v0.6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   :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                          : ../xtrn/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: legion -D %f -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  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to reset the game, delete count.dat, scor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and all the files with a "chr" ex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