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ion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n Justv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Windows (tm) 2000, XP, Vista and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into ..\xtrn\l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for Win32 v3.15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: Legion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                     :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                          : ..\xtrn\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   : legion -D %f -N %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st       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Standard I/O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32-bit) Executable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ell to Execute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xecution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                :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        :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need to reset the game, delete count.dat, scor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and all the files with a "chr" exten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