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lletin is our policy for the FDN Missing Children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Users are incouraged to download these files and aid 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ng of these missi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here are no upload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You may have a file containing a picture and descriptive text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 by leaving a Comment to the sysop, or you may call 1-800-THE-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ak with people at the National Center for Missing and Explo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. Either way someone will explain the procedur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The Files will be updated every week. Found childer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IF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SysOps, Please let use know that you are carring this conferenc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our users can see just where the files are being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