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3.00Beta June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also in Beta form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ance Rose for sharing his results in decoding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3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t's functionality, g7to creates MapDoc (*.sa3 and/or *.s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GPS data.  You can then display the data overlaid on a SA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4 map, but it is not real time and should not be used fo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the Lat/Long grid shown in SA3/4 is not accur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itical navigtion applications (and the license agreemen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hibit using maps from SA3 for navigation).  For insta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 area of Oregon SA3/4 is in error about 150 feet to the E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16.  For example, plotting a known Lat/Long on SA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oint on the SA map that is ~150 feet East of it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 error varies from place to place and with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ed map.  I've heard rumors that SA3 is up to 1/4 mi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but I've not personally observed an error t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expressed or implied with this g7to 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package works for me, it may or may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.  Proper use could corrupt the data stored in your G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, Proj, Garmin64 and navigate.exe sup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since version 2.05.  I no longer use tho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is program, 'download' is defined as 'from the G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' and 'upload' is 'from the PC to the GPS'. 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PS 45 apply to the 12XL.  This program may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min receivers, but it has not been t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greater than 2.04 have been tested on the 12X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TO will upload/download Track/Waypoint/Route data to/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min GPS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the GPS45 may be displayed, redirected to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sent to a Street Atlas 3.0 startup file, otherwis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2.06a and above include some support for Street Atla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8 and above contain some support for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WSII, Lowrance's program for communicati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and above allow multiple input and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anac data from the GPS45 may be downloaded, but no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osition and time can be retrieved from the GPS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an be set to repeat every 'n'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rmin internal and external voltages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light can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armin 45 and 12XL units the LCD contrast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imity way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imity waypoints may not be sent to Proj, Garmin64 or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distance parameter stored in the text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ximity waypoint is sent to a SA4 file, a circl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waypoint exists which has the same coordinants a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cle, it is used as the identifier for th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.  If such a waypoint does not exist, one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PROXxx where xx is a number representing the xth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aypoint in the center of the circle is moved so tha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resides at the center of the circle and the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by g7to a pseudo proximity waypoin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a waypoint is tied to a circle and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imity waypoint if and only if the waypoint is 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Uploading proximity waypoints to the Garmin 12X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s all proximity waypoints and add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upload.  This means that you can have 8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points stored in the 12XL, send one new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point and end up with only the new one, not 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, icons and routes may be read from a Lowrance WS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file.low'.  WSII version 1.1 used with a Global Map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has been tested.  Other versions of WSII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Map Sport GPS units have not been tested.  The .low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ested with the Windows 95 version of WSI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Text, Precision Mapping's Compass waypoint files, ?.w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rDown7 raw format, Proj format, Garmin64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vigate.exe routes file, routes.clg and Lowrance WS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'fname.low' (waypoints, icons and routes on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, GarDown7, Proj and Garmin64 are all read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input file is Garmin64 or Proj format only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Waypoint record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SA3 startup files (fname.sa3).  All symbols are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ypoints.  The first 6 characters of an objec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comes the waypoint name.  The 7th character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fore, it is a good idea to make the 7th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;' or other character that isn't actual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ful info.  The 8th-&gt;Xth character becomes th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.  The waypoint time is taken from the tim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nput file.  Note: the 'XL' series of receiv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tiliz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==16 for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==19 for PROJ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==20 for Garmin64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==23 for Control Point Record (*80*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SA4 startup files (fname.sa4).  As of version 2.07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ed items are lines and areas -- which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ext file as track data, circles which ar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ximity waypoints, the normal waypoint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ed in SA3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A4 route is supported and routes 0-19 in the Ga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supported with up to 30 waypoints in each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Garmin route 0 is also supported as the SA4 ro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and first points are identical as are the fi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t point.  This results in a route labeled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y when viewed in S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The GPS 45 via COM port.  Standard IRQ/IO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PS 45 I/O SETUP must be set to GRMN/GRMN an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Garmin units do not transmit the correc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a record, they send a 0.  For those situ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of a record is taken from the PC system clo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the record is read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ut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SA3 startup files (fname.sa3).  The default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mall circle.  The default text location is 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ject.  The '.sa3' suffix is not added by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t be inpu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SA4 startup files (fname.sa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cks are converted to SA4 lines, proximity way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rcles and routes 0-19 are converted to symbo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c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vision is made to change the parameters of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rcles via '!' 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PROJ.EXE and/or NAD2NAD.EXE format (fname.prj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PROJ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Control Point Record (*80*) (fname.x80)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UTMS.EXE.  See UTMS document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.  !!Output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 Garmin64 format (fname.g64).  See the GARMIN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an explana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 The GPS 45 via COM port, the file name MUST be G45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ow for options on '-i G45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  Navigate.exe routes.clg rou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  WSII from Lowrance files (fname.low).  Waypoi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tes, tracks and icons are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 Precision Mapping's Compass addon waypoint files, ?.w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7to -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, text, [Proj, Garmin64 (Waypoint/Track only)], route.clg or GPS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1 or -2 to set standard COM Port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port parameter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Port,IOaddr,IRQ (no spaces allowed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1-4, IOaddr in hex (0xnnn) or decimal, IRQ (3-15)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to -3 1,0x3f8,4       defines a standard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Pn -- Send Time/Position record every n seconds (press 'x' to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A  -- Send Alman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I  -- Se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D  -- Send softwar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R  -- Se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T  -- Send Tracks (-d to sum di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W  -- Send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X  -- Send proXimity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G45V  -- Send Vol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Do not print symbol attributes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7to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G45O GPS45 Off; -o G45Cx set contrast x=0 to 15 (tested on 12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G45L1 Light on; -o G45L0 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&lt;fname&gt; - name for output file  (?.sa3, ?.sa4, ?.prj ?.g64 ?.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Text alignment:  NW N NE W E SW 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Object Code.  Values 0-56 see G7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?color ?=T for Text color, O for Obj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ble colors: black,red,blue,green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Do not sort waypoints and do not remove duplicate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map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Line (track) Parameters - C-color, K-thickness, 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1st-center map Lat|2nd-center map Long (DDdMM.mm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o name and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?size ?=T for Text size, O for Obj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ble sizes: vs,s,m,l,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- (x=1,2 or 3) some comments stripped from waypoints. See g7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Draw route lines for SA4 routes 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7to -h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: vs, s, m, l, 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nw, n, ne, w, e, sw, s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: black, red, blue, green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use with -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Agricultural                            35 = On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Airport        18 = Education           36 =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Amusement      19 = Emergency           37 =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Arrow, Down    20 = Fishing             38 =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Arrow, Left    21 = Fuel                39 =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Arrow, Right   22 = Golf Course         40 =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Arrow, Up      23 = Government Building 41 =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Bank           24 = Historic Site       42 = Religiou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Beach          25 = Home                43 = Religiou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= Boat Ramp      26 = Industrial          44 =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Campground     27 = Information         45 =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Cemetary       28 = Library             46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Circle         29 = Lodging             47 =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Construction   30 = Mountain            48 = State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Cross          31 = National capitol    49 =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= Delivery Stop  32 = One Way Down        50 = Triang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Diamond        33 = One Way Left        51 = Triang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= Doctor/Dentist 34 = One Way Right       52 =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= Bike           54 = Bridge              55 = Church 56 =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GPS45-wpts, trks, routes, Prox wpts with output .sa3, sa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.  (a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G45W -i g45r -i g45t -ig45x -o file.sa3 -o file.sa4 -t &g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wnload waypoint, route, track and proximity waypoin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PS45 and store it in the SA3 startup file file.sa3, file.sa4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t to the text file 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o G45 -i file.sa3 -i file.sa4 -t &gt;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waypoint data to the GPS45 from the SA3 startup file file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writes it to the text file waypoint.txt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data is sorted and waypoints with the same nam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sorting and duplicate name removal, specify -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f -o G45 -i file.sa3 -i file.sa4 -t &gt;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 is specified then the output is assumed to b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 port is required and none is specified then COM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G45R -o routes.sa4 -t &gt;rout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the routes in the Garmin to a SA4 file an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text file, rout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G45T -i G45W -i G45R -i G45X -o Garmin.sa4 -t &gt;Garm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the tracks, routes, waypoints, proximity way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min to a SA4 file and creates an intermediat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m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txt -o waypoint.low -o waypoint.w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file waypoint.txt and create waypoint.low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waypoints only.  The waypoint names in waypoint.t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and the waypoint comment (after the date string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 are transferred as the Lowrance WSII waypo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o waypoint.wpt will cause g7to to create the file waypoint.w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read into Precision Mapping's Compass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to -i waypoint.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d the waypoint and route data from the file waypoint.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 it on the screen.  The format is normally 'W xxx..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u is added to the command line the output is the 'L' 'L xxx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The 'W' format will allow data from a Lowran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a text file which can be sent to a Garmin un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' format is used the waypoint icon is appended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'normal' output the name of the waypoint is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of the waypoint name as stored in the .l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Lowrance units allow more than 6 character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points in the text file may have the same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ed to the Garmin units the last one uploaded will be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s will be deleted.  It's a good idea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text file, looking for duplicate waypoint nam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ing.  Adding a -u to the command line will output a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 which has room for 10 characters in th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is used only for textfile&lt;-&gt;.low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text format, OUTPUT SA3 Text is blue, Text size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7to -i waypoint.txt -o waypoint.sa3 -c Tblue -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.sa3, OUTPUT -- CPR (*80*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7to -i myfile.sa3 -o myfile.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SA3 startup file myfile.sa3 and write its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'myfile.x80 in Control Point Record forma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he contents of myfile.sa3 to the screen in normal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7to -i myfile.sa3 -o myfile.x80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SA file, output textfile, output an attrib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ach time an attrib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sa3 -o 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ommand line' output will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b 12 -c oblack -c tblue -s ovs -s tm -a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signifies that all points in the f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will be object #12 (circle)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, the text will be blue, the object will be ver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size will be medium.  The text alignment will b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sa4 -o 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track)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k cblue -k s*h -k w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indicates that lines following this command a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k cblue), highlighted (-k s*h) and very thin (-k w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k cxx = se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k wxx = se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k sxx =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able thickness: VT T M K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able colors   : black red blue gree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able styles   : normal hatched *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q ly -q fy -q cblue -q wvt -q ared -q s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circle with very thin blue line, fill circle with 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q lxx = set circle outer line draw no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q fxx = set circle fill no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q cxx = set circle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q wxx = set circle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q axx = set circle area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q sxx = set circle area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able thickness: VT T M K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able colors   : black red blue gree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able styles   : normal hatched *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able drawline : n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able drawfill : n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nfo in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sa3 -o waypoint.tx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line will process the .SA3 file but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defaul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Lowrance WSII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low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waypoint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ALSEA-BAY  N44 25.8961 W124 04.2498 Thu May 29 15:57:42 1997 ALSEA BAY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 output only' options -a,-b,-c,-g,-l,-n,-s, and -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1- The text records for regular waypoints in the output 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will be contain only the waypoint name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sier to see the map surrounding a point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t rely on the 6 character waypoint name for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2- Same as -w1 only for route waypoints '(rr:pp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3- Both route waypoints and regular waypoint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 stripped leaving only the waypo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-n is for sa3 only as tracks in sa4 are act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- Points from a track file do not contain tex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'waypoint name' normally becomes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ource file.  For instance, if you have 10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track source file then the points are 'named'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n suppresses this number and only the default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mall circle, is displayed.  -n also overrides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and on a waypoint will pass on on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mbol.  This works with GarDown7 or text input, n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set Line draw parameters (SA4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k cxx = se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k wxx = se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k sxx =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owable thickness: VT T M K V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owable colors   : black red blue gree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owable styles   : normal hatched *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&lt;align&gt; - Text alignment valid parameters are: NW N NE W E SW S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[T|O]&lt;color&gt; - Object and Text color.  Firs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' for Text color or 'O' for object colo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 are black,red,blue,green,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[T|O]&lt;size&gt; - Object and Text size.  First character is a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ext size or 'O' for object size.  Valid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,s,m,l,vl (for very small, small, medium, large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&lt;object#&gt; - See below for valid objec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&lt;maGnitude&gt; Magnitude of the output .sa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Lat&gt; -l &lt;Long&gt; - The first time the -l parameter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it is assumed to be the desired la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enter of the .sa3 output file.  The second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ars in the command line it is taken to be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center of the .sa3 file. 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DDdMM.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utomatically performs a scan of all inp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calculate a proper center and magnitude of .SA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A4 output files.  If a latitude, longitude o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tered on the command line it will override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7to -i fname -o xxx.sa3 -g 12 -l N44d44.0 -l W122d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culation is designed to return a magnific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smaller than might be shown on a single pag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int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storage/retriev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S45 sends/receives latitude/longitude data encoded in 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variable.  However, the last byte of this variab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by the GPS45.  Because of this there will be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downloaded from the GPS45 will differ from that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the way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TESTP2 N44 35.8931 ???????????? Mon Mar 25 15:28:04 1996 TES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 to the GPS45 it will be return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TESTP2 N44 35.8929 ???????????? Mon Mar 25 15:28:04 1996 TEST WA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rounding' applies to both the latitude and longitud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xt file created by this program can contain Waypoi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Waypoint data, Track data Route start, Route End, Low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I file type Icon records and datum records.  This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 datum, and therefore the datum record is informational on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igger a conversion.  The format for the various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s are shown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egin/end and Map datum records are stripped when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um for SA3/4 is WGS 84, and this program converts Lat/L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so the GPS must be using WGS 84/NAD83 or accurac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XT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100</w:t>
        <w:tab/>
        <w:t>WGS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, Proximity Waypoint (prox value starts at char position 78) and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22222222223333333333444444444455555555556666666666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ew 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YAQBRG N44 37.3259 W124 03.4229 Sun Mar 17 04:02:26 1996 YAQUINA BAY B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YAQBRG N44 37.3259 W124 03.4229 Sun Mar 17 04:02:26 1996 YAQUINA BAY BRDG 2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N44 35.9589 W123 15.4792 Sun Jan 21 22:47:51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b 12 -c oblack -c tblue -s ovs -s tm -a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22222222223333333333444444444455555555556666666666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01 ROU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 format allowed on input (waypoint is out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212345678931234567894123456789512345678961234567897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d04'36.28800"W 44d40'31.30200"N 1996-03-25 15:28 YAQHED YAQUIN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d'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"'-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SPACE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 format allowed on input (Track point is out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2123456789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d04'36.28800"W 44d40'31.30200"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d'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"'-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SPACE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If input is from a sa file, time is taken from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(-i) file.  For gardown7 or text input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from the input record.  The GPS45 ignores the tim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of track information.  The XL series does not stor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the time values on records from the XL receiv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:  The track distance calculation is *not* rigorous,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ssumes that one minute of latitude is equal to 1 nautical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ssumes that longitude distance is related to latitud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 Cosin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alculates the distance between two points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uare root of the sum of the squares of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itude and longitude.  Nautical miles are th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te mile by multiplying by 1.15078 and to kilo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plying by 1.85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ffects of SA are not removed.  A stationary track unde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luence will cover quite a bit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istance is also calculated for Waypoints (but not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points), however as waypoints are usual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betical rather than chronological orde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 is likely to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3 notes:  Street Atlas 3 has at least 3 objects that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sa3 file.  These objects are Text, Place and Map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re very similar to waypoints, i.e.  there is a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nd a name.  All waypoints in a .txt fil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S45 become Places during a conversion to .s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.sa3 objects are converted to waypoints during a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PS45 upload and/or a .txt conversion (and theref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Places if the .txt file were used to create a new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4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tlas 4 adds three more objects beyond those in sa3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a Circle and Lines.  The perimeter of an Area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ck points by g7to.  The Circle is converted to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s and Lines are converted to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has moved to the file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lmanac data file is shown between the 'Cut HERE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file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Retrieve the data for week 85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atnav.atc.ll.mit.edu/gps/current.gpy and save it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.g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pload current.gpy to the GPS45 by: g45to -i current.gpy -o g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wnload the sample file by g7to -i g45a &gt;sampl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Cut HER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0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3.8566589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435416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0033372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879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8868143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5735856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6901986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19345092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0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6759872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232201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8319811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274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4134195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3625497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6.7396622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3.73840332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03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8777122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253854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21748535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54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219812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5123138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8973109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2.38418579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04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4.29010391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7480529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69174946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4892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939043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8.8445937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6062659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24249267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05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02663040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515031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1462364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830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5708921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1133097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5189428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00135803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06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53314590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957928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3748180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879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2539187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6713631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4718792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07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8.87441635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197617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0319456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050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2204835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3327274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1.8940962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7.47680664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09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11782074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429343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9747201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917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8.6856758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7224814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3882567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9.53674316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10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24065780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351015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9747201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475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2.9595787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3.0298891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6.2309652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9.53674316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14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37615203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897494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8604293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253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2.9166364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3.1329104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1.832343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90734863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15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7.09009170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7982066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62317498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429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3313827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6082425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9.44783091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4.36782836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16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2.12955474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539163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0890109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289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2.9099283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0076823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8.4577471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62124633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17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35506820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8098909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58888774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044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3681936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4645490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2702627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1.51634216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18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51359558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331669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3748180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952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428792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6284314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1.9352059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9.53674316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19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3.0922889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2774921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2319188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865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1098833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9284622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6285299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33786010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2.910383046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2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3396263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283900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1746845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191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2.9540743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9481766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0368163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6.10351562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22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83142852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232201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3748180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689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5520806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2.00285241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8.6705005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97682189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23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1847496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600884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9747201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5776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2.9160528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1162767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4.8881444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9.53674316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24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7.46583938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1.47456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8463833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58888774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323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2.2945213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8925821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10709857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5.74111938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3.274180926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25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6.57987594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3718081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4318832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636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9.0047740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2.6982815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2.9093794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5.72204589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26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9.85097885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734423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96604648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621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060250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4.0974888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1.9538934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1.90734863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7.275957614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27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1.2261867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4134533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7.87461385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889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8.8385081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3.0253498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1.3322626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3.24249267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0.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29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5.53321838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376694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02319188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3647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-1.9310376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-1.9239254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2.8683767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1.06811523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5.093170330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30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5.17225265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5256257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2605272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7031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8152393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1.6492387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-7.6102674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-6.19888305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-3.637978807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ek 910 almanac for PRN-31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                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            7.4396133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pplicability(s):    6.14400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nclination(rad):    9.6140688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ight Ascen(r/s):   -8.13748180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A) (m^1/2):             5.1536171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 at TOA(rad):     1.2222883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(rad):    7.2849106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(rad):              3.1177046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(s):                      4.27246093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(s/s):                    2.546585165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: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Cut HER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several PC's running MS-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It has also been tested on a Hewlett Packard 200LX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armin unit available for testing this program is my own GPS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sion 2.43, therefore the only upload/downloa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those known to be supported by the GPS45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7TO greater than 2.04 have been tested on my Garmin 12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only.  I no longer own a GPS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Henderson WA7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h@cv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