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ERSION 1,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t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OZ1FDJ, Herlevgaardsvej 32 A st. tv, DK-2730 Herlev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hone: (+45) 44 91 53 98 or GSM: (+45) 40 52 95 7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cket: OZ1FDJ@OZ6BBS.KBH.SJL.DNK.E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mail: bo.hansen@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AT IS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reated by Bo Hansen, OZ1FDJ. TACLog is a contest program, solely devoted to VHF and above, hence its name The Above Contest Log. It incorporates many useful features, some will be presented in detail later in this document. There have been many other contest programs around, but most of them lack one important feature: they are definitely NOT user friendly - or, for that matter, "contest friendly." TACLog is intended to put an end to all this, and to provide the VHF/UHF contester with a USEFUL and RELIABLE logging progra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differs from the mainstream logging programs. The most important difference is the FREE INPUT FORMAT. Where most other programs "dictate" the order and format of the input data during contesting, TACLog gives you freedom of operation, both on the air and on your computer. TACLog provides excellent "fringe benefits" from logging, such as ultra-fast dupe-checking, fast search &amp; find functions, QSL function ...... plus the ability to configure the program for use in practically every type of contest on VHF/UHF/SHF. It also handles print-outs, summary sheets and logs, all in accordance with Region 1 rules. TACLog is also capable of generating several EDI-files for electronic interchange: REG1TEST, ARRL suggested standard file and RSGB stand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Just to let you know how easy TACLog is, Uffe, OZ1DOQ managed to log 383 QSOs in four hours, working as single operator using TACLog real-time not losing a single bit of data and all QSOs were vali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uring my work with TACLog many have helped me with development, debugging and expressing wishes - I would like to take this opportunity to thank them all. I would also like to express my deep gratitude to Lars for helping me out when my computer knowledge failed, the crew of OZ9EDR, especially Torben, OZ1KRF, and Palle, OZ1RH, for their enthusiasm right from the first pre-release when bugs could be found everywhere, Richard, SM7SCJ for taking the initiative to this user's guide and the marketing, Carl, OZ1IEP for the testing, but most of all Sren, OZ1FTU and Uffe, OZ1DOQ for their tremendous amount of work in all phases of the proces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so a big thank you to, I4YNO, OZ4CHD &amp; DJ3LE, PB0AOL, SP3SUX and OK1XH who have translated the English version into Italian, Danish, German, Dutch, Polish and Czec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 new version of TACLog is released it is numbered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ajor version release, covers lag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Minor version release, covers smaller changes &amp; features and bug fix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w:t>
        <w:tab/>
        <w:t xml:space="preserve">Bug fix release on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STEM REQUIREM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ll run on any IBM PC/clone with 432 kB (452 kB with Sound Blaster) or more of free memory. If your PC has expanded memory available TACLog uses this. TACLog is a DOS program and requires DOS version 3,0 or later. Graphic cards supported are: CGA, EGA, VGA, SVGA and XGA either in colour or monochrome mode, and MDA in monochrome mode only. On some Hercules monitors the program might crash. You can run the program from a floppy or from a hard disk, the latter is preferred due to read/write times. If you use a floppy some features are much to slow for live contesting. A printer is useful, any "neutral" printer will do provided it is capable of writing 64 lines per page or more. You may use TACLog under Windows, Windows 95, Windows NT, OS/2 for IBM PCs and SoftWindows for the Macintosh. TACLog will have faster disk access if you have a disk cache such as SMARTDRV.EXE installed. Consult your DOS manual for proper installatio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run on DOS versions lower than 3,0. If so, TACLOG.EXE must be executed from the TACLog main directory, otherwise TACLog will not ru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Y NOT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good question - if you are fully satisfied with you current way of manual contest logging or have a program that just suits your needs - just stick to your "old" method. However, if you think TACLog is something you might get interested in - join the crow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o decide to become a TACLog user please register. If you are a regular user of AX.25 - packet radio or E-mail, you will be informed when a new release is available. Please send a mail to your representative (see list at end of document) or to OZ1FDJ @ OZ6BBS.KBH.SJL.DNK.EU or bo.hansen@ntc.nokia.com. You are also welcome to send a comment and a short description of your system. This will help me in case of debugging on special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IGH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ny people have asked if TACLog is for free? YES, TACLog is a program you may distribute free of charge - i.e. you may not charge more than the cost of the media carrying a copy of TACLog. Imagine what amateur radio would have been like, if you would have to pay for building equipment described in amateur magazines etc. However, if you like TACLog and would like to encourage me, a donation is appreci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REGISTER, IT IS FREE OF CHARGE - it is used for my own amusement and to see how many users I ha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though TACLog is free of charge you may not alter or patch in the TACLOG.EXE and TACLOG.OVR files or the TACLog name showing up on print-outs etc. Why this? - Well, at the small cost of one diskette, allow me to have a BIG eg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TACMan, TACRec, TACBox and C_W are all trademarks of Bo Hansen,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Man is a contest manager program for processing contest log EDI-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Rec is an interfacing program between packet radio and TACMa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Box is a PC to radio interface box enabling PTT and CW key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SCLAIM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supplied as is. The author disclaims all warranties, expressed or implied with respect to the software and documentation, including but not limited to implied warranties of fitness for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nder no circumstances shall the author be liable for any damages whatsoever neither from proper usage nor improper usage, including special, incidental, consequential, indirect or other similar damages arising out of the use or inability to use this product, even if the author has been advised of the possibility of such damag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TACLog will not run from the root directory - on neither hard disk nor flopp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INSTALL.BAT utility, e.g. A:\&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INSTALL.BAT utility, e.g. C:\TEMP&gt;!INSTALL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l files including sub-directori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un TACLOG.EXE. After reading the welcome screen, you will be in the main menu. Now carefully read the help screen for this menu. It is invoked by pressing F1. You can use the F1 - HELP key anywhere in the program to get help on a specific topic/function relative to where in the program you press F1. A friendly advise is to start from the top in all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et-u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allows you to configure TACLog to your specific needs. There are five different set-up types: custom, hardware, band settings, test defaults and summary defaults. All set-up features are stored in pure ASCII-files and can easily be edited with a standard ASCII editor if prefer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1, Change custom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o through each line using the cursor keys until you have the configuration you want. These settings affect the way TACLog behaves in general. When done position the scroll bar in "&lt;-OK" and press ENTER. Press "Y" and your custom settings are now saved in the C:\TACLOG\TACLOG.INI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at you can configure for more than one band in the "Bands where active" setting. See also "TACLog Bandletters" later in this docume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2, Change hardware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Like the custom settings go through each line using the cursor keys until you have the configuration you want. These settings are used to control the way TACLog uses the computer hardw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3, Change band setting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band settings are relatively harmless parameters. They can be used to narrow down bad WWLs, give warning when exceeding a certain distance, set centre of missing WWLs map and set Prefix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4, Change test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test defaults used are either general or band-dependent set-up according to your selection under custom settings. If you have answered NO to use band-dependent, you will edit the general defaults, otherwise you will be prompted for which band you wish to edit. You can only edit the bands you have enabled under custom settings. Press a letter to select the band you wish to configure, e.g. enter correct bonus for each new WWL worked in the Nordic Activity Contest. The file name for a band-dependent tes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DE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5, Change summary defaul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ummary sheet defaults contain information about participant, responsible operator, multi operator calls and station description for the different bands. These parameters will be used as default values for the summary sheet when generating a .LOG in the LOG, DUPE AND NOT MENU 1 (MAIN MENU 4,1,1). When generating a log file under post contest processing, you can then accept the default values or easily change them if requi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file name for a summary sheet defaults file at 144 MHz i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C:\TACLOG\TL_C_144\TACLOG_C.SS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you have completed the entire set-up. All information that you have entered, will be saved to dis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PDATING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TACLog as an unpacked version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stall TACLog files from the diskette using the !UPDATE.BAT utility, e.g. A:\&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received a packed version, TACL###.ZIP, do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reate a temporary directory where you want to unzip TACLog, e.g. MD C:\TEM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py TACL###.ZIP to the temporary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ing the ZIP archive program unzip TACL###ZIP, e.g. C:\TEMP&gt;PKUNZIP TACL###.ZIP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xecute the !UPDATE.BAT utility, e.g. C:\TEMP&gt;!UPDATE C:\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relevant files will now be copied to C:\TACLO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done the updating is complet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rself a favour, update at least ones a yea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WIZAR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help setting-up the right parameters in the custom, hardware, band and test parameter menus TACLog has a build in Wizard, that will help you out. If you absolutely do not have any idea how to set these parameters, press F1 instead of ENTER at the &lt;-OK prompt in these menu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custom, hardware and band set-ups the Wizard sets the parameters to the ones most frequently used. This way, TACLog can be used quickly also by contesters with little or no previous TACLog experience. Later, when you get more familiar with TACLog you can play with more advanced configuration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est parameter set-up, the Wizard shows you a list of test names from which you can select the one you want. After this you only have to insert callsign and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ven if the Wizard helps you in setting up the parameters, you can always fine tune afterwards. This can also be necessary if contest rules have changed or that I have received incomplete rules et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TTING STARTED - OPER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your set-up (see INSTALLING TACLog). Run TACLog, and kindly read the information screen. When in main menu, choose "Start contest from scratch". You will be prompted for which band (if you have enabled more than one band in the custom set-up), for test defaults to change (if enabled in custom), and local date and time. The date and time must be set to track with your local time. TACLog takes into account the difference between local time and UTC, set in custom set-up parameter Time Zone. Make sure that the time is correct since you cannot enter QSOs ahead of the current date and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 Insert time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al-time means just what it says, the QSO time is triggered by typing a SIGNAL REPORT and the ENTER key. This way, it is possible to "monitor" a distant station with a pile-up, typing the call and WWL and then just having to enter the reports to make the QSO complete for the log. The first QSO automatically starts the log file at the proper date. All further input will be strictly CALLs, RSTs and - if chosen - QSO no., WWL and Optional Exchange. The computer keeps track of 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n-real-time - Insert time manu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just worked a contest using pen &amp; paper, this would be your choice. Just remember to enter the contest date. Format is YYYYMMDD. This is done only at the first QSO input, or later if you worked into the next day. Time input format is HH.MM - there has to be a full stop to separate HH and MM. If QSOs are within the same hour you only need to enter .MM. Just make sure that you type the time before you enter a SIGNAL REPOR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fully capable of seamless switching between real-time and non-real-time operation. Upon your late arrival at the club station, you can always type in the first 10 QSOs (that your partner had to log on paper, hi) together with the right times, and then continue in real-time mode. This is a major feature for late sleepers, traffic jam victims etc. Of course it works the other way round, too. Let's say you have a computer power failure. Operation until then was real-time. Just continue in non-real-time, fill in the gaps, and continue in real-tim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fore seeing the contest screen, you are prompted for a comment line. The comment line is shown in the file browser when selecting files. You can type e.g. "144 MHz Activity Contest, February 1994", or just press ENTER to leave it blan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ontest screen is divided into three main parts: upper, middle and lower part. The upper part is used for totals, the middle part for keeping track of WWLs, Optional Exchanges, DXCCs, last QSOs and Match and the lower part is the INPUT window. Below it, there is also a command summary for the function keys F1-10. Now browse the F1 help screens, and then return to the contest scree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ype your first QSO into the input line. If in non-real-time, do remember the date (YYYYMMDD) and time (HH.M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emember the F1 help screen, it tells you anything you might need about enter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PORTANT: Let's say you work DL7AKA. Maybe his call is listed in the .C_W file. If DL7AKA is there, TACLog will look up a suggested WWL and write it to screen (reverse video)! To accept this suggested locator, just press Alt+X. The reverse video disappears, and you are prompted "All data correct? (Y/N)". Press Y and go on. (You may ALWAYS enter another locator to override the suggested one, by the wa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enter five or more QSOs, just to get used to the free input format. After entering the first 10 QSOs, you are ready to fool around a bit with the F-keys. Try F4, F8 and Shift+F8, read the help screens provided, and return to contest screen. Try to search for *7THS/7 (imagine you heard just parts of the call) to see if something like it has been worked already. Search J?3* to get what stations you worked with a JO3* locator. Remember, to exit from help and features, just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w you are about ready to have a go at "the real th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ne more thing before you go: The input fields are in fact two lines of fields. Example: Input DL7AKA 53S ENTER. Then he disappears, no RST, no WWL. If you enter another callsign instead of DL7AKA, and perhaps a new report (a stronger caller, perhaps), the old information is shown below the new data, just to keep track of where you were. This is one way to clear a half-finished QSO, the other is pressing the F3 key to "clean the table" in the input line and field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ry it out. You'll find it easy to work with TACLog. If you make a mess, the most you will loose is one QSO. TACLog saves to disk so often that you need not wor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Operating ru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think it is difficult to remember it all - just remember the following three ru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sent RST must have an "S" at the end of the report, e.g. 52S, 599S, 55A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RST must have an "R" at the end if T-tone is included, e.g. 519R, 59A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received Optional Exchange must have a "." at the end, e.g. A., 14., S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at is all you need to know. The rest is visible on the screen, and with context dependent help wind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XCC MAINTENANC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capable of identifying countries. TACLog uses the file TACLOG.DXC in the main directory. If the file is not present TACLog cannot run. This file is a converted file which is output from a DOS program called DXC.EXE. This program takes a *.CTY file as input. The *.CTY file is also used in CT by K1EA. If you want to update TACLOG.DXC manually then edit a *.CTY file and convert it to TACLog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yntax for DXC.EXE, e.g. using the IARU.CTY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b/>
        <w:t xml:space="preserve">DXC.EXE IARU.CT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check your updating you can do this by running the TACLog utility program called SHOWDXCC.EXE. It loads the TACLOG.DXC file and lets you type in callsigns and returns the DXCC and rawc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running TACLog in contest mode and TACLog cannot identify a country a flashing "?" is shown in the callsign column. If you continue the DXCC will be recorded as "?", after the contest you may investigate which country the callsign actually belongs to. If the callsign is in a new country you will see an early warning, flashing "!", the same goes for a new Optional Exchange or a new WW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BANDLET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uses letters to identify one band from the other in an unambiguous way. The letters are represented as shown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w:t>
        <w:tab/>
        <w:t>-</w:t>
        <w:tab/>
        <w:t>50 MHz</w:t>
        <w:tab/>
        <w:t>H</w:t>
        <w:tab/>
        <w:t>-</w:t>
        <w:tab/>
        <w:t xml:space="preserve">2,3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w:t>
        <w:tab/>
        <w:t>-</w:t>
        <w:tab/>
        <w:t>70 MHz</w:t>
        <w:tab/>
        <w:t>I</w:t>
        <w:tab/>
        <w:t>-</w:t>
        <w:tab/>
        <w:t xml:space="preserve">3,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w:t>
        <w:tab/>
        <w:t>144 MHz</w:t>
        <w:tab/>
        <w:t>J</w:t>
        <w:tab/>
        <w:t>-</w:t>
        <w:tab/>
        <w:t xml:space="preserve">5,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D</w:t>
        <w:tab/>
        <w:t>-</w:t>
        <w:tab/>
        <w:t>220 MHz</w:t>
        <w:tab/>
        <w:t>K</w:t>
        <w:tab/>
        <w:t>-</w:t>
        <w:tab/>
        <w:t xml:space="preserve">10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E</w:t>
        <w:tab/>
        <w:t>-</w:t>
        <w:tab/>
        <w:t>432 MHz</w:t>
        <w:tab/>
        <w:t>L</w:t>
        <w:tab/>
        <w:t>-</w:t>
        <w:tab/>
        <w:t xml:space="preserve">24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w:t>
        <w:tab/>
        <w:t>-</w:t>
        <w:tab/>
        <w:t>902 MHz</w:t>
        <w:tab/>
        <w:t>M</w:t>
        <w:tab/>
        <w:t>-</w:t>
        <w:tab/>
        <w:t xml:space="preserve">47 GHz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G</w:t>
        <w:tab/>
        <w:t>-</w:t>
        <w:tab/>
        <w:t>1,3 GHz</w:t>
        <w:tab/>
        <w:t>N</w:t>
        <w:tab/>
        <w:t>-</w:t>
        <w:tab/>
        <w:t xml:space="preserve">76 GH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FILES 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ix types of directories: main-, band-, data-, INFO, MAPS and USERS directory. Each serves a particular purpos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IN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INSTALL.BAT</w:t>
        <w:tab/>
        <w:t xml:space="preserve">Installation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ATE.BAT</w:t>
        <w:tab/>
        <w:t xml:space="preserve">Update batch utility program.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WDSK.DRV</w:t>
        <w:tab/>
        <w:t xml:space="preserve">Sound Blaster driver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w:t>
        <w:tab/>
        <w:t xml:space="preserve">Readm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EADME.1ST</w:t>
        <w:tab/>
        <w:t xml:space="preserve">Read me first file. Read this file (if it exists) first for important information prior to executing TACLOG.EXE the first tim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_W</w:t>
        <w:tab/>
        <w:t xml:space="preserve">General .C_W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EF</w:t>
        <w:tab/>
        <w:t xml:space="preserve">General defaults file,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DXC</w:t>
        <w:tab/>
        <w:t xml:space="preserve">DXCC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EXE</w:t>
        <w:tab/>
        <w:t xml:space="preserve">Executable program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CO</w:t>
        <w:tab/>
        <w:t xml:space="preserve">Windows ic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INI</w:t>
        <w:tab/>
        <w:t xml:space="preserve">Initialising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MBF</w:t>
        <w:tab/>
        <w:t xml:space="preserve">Multiband sup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OVR</w:t>
        <w:tab/>
        <w:t xml:space="preserve">Overlay file, must be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WIZ</w:t>
        <w:tab/>
        <w:t xml:space="preserve">Wizard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DOC</w:t>
        <w:tab/>
        <w:t xml:space="preserve">??? language user's guide,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HLP</w:t>
        <w:tab/>
        <w:t xml:space="preserve">??? language texts, not distributed by OZ1FDJ - see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DOC</w:t>
        <w:tab/>
        <w:t xml:space="preserve">English User's Guid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_ENG.HLP</w:t>
        <w:tab/>
        <w:t xml:space="preserve">English tex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PD###.EXE</w:t>
        <w:tab/>
        <w:t xml:space="preserve">Update program, not always pres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HAT'S.NEW</w:t>
        <w:tab/>
        <w:t xml:space="preserve">File with information of what is new in this relea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BGI</w:t>
        <w:tab/>
        <w:t xml:space="preserve">Borland Graphical Interface files, used in graphics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name of the TACLog main-directory is free of choic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AND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is one band-directory per band containing the follow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BND</w:t>
        <w:tab/>
        <w:t xml:space="preserve">Band parameter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C_W</w:t>
        <w:tab/>
        <w:t xml:space="preserve">.C_W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DEF</w:t>
        <w:tab/>
        <w:t xml:space="preserve">Test defaults file for ? band, optional - depends on custom sett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SSI</w:t>
        <w:tab/>
        <w:t xml:space="preserve">Summary sheet information file for ? ban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the letter representing the band, see above. The name of a band-directory is TL_?_fff, where fff is the "frequency". The band-directories are located as sub-directories of the main-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TA DIRECTORI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ach contest has its own data-directory with data for a particular contest only. The data-directories are located as sub-directories of the band-directory. The name of the directory is taken from the date of the first QSO in the contest.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AT</w:t>
        <w:tab/>
        <w:t xml:space="preserve">Data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DUP</w:t>
        <w:tab/>
        <w:t xml:space="preserve">Duplicate QSO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EDI</w:t>
        <w:tab/>
        <w:t xml:space="preserve">Electronic data interchange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LOG</w:t>
        <w:tab/>
        <w:t xml:space="preserve">Log file ready to pri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NOT</w:t>
        <w:tab/>
        <w:t xml:space="preserve">Note ASCII file used to store notes taken during the con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RPT</w:t>
        <w:tab/>
        <w:t xml:space="preserve">Repor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SSI</w:t>
        <w:tab/>
        <w:t xml:space="preserve">Summary shee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STA</w:t>
        <w:tab/>
        <w:t xml:space="preserve">Statistic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yymmdd.QSL</w:t>
        <w:tab/>
        <w:t xml:space="preserve">QSL label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ctually there is one more file, ?_yymmdd.BAK. This is the name for the back-up file saved to floppy. Back-up files can be restored in the FILE MANIPULATION MENU 1 (MAIN MENU 4,6,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FO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_#.INF</w:t>
        <w:tab/>
        <w:t xml:space="preserve">Information files, where # is ranging from 0 to 9.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e also "Information fil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AP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MAP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CLOG.COR</w:t>
        <w:tab/>
        <w:t xml:space="preserve">Map coordinates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Llocator.PM#</w:t>
        <w:tab/>
        <w:t xml:space="preserve">Polar map files where locator is a WWL and # is ranging from 0 to 8.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S DIRECTOR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USERS directory is located as sub-directory to the main directory. Files contained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USR</w:t>
        <w:tab/>
        <w:t xml:space="preserve">User advanced parameters file where user is callsign/name, maximum six charac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user_#.WAV</w:t>
        <w:tab/>
        <w:t xml:space="preserve">Voice message files where user is operators callsign/name, maximum six characters, and # is ranging from 1 to 4.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aturally the files are only present if they are either copied or generat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IRECTORY STRUCTUR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suming that TACLog is installed in C:\TACLOG and 50 MHz, 144 MHz and 432 MHz bands are enabled, the directory structure is as follow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TACLOG-+-INF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A_50--+-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C_144-+-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TL_E_432-+-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TLyymmd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US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o not worry if you cannot remember the directory structure, TACLog will control the directory navigation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FORMATION FIL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the possibility of calling up to 10 different ASCII files while running a contest by pressing Alt+I and selecting a number from 0 to 9. The files can be used to keep static information which is nice to have at hand, e.g. things to remember, multi operator time schedule, beacon list... The only limitations are that only the first 100 lines of the file are shown and the line length is limited to 65 characters. The files are named TACLOG_#.INF and are located in the TACLOG\INFO director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be able to access the files you must set-up a "label description" in the SET-UP MENU 7 (MAIN MENU 5,7), e.g. label 0 &gt; "Contest rules for Region 1 test." The maximum length of the description is 30 charac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L AND WWL LOOK-UP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is able to look-up a World Wide Locator based upon the callsign, if it is known by TACLog when you start a contest. To enable this feature you must set the "Look-up possible WWL in .C_W file" in the custom set-up. For an explanation of TACLog files and directories see abov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handle up to 2147483647 (2^31 - 1) calls and WWLs. Each element takes up 38 bytes on your hard disk. If you have all possible elements, it results in a maximum .C_W file of 76 GB. On the other hand, if you ever work so many stations, you are entitled to call yourself a big gun - and big guns need big hard disk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may store two WWLs per callsign in the .C_W file. When a call is found TACLog displays both WWLs if they exists, else only the first one is displayed. The two WWLs are called WWL1 and WWL2. You can accept WWL1 by pressing Alt+X, or you can swap WWL1 and WWL2 by pressing Alt+V. This key combination is also used for swapping WWLs entered properly, see also SPECIAL KEYS. In the .C_W file a date related to WWL1 is also stor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o add new callsigns and WWLs simply use CALLS AND WWLS MENU 1 (MAIN MENU 4,5,1). Select the data file you want to add. TACLog will do the rest. TACLog replaces the second WWL (WWL2) with the primary WWL (WWL1) and inserts the new WWL as primary WWL. The date is also replaced, with the date of the QSO data file. If the new WWL is similar to WWL1 TACLog only updates the date, i.e. the .C_W file cannot contain two identical WWLs for the same callsign.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all and WWL look-up feature uses the computer hard disk as resource. It is vital that you use a hard disk if you have enabled the look-up feature. It is not recommended to run TACLog from a floppy disk using this feature. TACLog has been tested on a 4,77 MHz PC with a 80 ms hard disk which performs satisfactory (full dupe-check, DXCC identification, and look-up for rawcall lasts less than 300 ms searching about 2800 elements). However, a faster hard disk will do better. Another thing that can improve the speed is setting up a disk cache such as Microsoft SMARTDRV.EXE and to defragment your hard disk regularly, e.g. Microsoft DEFRAG.EXE. You can also disable rawcall look-up if you have a slow system or have many elements in your .C_W file. The delay on my PC, 486DX2-66 VLB with 2 MB cache and 12 ms IDE hard disk, is not worth mention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want to merge, sort or manipulate files which do not come from TACLog into a .C_W file, you can use the TACLog utility program C_W.EXE. This program operates as a DOS command line program, and is a tool for DOS-jockeys only! It converts a TACLog .C_W file to a plain ASCII text file and vice versa. Regarding the file formats type C_W.EXE at the DOS prompt without any comma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W KEYING AND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a CW and PTT keying facility. To use the CW keying you must set-up at which parallel or serial port you have your interface circuitry, see "Interfaces" below. The messages can be altered in the contest screen (Alt+F5-F10). Playing a message is done by activating Ctrl+F5-F10 in the contest screen. A 250 ms guard delay, is inserted between PTT on and message keying begins and stops. TACLog also has a push to talk, PTT, key on the PC keyboard. The PTT is toggled on the TAB key. You must enable the feature in the custom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has some special CW commands words which all begins with a dollar sign "$". The commands ar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C</w:t>
        <w:tab/>
        <w:t xml:space="preserve">Own ca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R</w:t>
        <w:tab/>
        <w:t xml:space="preserve">RST received from calling station,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N</w:t>
        <w:tab/>
        <w:t xml:space="preserve">Own QSO number,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O</w:t>
        <w:tab/>
        <w:t xml:space="preserve">Own optional exchange code,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MW</w:t>
        <w:tab/>
        <w:t xml:space="preserve">Own WWL, if us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w:t>
        <w:tab/>
        <w:t xml:space="preserve">Call of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R</w:t>
        <w:tab/>
        <w:t xml:space="preserve">RST to calling sta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N</w:t>
        <w:tab/>
        <w:t xml:space="preserve">QSO number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O</w:t>
        <w:tab/>
        <w:t xml:space="preserve">Optional exchange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w:t>
        <w:tab/>
        <w:t xml:space="preserve">WWL received from calling station, if used, confirmation us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CW speed, in LPM 20 - 200. Only in beginning of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w:t>
        <w:tab/>
        <w:t xml:space="preserve">Set auto repeat pause, 1 - 9. Only at end of mess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 CW message can not be auto repeated more than 25 times. This is to prevent "continuos" transmitting if the operator falls a slee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play voice messages either on an external circuit (voice keyer) or on an internal Sound Blaster card. Before using TACLog to play messages the environment must be set-up according to your system. This is done in the hardware settings SET-UP MENU 2 (MAIN MENU 5,2) voice message mode. If no voice messages are used the mode should be set to zero (0). Messages can be played in the contest window by pressing Ctrl+F1-F4. To cancel a message while playing or looping press ESC.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ound Blaster - internal, mod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have a Sound Blaster card installed you may use this mode. The normal Sound Blaster installation settings are used, and is not affected by TACLog at al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experience problems with this mode check that you can use your Sound Blaster in other applications under DOS. Also check  that the environment variable BLASTER is present in your DOS environment; type SET at the DOS prompt, then look for something like "BLASTER=A220 I5 D1 T3." If this is not found TACLog can not play voice messages on the Sound Blaster ca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TT of the TX is activated 250 ms before the message is played and decked 250 ms after message stops. It is possible to change the auto repeat/loop delay times for the voice messages by pressing Alt+F1-F4. Messages cannot be repeated more than 25 times in one go, "dead operator stop."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Sound Blaster voice messages must be stored in files in the TACLOG\USERS directory as user_#.WAV, where "user" is call of operator/user and # is a number from 1 to 4. New messages can be recorded and edited using the WaveStudio application that comes with the Sound Blaster card. Record messages as 8 bit and at a low sampling rate, 11 kHz, since the radio is not a Hi-Fi channel anyway. When done save the file to TACLOG\USERS\user_#.WAV.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nsult your Sound Blaster manual where to find the audio outpu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Voice keyer - external, mode 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is mode TACLog assumes that an external interface is connected to parallel port. The external interface must have all required controls of the radio, such as PTT. When pressing Ctrl+F5-F10 and ESC a 100 ms pulse made on the appropriate pin, see "Interfaces" bel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TERFA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can make use of two kind of external interface circuitry, either connected to the serial port or the parallel port. The serial interface is capable of keying the key line and push to talk (PTT). The parallel interface can key and PTT, but, also key external voice messages (voice key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None | COM |  LP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inter port       |   0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port     |   0  |  #  |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terface mode     |   0  |  1  |   2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re # is port numb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ria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interface uses Data Terminal Ready (DTR) for keying the message, and uses Request To Send (RTS) to key the PTT. The circuitry consists of a dual optocoupler, providing 100% galvanic isolation between PC and radio. Between the RS232-pin and the opto-diode a 4,7 kOhm resistor is inserted. The collector of the optocoupler is the first transistor in a darlington coupling and the combined collectors are the PTT line. Apply capacitors, there is RF in the air - you know!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Radi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TR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TS)            |     --+--&gt; PT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C  (Ke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C GND &lt;---------+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aralle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printer port and interface port are set to the same port, then you must switch externally between the two devices. TACLog performs no check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in    Name     Functi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     Strobe   Keying and PTT emitt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     D0       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3     D1       Message 1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4     D2       Message 2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5     D3       Message 3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6     D4       Message 4 trigge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6     Init.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7     Selec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18     Ground   Message and abort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recommended connection schematic providing 100% galvanic isolation. If you choose to neglect the galvanic isolation the resistors should be increased to 10 kOh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1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2/3/4/0)        |     ----&gt; Message 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2/3/4/Abor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ound &lt;---------+    = Voice keyer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lect &lt;--[4k7]--+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ize)     |     ----&gt; Key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C    (PTT li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xml:space="preserve">|    |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trobe &lt;---------+    = Radio groun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re are many different kind of voice keyers available, both commercial and schematics (ARRL handboo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everal advanced parameters, that cannot be accessed through the TACLog environment are available. To change then you must edit the TACLOG.INI file. When inserting them be careful because some of them interact. Do not set the advanced parameters before you are quite familiar with TACLog. Below you can see the parameters and their default setting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ompt user for confirmation before accepting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n alternative disk where .C_W files can be found in roo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E.g. TACLOG.C_W is copied to a RAM disk via .BA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opy TACLOG\TACLOG.C_W 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ACLO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el D:\TACLOG.C_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 post contest TACLog always uses the 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uxDisk=current dri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sert a wildcard asterisk "*" in front of the argument 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_W search automatical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nter on empty line when all QSO is O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ress ESC to return from list after editing a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Mimimum length of search criteria in file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MatchLength=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art searching immediately after hitting F8/Shift+8.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nitial CW spe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itialSpeed=8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top playing CW message if $-command information is missing.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Sent RST identifier, 42S, 57S and 599S, if =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If =No then no S, e.g. 42, 57 and 599.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aution disabling (=No) this parameter, will reduce th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flexibility of TACLog considerab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Do not use in contest until becoming familiar wit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restrictions! Go for routine not single event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CW side tone frequenc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Aggressive match search even in other middle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Use the space bar as enter key al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Time check/adjust before starting a contes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imeChec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F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ff=25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PTT keying delay when going "O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XDelayOn=2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calling the TACLog Wizard in the custom settings all advanced parameters are set to defaul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CW sidetone can also be switched on/off in the contest screen by typing either TONEON/TONEOFF.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 SELECTABLE ENVIRONM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t is possible to change the user for the Sound Blaster files (user_#.WAV), by pressing Shift+F3. This way a multi operator station can play voice messages in the same voice as the real operato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pressing Shift+F3 user dependent advanced parameters can also be changed. TACLog loads the user parameters from a file in the TACLOG\USERS directory named user.USR, where "user" is the call/name of the operator. These files must be made in DOS and is only recommended for very experienced operators. Only the following advanced parameters can be used in the user.USR file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dvanc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skAllOK=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_WFindAsterisk=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nterDone=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scEditScroll=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ileMatchLength=3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mmediateFind=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ssingInfoStop=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RSTSentS=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Y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ideToneFreq=80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martMatch=N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aceEnter=N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r an explanation of the advanced parameters refer to the above section "ADVANCED PARAMETE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R MAP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shows a polar (beam) map below the polar plot. As the radius of the map changes so will the map, if found. The map-set must first be generated relative to the used WWL. Therefore use the SET-UP MENU 5 (MAIN MENU 5,6) to generate relevant map-set. You may have as many relative map-sets as you please, or your disk has room for. The TACLOG.COR file contains all generic map information. It might be changed from time to time to reflect the real wor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alculation time on different PCs (be patien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Pentium 90</w:t>
        <w:tab/>
        <w:t xml:space="preserve">5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3-75</w:t>
        <w:tab/>
        <w:t xml:space="preserve">6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486DX2-66</w:t>
        <w:tab/>
        <w:t xml:space="preserve">8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386SX-16</w:t>
        <w:tab/>
        <w:t xml:space="preserve">71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286-12</w:t>
        <w:tab/>
        <w:t xml:space="preserve">78 mi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XT 4,77 MHz</w:t>
        <w:tab/>
        <w:t xml:space="preserve">8 hour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the maps are not found, for the right WWL, the polar plot will still be shown but no map beneath.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NOTE: The maps made by TACLog do not necessarily reflect the programmer's political standpoint. I take no responsibility for the way countries and borders drawn. If you have any corrections you are more than welcome to send me the corrections, so I can change them in the TACLOG.COR fi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LECTRONIC DATA INTERCHAN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he Electronic Data Interchange or EDI in TACLog is a special type of file that can be sent to the contest manager using various types of media, e.g. packet radio, diskette or telephone modem. The EDI-file is a standard way of setting up the information in the file defined by the format. TACLog supports the REG1TEST, ARRL Suggested Standard File and RSGB. By using EDI it is possible to use any contest program and generate the standard file, i.e. you do not have to use a particular program. You may use any program supporting the requested forma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ACLog you can generate an EDI-file in EDI FILES MENU (MAIN MENU 4,2). By selecting this feature TACLog asks you for the data filename and the information used in a normal summary sheet, just like generating a log. After running through the summary information the EDI-file is written to your disk. Then you must send the file to the contest manager. If you use packet radio, send the file, see "TACLog Files and directories", as a personal mail to the contest manager. How to operate the terminal program and BBS depends upon the software used locally, not upon TACLog. Therefore consult your terminal program and BBS manual for further information. Some contest managers accepts entries on floppy disk if the files are named in a specified way. If so, rename the TLyymmdd.EDI file to this naming standard accordingl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use PAX packet terminal program and your BBS used FBB software do the following: connect to the BBS, write SP CONTEST_MANAGER_CALL @ MANAGER_BBS (e.g. OZ1EYN @ OZ9BUL) press ENTER, type subject and press ENTER, press F3, write path\EDI-filename (e.g. C:\TACLOG\TL_C_144\TL931102\TL931102.EDI) press ENTER, write /EX press ENTER. When done you have submitted your EDI-file/log to the contest manag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QSL SERVIC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offers printing and maintenance of QSL cards and labels in the QSL SERVICES MENU (MAIN MENU 4,7). Before going to print labels you must select QSL label type in the custom set-up. You can select between three different types. Type 1 is 88,9 mm * 23,8 mm. Type 2 is 88,9 mm * 35,7 mm (Zweckform 3611; Conrad 97 15 88-66; 97 16 18-66; 97 16 42-66; 97 16 77-66; 97 13 75-66; 97 14 05-66; 97 16 93-66; 97 18 12-66; 97 16 26-66; 97 15 61-66; 97 15 96-66; 97 16 50-66. Type 3 is 105 mm * 35,7 mm (Jac Tab 10731).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hen aligning the labels in your printer, you can make use of the test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n the TACLog contest screen the following keys are assigned as special keys: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w:t>
        <w:tab/>
        <w:t xml:space="preserve">Activates help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2</w:t>
        <w:tab/>
        <w:t xml:space="preserve">Save QSO data to floppy disk named ?_yymmdd.BAK.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3</w:t>
        <w:tab/>
        <w:t xml:space="preserve">Clear input line and current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4</w:t>
        <w:tab/>
        <w:t xml:space="preserve">Show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5</w:t>
        <w:tab/>
        <w:t xml:space="preserve">Switches between QSOs, DXCCs, WWLs, Optional exchanges or Match.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6</w:t>
        <w:tab/>
        <w:t xml:space="preserve">Edit the data of an already worked QSO.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7</w:t>
        <w:tab/>
        <w:t xml:space="preserve">Insert new QSO data, non-QSO-number mode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8</w:t>
        <w:tab/>
        <w:t xml:space="preserve">Find menu, used to search in worked QSO data.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9</w:t>
        <w:tab/>
        <w:t xml:space="preserve">Exit temporarily to a DOS shell.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F10</w:t>
        <w:tab/>
        <w:t xml:space="preserve">End contest logg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1-F10</w:t>
        <w:tab/>
        <w:t xml:space="preserve">Alter voice message loop delays or CW messag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B</w:t>
        <w:tab/>
        <w:t xml:space="preserve">Band menu, same as Shift+F10.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C</w:t>
        <w:tab/>
        <w:t xml:space="preserve">Swap callsign with last entered callsign.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D</w:t>
        <w:tab/>
        <w:t xml:space="preserve">Show DXCC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E</w:t>
        <w:tab/>
        <w:t xml:space="preserve">Edit select,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F</w:t>
        <w:tab/>
        <w:t xml:space="preserve">Find menu,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I</w:t>
        <w:tab/>
        <w:t xml:space="preserve">Information files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L</w:t>
        <w:tab/>
        <w:t xml:space="preserve">Show missing WWLs map, same as Shift+F2,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N</w:t>
        <w:tab/>
        <w:t xml:space="preserve">Make note, same as Shift+F1.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O</w:t>
        <w:tab/>
        <w:t xml:space="preserve">Show worked Optional exchange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P</w:t>
        <w:tab/>
        <w:t xml:space="preserve">Show polar plot, same as Shift+F2,I.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Q</w:t>
        <w:tab/>
        <w:t xml:space="preserve">Show worked QSO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T</w:t>
        <w:tab/>
        <w:t xml:space="preserve">Key PTT and key line for tuning T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V</w:t>
        <w:tab/>
        <w:t xml:space="preserve">Swap WWL with last entered WWL or suggested WWL2.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W</w:t>
        <w:tab/>
        <w:t xml:space="preserve">Show worked WWLs, same as F5.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lt+X</w:t>
        <w:tab/>
        <w:t xml:space="preserve">Accept suggested WWL1 (WWL2 if swapp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1-F5</w:t>
        <w:tab/>
        <w:t xml:space="preserve">Play voice message 1 to 4.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F5-F10</w:t>
        <w:tab/>
        <w:t xml:space="preserve">Play CW message 1 to 6 if CW is enabled.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Ctrl+A-N</w:t>
        <w:tab/>
        <w:t xml:space="preserve">Quick band swap, if in multiband mod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w:t>
        <w:tab/>
        <w:t xml:space="preserve">Make note to TLyymmdd.NOT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2</w:t>
        <w:tab/>
        <w:t xml:space="preserve">Show statistic information menu.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3</w:t>
        <w:tab/>
        <w:t xml:space="preserve">Change user/operator.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4</w:t>
        <w:tab/>
        <w:t xml:space="preserve">Show worked QSO data sorted by raw-callsig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5</w:t>
        <w:tab/>
        <w:t xml:space="preserve">Print all worked QSO data, status counters etc. at selected LPT port.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6</w:t>
        <w:tab/>
        <w:t xml:space="preserve">Edit menu with scroll bar select in QSOs window.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7</w:t>
        <w:tab/>
        <w:t xml:space="preserve">Delete an already worked QSO, non-QSO-number onl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8</w:t>
        <w:tab/>
        <w:t xml:space="preserve">Find menu, used to search in C_W fil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9</w:t>
        <w:tab/>
        <w:t xml:space="preserve">Show system status (memory and disk availability).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Shift+F10</w:t>
        <w:tab/>
        <w:t xml:space="preserve">Menu for multiband toggl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up (</w:t>
        <w:tab/>
        <w:t xml:space="preserve">Edit menu select with scroll bar, same as F6.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Arrow down (</w:t>
        <w:tab/>
        <w:t xml:space="preserve">Repeat last message.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Tab key</w:t>
        <w:tab/>
        <w:t xml:space="preserve">Toggles PTT on serial port, if enable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TACLog REPRESENTATIVE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low is a list of TACLog representatives where you may always find the latest copy of TACLog. They will be of assistance with copying if you send a self addressed and stamped envelope (IRC), SASE, and a formatted disk, minimum 720 kB. Do NOT expect anything to happen if you do not include SASE or at least a self addressed envelope (SAE) plus sufficient return postage!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f you did not get your copy from one of the representatives, please send a note that you got a copy elsewhere. This is used for my own amusement only, not to claim anything but the number of TACLog users. Please do so - else I might begin asking for user identification and passwor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lease note that translated TACLog documents and files may only be obtained from the translators - not OZ1FDJ!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enelux, PB0AOL (Dutc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Edwin Groener, Groningensingel 577, NL-6835 EW Arnhem. PB0AOL @ PI8DAZ. E-mail: edwin@rfb.nn.nl or Fido: 2:280.314/2.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zech Republic and Slovak Republic, OK1XH (Czec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ilan Kalina, Smeralova 3, CZ-17000 Praha 7, OK1XH@OK0PRG, E-mail ok1xh@merck.cz.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enmark, OZ1FDJ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Hansen, Herlevgaardsvej 32 A st. tv., DK-2730 Herlev, Phone: (+45) 44 91 53 98, GSM: (+45) 40 52 95 73, QRL: (+45) 33 29 27 20, Fax: (+45) 33 29 29 34. OZ1FDJ @ OZ6BBS. E-mail: bo.hansen@ntc.nokia.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Danish translations: Christian Duus, OZ4CHD, Klvermarken 4 st. th., 6400 Snderborg, Denmark, OZ4CHD @ OZ2BOY)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ermany, DJ3LE (Germ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Hans-Jrgen Lthje, Dorfstrasse 27, D-24975 Husby-Gremmerup. DJ3LE @ DJ3LE. E-mail: dj3le@aol.co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Greenland and North America, OX3LX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Bo G. Christensen, Box 504, DK-3920 Qaqortoq.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Mediterranean Area and Africa, I4YNO (Italian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Alessandro Della Casa, Viale Vittorio Veneto 70, I-41100 Modena. Phone: (+39) 059 23 62 43. I4YNO @ I4EUM. E-mail: alex.della@iol.i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Poland, SP3SUX (Polish translations)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Irek Lochert, al. Konstytucij 3 Maja 29/67, PL-66-400 Gorzow. Phone: (+48) 095 203300, SP3SUX @ DB0FR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Sweden, SM7SCJ </w:t>
      </w:r>
    </w:p>
    <w:p>
      <w:pPr>
        <w:pStyle w:val="Normal"/>
        <w:bidi w:val="0"/>
        <w:spacing w:lineRule="auto" w:line="240" w:before="0" w:after="0"/>
        <w:ind w:left="0" w:right="0" w:hanging="0"/>
        <w:jc w:val="left"/>
        <w:rPr/>
      </w:pPr>
      <w:r>
        <w:rPr>
          <w:rFonts w:eastAsia="Geneva" w:cs="Geneva" w:ascii="Geneva" w:hAnsi="Geneva"/>
          <w:color w:val="000000"/>
          <w:sz w:val="24"/>
          <w:szCs w:val="24"/>
        </w:rPr>
        <w:t>Richard Jacob, Br</w:t>
      </w:r>
      <w:r>
        <w:rPr>
          <w:rFonts w:eastAsia="Geneva" w:cs="Geneva" w:ascii="Geneva" w:hAnsi="Geneva"/>
          <w:color w:val="000000"/>
          <w:sz w:val="24"/>
          <w:szCs w:val="24"/>
          <w:u w:val="single"/>
        </w:rPr>
        <w:t xml:space="preserve">nnestad 163, S-231 99 Klagstorp. Phone: (+46) 0410 - 26664, BBS service upon request. SM7SCJ @ SK7OA. E-mail: info@gateway-it.s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nited Kingdom, G6IQ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ichael J. Wooding, Ware Orchard, Barby, Nr. Rugby, CV23 8UF, UK, Phone (+44) (0) 1788 890365, fax: (+44) (0) 1788 891883. E-mail: vhf-comm@g6iqm.demon.co.uk.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ttp://www.clearlight.com/~vhfcomm &amp; http://www.g6iqm.demon.uk/vhfcomm.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did not find your country write OZ1FDJ, see Denmark. More representatives wanted - how to become a TACLog representative? You should be familiar with DOS and a regular TACLog user and preferably QRV on packet radio, E-mail and/or have a telephone modem. Being a representative brings nothing but the satisfaction and perhaps some goodwill amongst radio amateur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 on Interne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You can find the TACLog WWW Home Page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http://members.aol.com/dj3le/taclhome.htm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he TACLog home page is also the first place to find new releases of TACLog.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and FTP 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ftp://ftp.funet.fi/pub/ham/vhf-work/taclog/tacl###.zi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ser: anonymou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assword: your E-mail addres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f you give away a copy to a friend please include at least the following files: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INSTALL.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UPDATE.BA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README.1ST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DO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L_ENG.HLP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DXC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EX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OV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TACLOG.WIZ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BGI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WHAT'S.NEW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MAPS\TACLOG.COR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Please tell her/him to register also!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 xml:space="preserve">--- </w:t>
      </w:r>
    </w:p>
    <w:p>
      <w:pPr>
        <w:pStyle w:val="Normal"/>
        <w:bidi w:val="0"/>
        <w:spacing w:lineRule="auto" w:line="240" w:before="0" w:after="0"/>
        <w:ind w:left="0" w:right="0" w:hanging="0"/>
        <w:jc w:val="left"/>
        <w:rPr>
          <w:rFonts w:ascii="Geneva" w:hAnsi="Geneva" w:eastAsia="Geneva" w:cs="Geneva"/>
          <w:color w:val="000000"/>
          <w:sz w:val="24"/>
          <w:szCs w:val="24"/>
          <w:u w:val="single"/>
        </w:rPr>
      </w:pPr>
      <w:r>
        <w:rPr/>
      </w:r>
    </w:p>
    <w:p>
      <w:pPr>
        <w:pStyle w:val="Normal"/>
        <w:bidi w:val="0"/>
        <w:spacing w:lineRule="auto" w:line="240" w:before="0" w:after="0"/>
        <w:ind w:left="0" w:right="0" w:hanging="0"/>
        <w:jc w:val="left"/>
        <w:rPr>
          <w:rFonts w:ascii="Geneva" w:hAnsi="Geneva" w:eastAsia="Geneva" w:cs="Geneva"/>
          <w:color w:val="000000"/>
          <w:sz w:val="24"/>
          <w:szCs w:val="24"/>
          <w:u w:val="single"/>
        </w:rPr>
      </w:pPr>
      <w:r>
        <w:rPr>
          <w:rFonts w:eastAsia="Geneva" w:cs="Geneva" w:ascii="Geneva" w:hAnsi="Geneva"/>
          <w:color w:val="000000"/>
          <w:sz w:val="24"/>
          <w:szCs w:val="24"/>
          <w:u w:val="single"/>
        </w:rPr>
        <w:t>That is all for now, more will follow as TACLog develops.</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