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 SOFTWARE REGISTRATION FORM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SWLOGit for DOS   (3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:  David Tos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Zip: ___________________________  Country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Typ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n Card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:___________________________;  expiration Dat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reference (check one): ___ 3.5";   ___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: (ALL PRICES IN US DOL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A. Registraion key only (you must have an E-mail address) 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B. Program disk and regis. key (US/Canada: $25 + $2 S/H) - 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C. Program disk and regis. key (Overseas: $25 + $3 S/H ) -  $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t takes 24 hours by E-mail, and 2 weeks by postal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edit card orders, 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0) 420-5858 (Please ask for K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st time to call: 1 to 5 PM -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(510) 652-6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gi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-A Walnut Street #392-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lifornia 94709-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shareware@ka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kag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Web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order.kagi.com/?3ZI       (This is NONE 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order.kagi.com/?3ZI&amp;S     (SECURE WEB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