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                                         SWLOGi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IS FORM IS FOR CHEQUES AND CASH ONLY, FOR CREDI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ARDS PLEASE FILL OUT  "CREDITC.DOC" FILE INSTEA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file is older then Jan 1, 1999, please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me first before mail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ALSO MAKE SURE YOU HAVE COMPLETED ALL OF THIS FORM!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 'REPORT WRITER' SCRIPTS PLEASE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WLOGit 2.00a Registration and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__  Province/St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  Postcode/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LEASE PROVIDE YOUR E-MAIL ADDRESS TO SE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R MAILING LIST VIA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e to the ELECTRONIC E-Mail mailing list, to keep me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hats going on with SWLOGit    ___YES  _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is one way traffic sent by David T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LOGit version you have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WLOGit ?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 about SWLOGit ?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Make: _________________________  Mode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: __CGA __EGA __EGA __VGA __SVGA __Hercules  Other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Version: 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ette sizes you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1/4"  __360Kb  __1.2Mb     3 1/2"  __730Kb  __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(please specify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Make: _____________________  Model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use expanded or extended memory?  __Yes  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 Equipment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you like to see a WINDOWS version of SWLOGit?  __Yes  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swer above is YES. Are you using WINDOWS 95?    __Yes  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using WINDOWS 3.x?                           __Yes  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      *       *       *       *       *       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aking the time to fill out and s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t will help me to provide you with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service in the future.  And thanks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**** Canadian/ United States ORDER ****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LOGit Registration .................:  $30.00 (Canadian)   $25.00 (U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est copy of SWLOGit on disk..S/H..:  $3.00  (Canadian)   $2.00  (U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ces for: Canada and the U.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Total: $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**** International  ORDER ****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LOGit Registration .................:  $30.00 (Canadian)   $25.00 (U.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est copy of SWLOGit on disk..S/H..:  $4.00  (Canadian)   $3.00  (U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ices for outside of Canada or U.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Total: $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'REPORT WRITER' SCRIPTS PLEASE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PLEASE EXPECT A WAITING PERIOD OF 2-3 WEEKS FOR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LEAR. (Sorry, it has to be this wa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ALSO MAKE SURE YOU HAVE COMPLETED ALL OF THIS FORM!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indicate the disk size you prefer: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5 1/4"   ----      __1.2 megs  __72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 1/2"   ----      __1.44 megs __730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 must be in Canadian or U.S. funds.  Please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form, along with a check or money order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TO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T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CEDARWOOD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MP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6X 4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chnical Sup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E-Mail at: aa521@torfree.net OR saturn@interlog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3tos@qs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the lastest version go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//qsl.net/pub/ve3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e-mail me at the above address, and I'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s to the location of the las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for SWLITxxx.ZIP     xxxx - Latest version of SWLO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for SWITxxxU.ZIP     xxxx - Latest upda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 users can register their copy of SWLOGit on-line.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(GO) SWREG area on Compuserve. Then doing a search for SW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then be asked to fill in the needed info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