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llowing the words "Licensed to".  When you regis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your callsign, together with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'll be entitled to support for 12 months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may be used to register either or bot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, and each registration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dividual or group - identified by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uper-Duper, you are not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You are buying a licence to use software.  I 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licence is non-exclusive and non-transfer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n-exclusive, I mean that I may grant similar lic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urchasers.  By non-transferrable, I mean that yo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holder, are obliged not to give, lend, transfer or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have aditional rights.  I provide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, on request, for a twelve month period - 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 IRCs (UK), or 3 IRCs elsewhere, together with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 envelope.  At the end of that period I invit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ew their registration, at reduced cost, and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y for on-going support and updates for a further 12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ers prefer not to renew their registration,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to use whatever version of the program the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under the callsign to which it was registered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SD (HF) also get separate programs optimi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GB Commonwealth Contest (SDC) and for the UBA Contest (S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for copies of SD registered to DEMO,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ion not to give, lend, transfer or assign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continues whether or not the user renews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.  Infringem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or obligations is an offence and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cy or theft.  Most of us have experience of pi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the rights conferred by the licenc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aper Amater Radio licence just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20 metres only.  Your decision to purchase SD,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, is determined on the basis of whether or not,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represents value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question of whether or not Super-Du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money, please compare the registration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save by using Super-Duper and the value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Use of a group or club registrated copy of SD by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under their own callsigns is pi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r without copy protection.  I've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nd testing this program and I don't lik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 off.  So, if someone asks you for a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ne licensed to "DEMO", please realise that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asking you to steal.  Give them my name and addres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can order a copy for themselves.  Super-Dup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or won't register, then don't use my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DV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at the same tim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urope.    Eurocheque or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where. INTERNATIONAL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n Ir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 Brit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- US Dollars, Sterling or Ir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or $3.00 FOR AIRMAIL POSTAG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K AND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for SD, you'll also get SDU for the 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, SDC for the RSGB Commonwealth contest, and SD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OTA contest.  GQRP, FOC, RAFARS and RNARS me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reference lists of names and membership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Sterling - 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V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suppli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 disk,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.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irmail postage - outside UK    _______</w:t>
        <w:tab/>
        <w:t xml:space="preserve">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 $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disks are not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_______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  E-mail _____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 0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