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HISTORY.DOC  -  Records the development of Super-Du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see that there are significa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D every few weeks or so.  To bene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, you should send me two IRCs and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d envelope at regular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quest an update by email, send a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nep@iol.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Web Page is http://www.iol.ie/~okan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wn or manage Web pages, please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to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bscribe to the SD User mailing list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"subscribe sd-us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domo@blacksheep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08            11 Februar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, SDX, SDI, SDIO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ed when using keyer.  Fixed.                       Thanks GM3P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9.07            8 February 199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 Contest from 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D and SDX now support both sides of PAC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C.CTY country multiplier fil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ype 9 for PA, Type 4 for DX.                       Thanks PA3E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U - REF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ugs found while working in the CW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F Contest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logging French stations on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 where the Departement was less tha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                                                  Thanks G3VQ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Type 9 General Purpose with Country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ken code meant that logs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oad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bination of Super Check Partial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DUMP command caused crashes.  Fixed.            Thanks ON5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A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U would not follow band changes to 160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adio.  Fixed.</w:t>
        <w:tab/>
        <w:tab/>
        <w:tab/>
        <w:tab/>
        <w:tab/>
        <w:t>Thanks G5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06            17 Januar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Extra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X is a new version of SD that uses EMM386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ndard Expanded Memory Manager,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city of 11,000 QSOs per contest.  SD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place SD which continues to run on any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X requires a 486DX or better.  SDR, whi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DRIVE to give extra capacity, is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 - Extra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IOTA is a new version of SDI using 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ive a capacity of 11,000 QSOs. 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6DX or better. SDI and SDIOTA are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IOTA does not replace SDI which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ny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X and SDIOTA are compiled with PowerBASIC V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apostrophe (') in any key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a one fifth space to give fin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 how your CW sou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9.05 introduced a bug that didn't alway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isual warning of potential dupes.  Fixed.            Thanks GM4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 with European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to F9 play the keyer memories when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.  However, on non-US/UK keyboard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you need to press Shift or use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 to type numbers (in callsigns or seri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KEYCAPS toggles the function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the keyer when Caps Lock is OFF.   When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is ON, F1 to F9 then giv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s described in the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of this is relevant if you're using a U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keyboard.                                            Thanks DL1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U - UBA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 change to include 160m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05             1 Dec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&amp; Pounce - Quic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press minus to delete a callsig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andon a QSO, the callsign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Memory table.  Up to 40 ent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and, if you have a radio lin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vant VFO, frequency and mode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.  RIT, if set, is ignored.  Use 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and recall any Quick Memory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tly return your radio to that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and V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data is added if the call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recent entry or if it's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e.  When a Quick Memory entry is re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removed from the table,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serted at the top of the tabl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ressing 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aesu radios, any frequency and mo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Quick Memo table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, and will set, VF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will be changed only in mixed-mode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ingle-mode contests, SD ignore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Esc in the callsign field,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eld, used to add an entry to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table.  This no longer happen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clears any partial call window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or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.LST Referen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oose whether to load them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 disk.  Loading to disk takes a bi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ly but imposes no penalty on total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city.  Response times may be notice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286 or les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Contest Summary Sheet - SDCHEC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occasions the QSO total was not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SOs by ban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ontests where multipliers count onc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each band, the multiplie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ummary sheet had erro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Q 160m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hington DC is a new multiplier for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 has been added to the multipli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0: RSGB Contests with District and Country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acility for recording additional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UK stations, as per RSGB rules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when the RSGB98 district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Check Par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equals" key (=) is a singl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ive to F12.  It's useful on por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don't have separate F11 or F12 key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outside the UK and the US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single key alternative to sui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linked to a radio, the frequenc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licted with sked data entr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04</w:t>
        <w:tab/>
        <w:tab/>
        <w:t>2 Nov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Check Par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SD programs use standard MASTER.DTA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s as references for super check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2 or more callsign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F12 or Alt-U to toggle Super Check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r OFF during a single QSO (recommende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manently with the command SU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particular combination of character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cessive number of partial matches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isplayed - for example DL.  When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prefix checking continues on QSO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ged. The maximum number of matches visi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2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 callsign databases, created by AD1C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wnloaded from www.contesting.com/ct/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d like to create your own, you sh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2MM's tools, available from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one care to make one for the RSGB AFS or IO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s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F - Amateur Data Interchan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imed multipliers gave problems in all con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than IOTA.  Since this field isn'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ransferring SD logs to other loggers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it.  When ADIF is accepted by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isers, I'll reinstate it.</w:t>
        <w:tab/>
        <w:tab/>
        <w:tab/>
        <w:tab/>
        <w:t>Thanks KK4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U - REF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edits on previous QSOs crashed SDU.  Fixed.</w:t>
        <w:tab/>
        <w:t>Thanks F6C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03</w:t>
        <w:tab/>
        <w:tab/>
        <w:t>20 Octo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0 - General purpose with area and country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scor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 ARRL 10m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points vary by mode, band or loc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he choice of fixed points for each "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O, or you can enter 0 points to treat all QS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Area QSOs are those that give an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part of the exchange.  In the ARRL 10m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're W/VE who give State or Provinc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 give a s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loading existing log files, SD, SDC, SDU, SD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HECK and SDVCHECK now compare your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 to that held in the log file (bot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crypted). If they differ, you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not be able to load any log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arlier versions of SD etc.  This is an atte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futile, to discourage pi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I, for the IOTA contest, is freeware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added SDICHECK, a post-contest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TA only.  SDICHECK cannot be used with non-I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callsign/country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CTY files have been reformatted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 to read and to edit.  NOTE: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wards compatible - you can't us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9.02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02</w:t>
        <w:tab/>
        <w:tab/>
        <w:t>12 Sept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Name and Address, if entered on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, is held in SDCONFIG.TXT or SDVCONF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s entered automatically when you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st.   SDV also records your Locator.</w:t>
        <w:tab/>
        <w:tab/>
        <w:t>Thanks G4O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allsign is not recorded, if only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rates to "perjure" themselves each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a new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:  Any options without County/Disrtict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ign edits crashed SDV due to broken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9.00.  Fixed.</w:t>
        <w:tab/>
        <w:tab/>
        <w:tab/>
        <w:tab/>
        <w:tab/>
        <w:tab/>
        <w:t>Thanks G0A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your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DUMP or FASTDUMP commands br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.  It could be restored only by re-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  Fixed.                                    Thanks G3S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01</w:t>
        <w:tab/>
        <w:tab/>
        <w:t>10 Sept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Arrange 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broken in 8.19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Yaesu R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ontrol fixed.                                     Thanks GM4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Multi-op RSGB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n't recording operator on the .LOG file.             Thanks G4L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00            1 Sept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Yaesu &amp; Kenwood r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HF programs use separate parameter files (.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radio.  In general, new parame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reated to link other radio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for re-coding on my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computer follows band and m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radio - and not the other way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Contest - Coupe du 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U has been extended to cover both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Distric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replace county codes with eff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January 1998.  For HF, RSGB98.MLT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D has been updated to display al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HF, RSGB98.MLV is supplied.  SDV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to allow more than 100 area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9</w:t>
        <w:tab/>
        <w:tab/>
        <w:t>1 August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 - 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LP window was hard-coded and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age.  Now, all the help text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HELP.TXT. This file may be edited 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H or HELP to see the Help window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 or Page Down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/SDI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Os/Mult calculation did not ignore dup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lls of the type DL1ER/W or W/DL1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ntry was wrongly identified.  Fixed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VHF Contests - Loc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t a standard of 4 or 6 character 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ntest when entering your own lo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it as 4, then that's what you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QSO.  In this case, distances and bea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alculated from the centre of your squ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entre of the squar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your own locator as 6 charac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record 4 or 6 characters for each QSO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4, bearing and distance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6-character locator to the neare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perimeter of the 4 character locator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VHF Contests - Scor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1 pt/km and radial rin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choose points/QSO within the range 1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RU HF Championship - SD Typ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Q multipliers caused SD to crash when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ARU log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real-time tracking of multipli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dit the Zone field to add or delete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 Contests with mixed-mode options: SD Types 3, 4, 9,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whether or not you'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mixed-mode.  If yes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it's OK to work the sam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ore than one mode (on the same band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of controlling dupes and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al call displa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D does not track multiplier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on BOTH CW and SSB.  Only the firs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O on each band is marked as a multiplier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HECK, after the contest, to flag any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rs before creating your conte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and Summary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commands S and C to change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lternatives to SSB and CW.  To enabl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changed the abbreviation for SWAP, in SD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F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MHz or Metres to choose ba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initial band or when changing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20M, 14M, B20 or B14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 to 20 metres.  For 80 metres use 3 or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160 metres use 1 or 18 - 35M, 1M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8                30 June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OTA - F9: List previous QS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would crash SDIOTA, but not SDI.  Fixed.            Thanks EI4F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CW Fiel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 edits representing changed conti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not adjust point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7                9 June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RST Sent - 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DOM command will generate random RS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between 33(9) and 59(9).  They re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9(9) when you repeat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Multi-Op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record new operators disappear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roken code in V8.14.  Fixed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CHECK - Pri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ints total field was only 5 characters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d to 7.                                        Thanks GM4Z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6                18 Ma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VHF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ing Option now defaults to Points/Km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Radia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CHECK - VHF Post Contest Cover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r Sheet includes all data required in RS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HF Contests including  "Best DX", Call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or &amp;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Option:  Serial Sent went missing in V8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                                                 Thanks G0FU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X Con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loading your log, SD gave spurio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gages about "Problems with prefix"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HECK - the Summary Sheet listed all WPX Q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10 metres.  Fixed.  When I fixed th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ed a bug in the WPX multipli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                                                 Thanks DL1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5                28 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Weight Control -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eight range has been extended from 30% to 80%     Thanks G4B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King of Spain Contest - Typ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ould not log dupes where the area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vince) was a single character.  Fixed.             Thanks OZ1KW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 - Commonwealth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overhaul.  There's now seamless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cognition of HQ stations while log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.  In either case, they're ad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BERU.C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RSGB Contests - Typ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10 for RSGB contests allows you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data, in addition to Serial,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from non-UK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s asked to provide this feature in RSGB Typ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sts, in particular for the RSGB 7MHz Con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UK stations work DX only. The mod tur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more complex than I expected, so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a workround.  UK entrants shoul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10 in RSGB contests, whether or no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X only.  When you select 5 points per Q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 will give the correct scoring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nent, for the 7MHz contest.                       Thanks G3G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4                3 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Types 4,9,10 - All contests with Country 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choose whether multiplier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nce Only" or "By Band".                              Thanks G2AF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hoose "Once Only", multipl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nalysed by band - you'll see total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 - IOTA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alyis of multipliers by band and by con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Type 10, AFS and similar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one or two numeric characters,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umes you're entering a Serial and ins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ing zeros as appropriate.                          Thanks GM4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3                2 Februar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: Edits to previou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ken code in V.10 (Type 10, RSGB cont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t that you couldn't edit previous QS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contest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Type 10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ature whereby you can recor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ent by non-UK stations is now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10 contests where RSGB.MLT is selected.           Thanks DL1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s - Abandon QSO o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core _ has been add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s -                                                Thanks ON4L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2                23 Januar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Keyer -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imes the keyer speed on Pentium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very much greater than the indicate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keyer speed change commands alter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wn by 4% rather than 1 wpm.  This give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over a wide spe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ogging mode, the semicolon (;) key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er speed by 30% to effect an instant Q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semicolon again returns speed to normal.      Thanks G0S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Sked or Memo -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allsign entered is preserved after using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a Sked or Memo.                               Thanks DL1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F - Amateur Data Interchan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IF makes it easy to transfer lo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logging packages.  You can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mindspring.com/~pda/adif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HECK now supports ADIF - you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test logs in the ADIF forma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general-purpose logger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support ADIF, please encoura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encourage the RSGB HF and VHF Con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ittees to accept ADI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1                12 Dec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RU HF Championship - SD Typ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Q multipliers gave trouble when re-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3 logs - due to broken code in 8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HECK - Multiplier lists.  HQ multi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listed in full, 1st two charac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                                                 Thanks DL1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s in Type 10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ken code in V8.10 meant that dup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logged.  Fixed.                                 Thanks G3G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0                29 Nov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Contests with Zone/Area multipliers. (Type 4 and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per limit for area multipliers per b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increased from 104 to 200.  The OKOM.M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r file can now be used.                       Thanks G2AF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1.8MHz contest for UK entrants - SD Typ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record any additional data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UK stations as required by the rules.              Thanks G4WY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R - Callsign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rtain edits caused SDR to crash.  Fixe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DX Contest for W/VE entrants - SD Typ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 now allows you to record differen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, on different bands, for the same station.      Thanks K3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7 MHz Contest. SD Type 9 with RSGB as CTY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logging a dupe, the points sh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QSOs had a trailing 0, although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calculated correctly.  Fixed.                     Thanks G0LZ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4 character Locat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7.06, SDV has accepted 4 character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and calculated the distance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n the perimeter of the squar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time, broken code has meant that SDV 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4 characters.  Fixe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Typ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r analysis broken - fixed.                    Thanks G4O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9                5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Country (.CTY) and Area (.MLT) multipli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ype 4, 9 and 10 contests,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vant multiplier files.   When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r file names, simply press Ent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all the files you may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Loc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V used to insist on 4 or 6 charac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move on.  Now you can enter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aracters and TAB to the next fiel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complete (or clear) this fiel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 the QSO.                                       Thanks G0F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CHECK - Multiplier Lists, Typ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multipliers were omitted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                                                 Thanks G7LQ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LOG file format has been update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GB VHF contest format to be published in Ra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ptember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Multi-mode contests - Types 3, 4, 9,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o simultaneous band and mode chan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.  (These commands are taken from SD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C changes to 80m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S changes to 20m SSB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prefer MHz to Metres, 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C  changes to 40m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S changes to 10m SSB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80 and 160 metres, use 35C, 35S, 18C, 18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ingle mode contests, these command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nd 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ndard band change commands B10, B15 etc.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augmented with B28, B21, B14, B7, B35 and B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 - I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 Points per QSO added to Rate display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high of 15 (all islands) and a minimum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ll own countr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lative value of an extra multiplier vers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QSO has been recalculated.  In general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rs are 15 points, whereas QSO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 to be the average.  This shows, in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ultipliers are more valuable than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.  The value is recalculated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every Q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rious Island references occurr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You entered a callsign of an islan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would be a du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You press enter in the empty serial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not to log the du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island reference is carried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QSO.          Fixed.                           Thanks DL6MH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TA References:  The combination of typ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 character followed by Ente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Backspace (Del) crashed the program.  Fixed.        Thanks EI7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8                19 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Contests with S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broken code in 8.07, you could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s.  Fixed.                                       Thanks EI4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Contests with variab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broken in 8.07.  Fixed.                           Thanks DL1CW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LST Reference Files -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broken in 8.07.  Fixed.                           Thanks DL1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W Field Day (IARU).  Fixed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.                      Fixed.                    Thanks DL1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CHECK - VHF Type 3 with Country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 and Print options fixed.                       Thanks DL1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.LOG file, the word "Mult" for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multiplier overwrote the first 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otes (if entered).  Fixed by using "M".        Thanks G3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and Link to Rig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command, and other related comman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UMP and FASTDUMP, caused SD to cr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g DOS if the link to an external ri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7                23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RU HF Championship - SD Typ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tional Society HQ stations count as multipli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simply enter the Society initial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dicate a National Society and have th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as a 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length of this field is 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option to specify double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 QSOs as used in the 1996 World Radio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mp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Field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in the Callsign are removed when you us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option (with - in front of conte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orks correctly again.                             Thanks G3G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PoCo Option:  Print option now separates 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tcode.                                              Thanks G3GM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6                9th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Sprint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prints, you exchange Serial and Name, but no 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12 is dedicated to Spri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before, use SDCHECK to prepare your entry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 print your log.  Note:  I've had to re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's record layout to accommodate Sprints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able to import all data in your Sprin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into other loggers, even if they offer an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WPX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7.07 rewrite, the maximum number of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rs was reduced from 3000 to 400.  Fixed.      Thanks VE3B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T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in SD and SDCHECK fixed.                        Thanks ON6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5.                10th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wood Rig Link.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/SDV link to Kenwood radios so that B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will be the same on both the radio and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PC follows the radio.  The lin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oggled (broken/restored) with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change band or mode on the PC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changed again to agree with the radio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berately separate the two, use LINK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arameters are 4800,8,N,2.  The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with the 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P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arameters have been added to the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 files SDCONFIG.TXT and SDVCONF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ter version will extend this control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facturers r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QSO with any station giving a D�pa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than 10 caused problems.  Fixed.                 Thanks G3KZ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: Display of QSOs for a given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rtain cases, not all QSOs we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                                                 Thanks GM4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 now lets you record FM or RTTY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B and CW.                                            Thanks ON6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/COLOR Command - Background Col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ograms offer a background colou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(colour 0).  The default is now Grey (7).        Thanks G3VM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ET command restores all colour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parate program RESET.EXE will reset th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OS promp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4                19th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Seri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5.35 allowed you to record data other than s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ximum 4 characters) in the Serial Receiv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de was broken at some stage.  Fixed.             Thanks G3GM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 Canada Winter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elect Type 10 and CANADA as you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r files, SD will score Canadian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RAC suffix as 2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 edits adjust QSO point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Contests with Received S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no serial is given by the other st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0 (Zero).  This now appears as blank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000, when you log the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 Type 10 - Where "Area" stations don't give a seri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serial recorded, from "non-Area" Q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carried over.  Fixed.                              Thanks G0A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Area/Zone Multipli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was not refreshed after edi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hanged the multiplie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 Checking - 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es of the following types are now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9ABC and EI/G9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/G9ABC and G9ABC/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I/G9ABC and G9ABC/P/EI                        Thanks G0AEV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 Sheets: - 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pe sheet option in SDCHECK/SDVCHECK now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the choice of lists by individual bands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list irrespective of band.                      Thanks GM4F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3                4th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 Contests - Variable RST Sen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rtain cases the band change command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consistently.  Fixed.                             Thanks G4I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 - Variable RST Sen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ternal keyer now keys the actual RST 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it would send 599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#T parameter in SDCONFIG.TXT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VHF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s B12 and B24 are equivalent to the B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B2400 band change commands.                        Thanks G4IEY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T &amp; CT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ANIA.MLT, PORTUGAL.MLT, SEANET.ML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150S.CTY added.                                       Thanks DL1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D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imes, the print file created by Option 5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rrupt or empty.  Fixed.                           Thanks DL1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MEMO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quit the Quick Memo display with any ke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 special character (or space)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s retained in the callsign field.           Thanks G4J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2                16th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 - data inpu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added alternative keystrokes for many of S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try functions. This should make it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other contest loggers to adapt to S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alternatives involve multiple keystrok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of interest to existing S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acilitate the data entry functions above, I'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ove the Ctrl-ZXC memory keyer playback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oices are now F1 to F9 (with Caps Lock off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1 to Alt-F9.  Note that there are now only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er memories - a bonus being that F10 (Quick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) is alwa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A Contest - S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les have changed again.  Belgian statio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serial (just as they did 2 years ago).  S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s you choose whether or not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ials from ON s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tation were missed as Belgium.  Fixed.             Thanks ON5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TA Contest - S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running SDI, your window colour would r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lu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HF Contests - S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/QSO added to Rate Analysis table.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ach QSO is logged.                                 Thanks G4M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RSGB SSB Field Day (Type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 edits on previously logged QSOs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QSOs to be erroneously flaged as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                                                 Thanks G0OZ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1                12th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8.00, the Configuration File colours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at all times, which me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display option was ignor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- for CW ke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not using the keyer, you may set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to 0.  This way, you'll not tie up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.                                                  Thanks GW4V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0                8th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onfiguration File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r selected parameters are now h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DCONFIG.TXT.  This file is created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SD's default values.  Whenever you ex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, the file is updated with the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user selectable values including screen col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 speed and weight, COM Port etc. a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ONFIG.TXT replaces SDKEYER.MSG which he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key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8                8th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 - IOTA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rtain circumstances, after using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a potential dupe, an incorrect IOT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carried over to the next QSO logged.  Fixed.       Thanks G3X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:  Post-contes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intelligence added, so that you can'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appropriat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Square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QSOs with blank locators were being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quare multiplie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CHECK:  Post-contest editor, logs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VCHECK has been rewritten as a singl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-contest editor and report generator for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ITE and PRINT commands have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VCHECK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     Post-conte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     Create Dup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     Multiplie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     Create Ent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     Create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      Create Summary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V7.07                16th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:  Post-contest editor, logs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HECK has been rewritten as a singl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-contest editor and report generator for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l contest options), SDC (Commonwealth Cont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I (IOTA Contest) and SDU (UBA Con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ITE and PRINT commands have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DC, SDI and S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HECK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     Post-conte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     Create Dup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     Multiplie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     Create Ent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     Create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      Create Summary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       Create Country Multipli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CTY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R Command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ed a new operator's callsign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6 characters, the program crashed.  Fixed.        Thanks GM3P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CHECK - Multipli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shows the QSO number (serial sent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multiplier.                                        Thanks G3IZ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HF Contests with County, Country and Locator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SO that counts as three multiplier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correctly as such.  (Thre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s to the left of the call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6                30th 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Editor - After th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HECK how has an edit option.  You can ed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in any QSO without the risk of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length and preventing the file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oaded by 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move the cursor along each record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d what field you're positioned at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rmal content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Y.DAT Count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SD users have access to this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with other contest loggers.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HECK has an extra option which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XCC.CTY and CQWW.CTY files from CTY.D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SD program variants.  It won't updat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TY files - for example RSGB.CTY, BERU.C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A.C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TA Contest - Multiplier Analysis from SDI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 amended SDICHECK for mixed-mode a year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ier analysis has not work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Command and 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s in the .LST file containing /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with callsigns logged.  Fixed.                   Thanks G3VM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ors in S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enter a 4 character locat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IO65.  The program calculates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n the perimeter of the square and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aining characters, for example IO65EW.          Thanks G4M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5                6th 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with S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rtain cases, the serial would be lo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 stations worked earlier on another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(FIX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continuous partial call checks by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dn't always give a correct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s OK to work on the current ban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CW Fiel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for dupes on 10m and 120m were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rather than zero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4                12th 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DOS.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DOS takes you from logg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re you can copy your contes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, or any other DOS function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COPY is quicker than using SD's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o copy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urn to logging - typ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Call check by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al calls ending in /P or /M are now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.                                             Thanks G3S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TA Contest - S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beginning with IG or IH now analysed as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EU (all other Italian prefixes).           Thanks EI7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3                8th 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RU Region 1 Field Day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7 and 8, which formerly scored CW and S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Day according to RSGB rules now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of IARU scoring, with multipli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LOG files may be in either RSGB or AR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 (The ARRL format is easier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RSGB format is required for RSGB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.MLT    added.                                       Thanks ON5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Y.MLT updated                                      Thanks I121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2                15th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 4, 9, 10, 11 Con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HECK now gives option of RSGB or ARR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files - for entri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SIA.MLT and UKRAINE.MLT updated.                    Thanks DL1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1                25th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with variable points b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left the program and resumed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st later, points were incorrect. Fixed.           Thanks G3R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0                7th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 Space Bar - Extra compatibilit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st loggers.                                 Thanks G4T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it SD users who also use other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rs, you can now use the Space Ba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llsign and skip the RST field.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affect users who prefer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ace Bar is equivalent to the Enter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fields other than those intended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 text, for example, Type 11 Posta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in OVR (overwrite) mode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to the right of the data, the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will create a space, unless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at maximum size, in which ca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quivalent to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one significant differenc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to the callsign field,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aining field(s), the QSO will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p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minder that you should use the TAB k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need to complete or amend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, or when you need to leave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  For example, with fewer tha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in the callsign field, TAB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ay to move to the RST or Serial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 Contests - PRINT &amp; WRI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have been transferred from SD to SD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HECK has been re-written with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files for dupe sheets, multiplier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st entry logs, printed logs 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pplies to all SD contest types (0 - 1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o SDC (Commonwealth Contest).  However, S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DI retain, for the moment, their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nd WRI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LT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UGAL, ROMANIA, JAPAN, AUSTRIA, HOLYLAND added.     Thanks OE4BK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Contest - Queb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nadian Postal Service uses QC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red abbreviation for Quebec.  S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s QU, PQ or QC for Quebec. 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ype, QC i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emory with the #N parameter now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he name corresponding to a callsign (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) even if the name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on screen.                                   Thanks GM3P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8                16th 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Command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#N parameter in CW keyer memory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name whenever you have a callsign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is, I mean that the name must alread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creen.  This parameter should not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pace.  For example, TU#N will send "TU Joh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name is John, and "TU" (no following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re is n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 (Italy) International DX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10. The multiplier file ITALY.ML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.  In addition, the maximum number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has been raised from 96 to 1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QSO Points - Typ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and Country multipliers.  Now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for any (all) QSO with stations giv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.  For example, 10 points for all QS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an staions in the ARI Contest, where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Os score 0, 1 or 3 points for own country,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ent, other continent. (You define the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certain circumstances, SD (but not SDI, 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DU) would crash when invoking the key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the logging line.  Fixed.                   Thanks G3Y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S Contest. (Type 11 where you answer N to RoPoCo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shown as 0 on LOG file.  Format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probably wrong since V6.04.                        Thanks G3K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bugs.  For Type 9 or 10 contests it defa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SGB.CTY rather than reading the C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sen at the start of the contest.  Second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crashing on comment records - starting with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                                                 Thanks VA3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A Contest.  Program S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gian stations no longer give a serial.  S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ied, and UBA.MLT updated with new multiplier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ntrants.  Scoring not correct for new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countri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and PRINT formats corrected.                     Thanks ON5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TA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opening screen, SDI did not do a fu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allsigns such as VE3AA/PA so that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sed as PA when checking for own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logging.  Fixed.                                 Thanks ON9CC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7                12th 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QSO Points - Type 9 and 10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QSO points by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and, mode and location (own country,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ent, and other contin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you must enter 0 in the Points per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  If you enter any other valu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SD assigns that value to all QS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 edits, on QSOs already logged,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10m Contest - ARRL10.MLT multiplier fil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ype 10, and select ARRL10 as the .M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XCC as the .CTY file.  Suggest you use 1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W and 15m for SSB.  SD doesn'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a station on both modes on the same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oints per QSO to 0, then select 4 poi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O for CW and 2 points for SSB.  Us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B and CW to change mode as appropri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"change"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PRE(FIX) gives continuou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al call checking by prefix.  Once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you'll probably use it all the time!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RE(FIX) command will stop it.                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6                14th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Y and ML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omment out any lne by inserting #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haracter.  It's useful for add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or temporarily removing countries o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 not qualify in a particular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0 - Formerly UK work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mended to cater for many contest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or area multipliers - but not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QSO.  An example is the RSGB 1.8 MHz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$ symbol followed by a country prefix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line, to indicate which countries (in Typ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tests only) give an area code, and which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y as country multipliers.  See RSGB.M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.                                      Thanks G0I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T records beginning with $ are ignor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st types other tha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9 - Formerly UK work non-UK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s been amended to cater for many con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ountry multipliers only. 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vant country multiplier file from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and you can make up your own cust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for RSGB contests where UK ent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non-UK only, select RSGB(.CTY). 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dinavian Activity Contest, select S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does not stop you from logging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n't qualify for points in th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with Country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ter a callsign, you get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 analysis for the corresponding count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useful for requesting skeds on other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with Area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ter a callsign already work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, you get an immediate band analysi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  Again, this may be useful f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keds on other b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with Received S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warned if you record a lower seria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ogged for an earlier QSO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.  This often indicates an incorrec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e of the QS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keyer and Partial call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ter a partial callsign and playb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which includes the #C (Callsign log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, the keyer will includ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you type.  There's one restri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complete entry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 before the keyer finishes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(s) you entered initially.                    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lower machines, such as XTs, there's a ga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between the two parts of the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'm working on a fix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wealth Contest - S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us file BERU.MLT updated as per Rad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embe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nce/Area descriptions now in PACC.MLT.            Thanks G0LZ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Beam hea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you enter a locator while logging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aring in addition to distance.  Thanks to G4J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se code I used from his public do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.                                              Thanks G0S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LST Reference Files - Loaded with the 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is now a maximum of 55 characters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.  Can be useful on 70 MHz during NF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 you of a station's full QTH description.        Thanks G3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Mode Change with the SSB, CW and F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9) in 59(9) was not added or dropp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defaul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5                14th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other than 59(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rmal logging mode, SD skips the 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, if you received other than 59(9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to enter the next field (usually a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ould use TAB to edit the RST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press Enter in an empty Serial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're taken directly to the RST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rther Enter returns you to the Serial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, you can log RST (other than 599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in the correct sequence by us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key.  This works also in ARRL DX - Type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oPoCo/AFS - Type 11, and in the Commonw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TA and UBA contests.                                 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Ca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ey is shown to indicate which calls are "GO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 the current band) and which are "bad".             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/F5 - Country Multiplier Analy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allsign, or partial callsign, ent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ing F4 or F5 is preserved.                        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s not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dvised of a dupe, and you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logging line, the callsign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Quick Memory table.                           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abbed to the RST field from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after entering a serial you could no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plicate QSO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4                24th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.  The command RATEOFF suppresses the QSO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  RATEON restores it.  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PoCo Contest - Type 11.                                      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 keyboard mode is now available in the Po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t Code field has been extended to el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o allow for erroneous add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 QS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 command transfers all 1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s to the received Post Cod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O are now included in the keyer exch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8, SSB Fiel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s of a callsign with /P which retained th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 the QSO points from 5 to 2.  Fixed.            Thanks EI9F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ds and M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or the most recent callsig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.  Saves you having to re-en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Esc to clear it if it's not appropriate.           Thanks G0I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VHF Contests with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ency checks, after Edits, imple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y, country and locator square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3                20th 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4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VENIA.MLT supplied for European HF Championship.    Thanks G5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is file, SD permits QSOs on both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SB, on any band, with the same statio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MLT file allows both modes but fla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QSO on the same band, irrespective of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du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serials are sent or received.  See Version 6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contest, separate logs are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.  Use PRINT command to create separat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 by band, and edit these using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'll need to delete the Serial Sent and a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oints to 1 for SSB, 2 for CW)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 - IOTA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made more efficient use of memo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for an additional 100 QSOs compared to V6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 is now about 2650, or 3050 if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ecords from DXCC.CTY except the on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20C (20 metre CW), 80S (80 metre SSB)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speed up band and m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County Multipliers - Scottis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hree QSOs in each region now cou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rs.  Edits take account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ll controlled by a new format for the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r files e.g. RSGB.MLV.  You ca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N=1=Avon        (1 multipl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FE=3=Fife        (3 multiplier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V - Locator Square multipliers 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ency checks after Edit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Off-line Logging (After the contest).                    Thanks G7LQ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ter a time that's earli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QSO, the program now requests the 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.  Previously, it let you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O before asking for the date - with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had to re-enter the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2                13th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 with variable points per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ore for each QSO is now shown in th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 edits which affect the score now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ore.  This applies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Q WW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ARU HF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Q 160m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Q WPX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W Fiel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B Fiel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GB 7 MHz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BA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Callsign edits in CQ WW and IARU HF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or update the Zone.  You should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self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ice Mode (variable RST 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contests with serials, you could no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SO if you exited the serial field with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ed.                                                 Thanks G0OZ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Q WPX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llsign edit where both the old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 were multipliers did not display "M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ogging window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VHF COn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multipliers now implemented. 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identify countries from callsig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GB.C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 edits which change the count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ed in analyses and multiplie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F4, F5 and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Os that count as one multiplier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or "-" in front of the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wo multipliers the indicator is = a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implement locator square multipliers (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), the indicator for three multipli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1                25th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 and all variants of Super-Du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w run SD from within Windows.      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dvantage is that the CW speed shown       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ly from what you 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increased the nominal speed range from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wpm so that you can compens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riance between the CW speed sh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speed applies only when you start S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is alread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ogrammed a memory with #E to si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key, it was recognised only in th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  #E now works in all fields.                    Thanks G3HV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0                26th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 and all variants of Super-Du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key CW keyer playback at last, using 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, when Caps Lock is on.  Many users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but G3SQX and G3VMW were very persua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know Caps Lock is on, without having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keyboard, by the presence of the symbol ^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of the callsign field on the logg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EI7GY for help with the BIOS c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er key may now be added as a parameter (#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y of the 10 memories.  For exampl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single function key to send Call +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hange +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aps Lock is off (no ^ symbol), SD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re available, together with Ctrl-Z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t-F1 key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4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serials are now optional. This i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ome contests, such as the King of Spain con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which you give a serial but you don't receive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8                16th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nput routine.  On some modern noteboo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 would not count seconds whil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try.  In turn, the QSO rates were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10 second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of Spain Contest - and other Type 4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have variable length provi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ultipliers). There's no need to insert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witch to CW keyboard mod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djust speed with ( and ) from any field.          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PoCo Contest - Type 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 command showed only the first 4 Pos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Fixed.                                    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 - IOTA Con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 edits on previously logged non-IOTA QSO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upt the Multiplier Summary by Continen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7                2nd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 - IOTA Contes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file created by the PRINT command did not        Thanks G4B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inguish between SSB and CW QSO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Callsign field on cover sheet is now a maximum     Thanks G4B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12 characters.  Allows EJ/G4BUO/P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when editing, you removed an IOTA reference,       Thanks G4B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O points were not reduc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 longer, while logging, enter an I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if there was no reference recor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 QSOs with that station.  If the s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 island, then all QSOs will have the I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ence added when you edit any one such QS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nd edit, using F1 or F2, on the first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d with no IOTA reference flagged the Q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ultiplie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Q WPX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country QSOs in NA no longer score 2 points.       Thanks VA3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6                24th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 Trail.  Not reporting QSOs logged due to brok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5.35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s to a QSO immediately following an ed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 logged were not report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Y Files:  Formatting errors, colons or semicolon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onger crash the program.  You're told w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ZERO Command:  The option to send K after th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removed.  Now that all memori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programmable it's no longer needed.               Thanks G0S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4 Contests: HUNGARY.MLT and POLAND.MLT now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nce/area names.                                   Thanks GM0G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5                13th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 - Many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CWTEST toggles between soun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speaker and providing a keying sign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ial port.  This lets you test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periment with keyboard mode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D cannot sound the computer speaker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rig at the sam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speed at any time using the ( a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- there's no need to switch to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turn to logging mode, from keyboar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weight changes are not reflec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dible CW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10 memories may be redefined, and settings will    Thanks G3PJ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held permanently in a file named SDKEYER.MSG.              G3S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messages within SD in the norm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hift F1 etc. or by editing SDKEYER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.  Remember that spaces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V (for VHF) uses SDVKEYER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'program' the memories with the following      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  Any combination may be us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R        Registere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C        Callsign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S        S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P        Previous s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L        Locator (SDV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re available at all times,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mode.                                         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mode:  Comma and Full Stop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, together with AR ; and VA : (or ').             Thanks G3V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0:  UK entrants work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logging a non-UK station, you could no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change the RST received.  Fixed.               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G4CWH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:        ARRL Contest for DX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used had gone missing from both the .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PRT fil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F contests with seri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, when other contests are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ame time, the station you work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omething other than a seria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nch stations may give their Departement. 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permits you to record this data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ecognise serials and insert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ecessary.                                          Thanks GM4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 - Commonwealth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for own country now uses the callsig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the registered callsign.                   Thanks G3PJ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 used by G3PJT, winner of the 1994 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st  (VP9/G3PJ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VHF Con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Os on 432 MHz were logged correctly bu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appear in the score summary.  Fixed.            Thanks G6M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band Contests.  Serials now start at 00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ifferent band as required in RSGB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a contest, you should not use F1 or 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band on earlier QSOs as this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nsistent s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4                24th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 - all Contests with serial numbers:  The command      Thanks G4J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ZERO allows you to select the character 0, O or             G5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to represent zeros, other than leading zeros, in            GM4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ial.  The default is that zeros are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.  Leading zeros are always sent as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ZERO also allows you to select whether or not "K" is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ex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OUND Command.  When logging a station already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band, the previous QSOs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indow on the top right of the scree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OSOUND command suppressed this display. Fixed.    Thanks EI9FK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3                10th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ST file information is now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even if the QSO is a potential du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UDIT selected, new QSO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ST information printed, however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pply to Edits.                                    Thanks GM4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A Contest (Program S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display of previous QSOs with a given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ed QSOs displaced one band.  Fixed.                Thanks G5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Contests for UK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 prefixes of the type 8J9 and 8J9XX/3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sed correctly as Area 9 and Are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                                          Thanks G4T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2                30th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UR command has been extended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of the window title text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W keyer is enabled irrespective of mode.          Thanks G0S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1                12th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5.        CQ 160m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Os with ON, PA, YU etc. assumed the pre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/VE state/province multiplier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multiplier.  Fixed.                            Thanks G3U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1:  RoPoCo or A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variable RST sent, part of th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box was overwritten.  Fixed.                      Thanks GM4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W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witched to variable RST Sent (with the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) and used the keyer while the curs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ST Sent field, the cursor woul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ST Received field and duplicate the RS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   Fixed.                                        Thanks GM4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A Con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as a separate program (SDU) at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to current registered SD users.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HECK for check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onwealth Con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HECK is now the only Check List program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rks with SD, SDC and S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0                19th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mode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s MODE, CW and SSB have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t easier to change mod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5.        ARRL 10m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o the CQ 160m Contest.  Chance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m will be open more often than 10m ove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years.                                             Thanks G3U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0.        ARRL DX Contest for W/VE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 Edits with F1 or F2 increased the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Command, 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s in the .LST files are conver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, if necessary, while loading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before the callsign are ignored.                Thanks G3R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d PRI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files created by these command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r contest name rather than your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9                5th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 Command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DIT command logs all QSOs and Ed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nter connected to the parallel por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T, you'll have a printed record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recreate your contest log includ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s.  It is not intended as a substit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rinted lo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takes place AFTER each QSO or 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rinter goes off-line, or is not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, the program will pause for about 15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remedy the situation.  After 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SO or Edit will be ignored, i.e.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AUDIT command terminates printing.               Thanks G5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G3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ried to run SD from a write-protecte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stop with Error 70 which wasn'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ful.  Now         you're told what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lai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8                1st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QWW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eck list program SDCHECK was pic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CC.CTY file rather than the CQWW.CT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the wrong multipliers.  Fixed.                 Thanks G0LZ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SD or SDC or SDI trying to operat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ppropriate .ALL file, SDC files (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st) are now Type 15, and SDI files (I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st) are Type 16.  SDCHECK, SDCCH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ICHECK have been modifi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urning off the TIMER in V5.27, the k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sounds fine on 8088/80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 (Commonwealth Con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OG file created by the WRITE command,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Os were incorrectly scored as 20 poi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score is 25 points (including a bonus of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7                28th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fail at times, and apparently random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reading a large .LST file.  Fixed by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the timer.  The timer updates the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second, and re-calculates the QSO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10 seconds.  It was responsible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cure errors which I was unable to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random crashes when using the ke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r is now turned off when any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in the callsign field and when the k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perating.                                          Thanks GM4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0 - RSGB contests where UK work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 calls beginning with K or N were no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all area, due to a recent typing error.  Fixed.    Thanks GM4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6                14th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 with Country Multipliers (or Bonus poin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ntering the callsign, you ar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if the country is needed.                  Thanks G4J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ter a callsign that you've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bands, you get a message tell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bands.  For example, with two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Os the message is "3 Ban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load reference lists of callsig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information such as names and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from external files with a .LS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ter a matching callsign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hown.                                              Thanks GM4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5                2nd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s - 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warned of potential dupes,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arlier QSO are shown.  This will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-day contests and when using SD in DXp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                                                  Thanks G4LJ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0 RSGB Contests where UK entrants work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s of previous QSOs with non-UK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sted on getting a UK county. 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4                23rd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QWW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ry multiplier file CQWW.CTY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akes into account additional European multi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include GM - Shetlands, IT - Sicily, UN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relo-Finnish Republic, 4U1V - United 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ed a contest type outside the rang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ould stop.  Now you get to selec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3                12th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.        Partial call checking by suffix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the callsign entry mode to INS or 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  The LOCK command keeps the ent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hichever has been most recently sel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ert key.  This is for CT users who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 entry mode to be INS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restores SD's normal operation.                 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 with country multipliers.  The cal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 in 5.22 backfired slightl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ry checking routine ignored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ccuring after the prefix.  Th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correct country was not always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2                2nd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of the type OH3AA/1 are now recognised a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1 and prefix OH1.                                 Thanks EI7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Sheet from SD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mmary score is now listed in low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 (160m - 10m) sequence.                       Thanks G3SJ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1                12th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Command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UR (or COLOR) command has been add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ow select Window, Log and QSO Entry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ions are temporary; SD always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colours.                                   Thanks EI9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OZ4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0                7th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ulti-op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ault in my error checking code in the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he .OPR file, combined with any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(or edited) that my prefix check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handle (such as a call ending in //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the program to crash and to delet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OPR file or the .ALL file.  This error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all versions since 3.35.  Fixed.            Thanks EI9F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9                13th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  F9 - display QSOs by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checks for all the usual suffix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 for the purpose of du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if you request QSOs with EI5DI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ee those for EI5DI/P /M /QRP etc.  Thi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o the automatic display, when you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, of QSOs on other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s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es of the type W1AA and W1AA/1 were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                                                 Thanks G3U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X con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allsigns of the type 4X/K1AA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, 4X0, is now shown.                             Thanks EI7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8                8th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Command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aves two generations of copies of you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n drive A.  The most recent has a .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, and the older one has a .OL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DUM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DUMP has been added to dump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sumably a hard disk) and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running the program - it's much fast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secure tha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Multiplier Files (.CT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s may now be included 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untry name)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NOT needing the DXCC.C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 edits, using F1 or F2 would sto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 had disturbed the code in Version 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5.13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Lists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full pages, some callsigns were mi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line.  Fixed.                                     Thanks G4J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7                27th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Command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e DUMP option, if you ha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0 or so QSOs logged, the transfer woul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essage "Problem writing to Disk 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op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d the OPR command to deno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, but did not enter anything else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was reported the next time you restarted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SDI).                                              Thanks G4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-Duper for I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ICHECK would not list more than 10 multi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10 Metres and 15 on 15 Metres.  Fixed.              Thanks G3K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3 IOTA Contest.  The three top scoring ent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SDI, as did no fewer than 17 UK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6                11th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toggle to keyboard mode, from logg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ow get a message telling you how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 mode.  It was possible to ente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by accident and not realise what had happened.    Thanks G3Y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Lists from SD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5-column display truncated som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.  It's now 4-column.                             Thanks G3Y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TA Con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ree top scoring entrants all used S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5                20th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4. Originally RSGB contests for DX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ype formerly recognised multipli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TYPE4.MLT.  Now you can specify the fi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opening screen.  SDTYPE4.ML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and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are RSGB, PACC, HELVETIA, SPAIN, PO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GARY corresponding to the area multiplier (.M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the sam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 file created by WRITE did no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isely to the recommended RSGB forma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, in particular the position of QS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FD.  All RSGB contest types have been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rrected.                                         Thanks G0JQ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mmand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 option created a file CALLSIGN.PR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t was used.  This was inconvenie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 separate prints for individual b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s are now .10 .15 etc. (.PR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s).                                                Thanks G3IZ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QWW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-NA QSOs score 2 points, not 1 as before.            Thanks G0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4                7th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dinavian Activity Contest (S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.CTY is supplied. Use Typ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 now allows more flexibility with th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nter at startup.  For example, if G0S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user, calls such as GD0S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/G0SLY are permitted.  Maximum length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 - Prefix Checking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s starting with / would cras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 Routines tightened up. (ON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nput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13 characters (onw too many) in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 Insert mode.      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/O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ogging, and in a field other than the call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ert key didn't always toggle between 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R mod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3                23rd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using PowerBASIC V3.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 code was changed in V5.10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3 and COM4, the previous compiler (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a) igno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0 and Type 10 Band edits using F1 and F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SO already logged which had been a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old band, and which was now a dup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and was not flagged as such. 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2                18th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R re-enabled. (Also Alt-F10).  Send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.  I had removed it because F10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 Minus key does now - abandons a Q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I would hit F10 instead of Alt-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0 - originally intended solely for the ARRL DX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/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now be used in any contest with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rs that count separately on each b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th constant points per QSO irrespec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.  In the opening screen, the "State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ccepts 2 characters which will be pi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keyer in CW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logging serials, note that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to edit the DXCC.CTY fi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records that don't apply. 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a copy of your original DXCC.C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1                10th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artial by Prefix or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and F8 were formerly used.  Now, Co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top (Period) are the only option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now sets up a Sked, or a Reminde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 an alarm 1 minute before the tim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will display the next 7 Sk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 Sked, but leave the time field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ssumed you are recording a memo or no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fter the  contest.  Memos will not b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ked window.  All these reminders or n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the .MMO file.  You can peruse them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st, with any text editor or word processor.   Thanks VU2P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0                6th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.  Choice of COM1-COM4.                                Thanks G0KJ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key the rig until any other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or CW contes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9                14th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s ? or * are allowed in callsigns.        Thanks EI6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with serials, but no state, county or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after editing a serial, you used Tab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, an "Invalid State" was flagged and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have to be abandoned with Minu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8                26th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create multiplier files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TYPE4.MLT assumed that all multiplier ID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the same length - 2 or 3 characters.  Thi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pply in the Spanish contest where the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lier IDs can be 1 or 2 character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corrected to allow for this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stances.  Refer to the SPAIN.MLT fi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o do.  When logging, you must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ing space(s) if appropriate.                      Thanks G0KJ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Y.MLT, POLAND.MLT and HELVETIA.MLT files supplied.         Thanks GM4HQ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4 option now allows multi-mode operatio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 may be worked on SSB or on CW, but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modes, on each band.  However, each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s once only, irrespective of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7                15th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command caused the program to crash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during the same session in which the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as created.  However, it  would wor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as restarted.  Fixed.                         Thanks G3K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1 - RoPoCo/A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.LOG file for AFS option corrected.          Thanks G3K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0 or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y code not appended to CW exchang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in lower case.  Fixed.                         Thanks G3PJ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6                9th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WRITE command in RSGB multi-op contest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not suppressed one of my program te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d the effect of slowing the 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file to 15 QSOs per minute.        Fixed.          Thanks G3K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5                3rd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port of problem in RSGB 7MHz contest,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 callsign edit, on a QSO that was a multip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callsign that was now a dupe, was not flag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upe.  This applied only to contests with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rs.  Fixed.                                   Thanks G4B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4                2nd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1 - RoPoCo/A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nswer Y to RoPoCo? the keyer sends 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the previous Post Code receiv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manually send your own Post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QSO.  If you answer N, the keyer sends 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Serial.                                    Thanks G4WY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3                11th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with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ound - not reported by any user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 was edited on a logged QSO, if there was a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had been a dupe of the edited QS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band, and which was now a multipli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to being no longer a dupe, then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d correctly.  This had been treated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t some time in the past few weeks I had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code without realising its significanc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with S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dupes did not report the Serial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a typing error in 5.01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2                30th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generates a print file NAME.PRT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NAME is the callsign used.  To pri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OS COPY or PRINT commands.                    Thanks G6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1                25th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otential dupes, the on-screen messag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.                                           Thanks GW0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               15th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Mode.  In the past, it was assumed that your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was always 59(9).  To allow for conte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s of operating where this is not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've added a new logging mode which gives mo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exibility.  You switch from one mode to the oth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yping "RST" in the callsign fiel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.                                                 Thanks G0LZ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4  - RSGB contests for DX entr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0 - RSGB contests where UK entrants work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K and 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multiplier IDs are now held in separat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s corresponding to each contest ty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UK county codes and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are now held in RSGB.MLT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to both SDTYPE4.MLT and SDTYPE10.M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edit the area multiplier files, us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only, to reflect any necessary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contests and, more significant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new files to cater for other contests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Helvetia contest which uses 2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rs for cantons.  Descriptions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 characters long - any longer and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d.  You can have a maximum of 96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dditional o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5, ARRL 10 Metre Contest.  Under certai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ial received from the previous QSO wa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urrent QSO, even though a different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 file created by the WRITE command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State for W/VE QSOs.  This was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arising from the need to print space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serial is record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Contests:  For CW QSOs which qualify for Bonus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tter B is sounded rather than ML (multip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  F10 now recalls the Quick Memo tab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andon a QSO or an Edit, you must use Minus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you log EI5DI, you get a messag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eserve extra points.  I know it's frivo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 like it.  In some earlier versions th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lignme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SD and reach the second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ption now is COM1 or COM2 for cw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1. This assigns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be activated by the keyer.  It is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ce in SSB contests.  To retur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you must restart SD.                            Thanks G3K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1 - General Purpose Option - where you answer 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PoCo?  Several minor problems correc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the Info Received field, leading zero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, and also you could not use Enter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eld (although edits took effect if you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AB and then used Enter from any other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certain circumstances the log fil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) was incorrectly formatted for the non-RoP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                                               Thanks G4WY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select points per QSO.                     Thanks G3K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11 is no longer restricted to CW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6 - WPX Contest.  F6 now displays corresponding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 worked and needed even when the charac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uniquely associated with any cou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When multipliers were marked manually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or) on the .ALL file for the CQWW con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ry multiplier list was not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circumstances.         Fixed.                                  Thanks G3K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ecklist file now has a .LST suffix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.LOG which could be confused with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ecklist (dupe sheet) file is now CHECK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PX and RSGB checklists, serial sen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instead        of time of QSO.                                Thanks G6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7               6th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10m Contest:  Used by EI5DI to get world seco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X mixed-mode low power (150w) sectio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enwood TS830M barefoot to a home brew (thanks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2GB) 5 el yagi at 35 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.  The summary sheet now gives the correct sc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GB contests with bon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6               18th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Contests: - Problem noted as corrected in 4.03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s in multi-op contests was not fix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caused QSO edits to be ignored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s were written to the .OPR fil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LL file due to a mixup in file numbers.  Now fix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5               28th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Under certain conditions it would list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CC multipliers in the multiplier summary.  (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ere correct in the .LOG fil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command in SD).  Note: new recor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 in any position in the .CTY files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dier to keep them in sequence (by standard pre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 When you suppress sounds, using NO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dupes will still give an audible warning.    Thanks HB9A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4               17th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not giving multiplier lists for RSGB Contes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K entrants work DX only (Type 9 contests)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version "Licensed to DEMO", allow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lities in Type 1, ARRL DX contest for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ants, and in Type 4, RSGB contests for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3           8th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  Error in country identific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t that calls of the type G0ABC/VK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d correctly as a VK multipli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, but the log and the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 listed a G multiplier.                         Thanks G4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s not permittted in name and address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used problems because PowerBasic sa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record delimiters.                                  Thanks G4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multi-op contests.  Operators now recor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2           3rd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PoCo option extended to give a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PoCo specifically, and general purpose -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print layouts after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1           29th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Edits which changed the country had a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bug due to the new country reference numb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zero filled, if necessary, when the QS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rewritte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0           23rd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0  ARRL DX for W/VE Sid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5  ARRL 10m.  Now tracks DXCC multipliers after Ed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State/Province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DCHECK added.  Generates check lists &amp;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in CHECK.LOG, and a summary sheet in SUMMAR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s - alternative to F10 to wipe a QSO or abandon an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of it as "take away".                            Thanks HB9A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 check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corrected which caused crash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 ended with / while logging or editing.        Thanks EI7D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s beginning with 0 (Zero) trapped.                     Thanks EI9F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6                12th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1  RSGB RoPoCo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as a general purpo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  Quick Memo facility added.  It's up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or F10 during logging.                             Thanks HB9A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er: Ctrl-Z to Ctrl-R.  Alternatives to Alt-F1 to Alt-F10.   Thanks HB9A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5                7th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                                                  Thanks G3X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No. 0 permitted.  Equivalent to no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Op added to RSGB contests - uses .OP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provided on Cov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Full Stop - alternatives to F7 and F8 f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ffix checks.                                     Thanks HB9A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4                11th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d-mode added for IARU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s no longer display IARU or CQ zone - Zo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manually to log the du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3                28th 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contests for UK entrants options added. (Work D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all).  All current scoring optio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, including 7 MHz CW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 such as /P /QRP now taken into accou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for dupes after edits of QSO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2                13th 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located - points not increasing when Dupe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contests for DX entr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us or Multipli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X.  NA-NA QSOs 2 points high bands, 4 points on low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1                25th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Edit using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4 (RSGB for DX entrants) takes points per QS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er speed now independent of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0                17th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shareware.  QSO limit included i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peed fixed at 12 wpm in Demo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2                9th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I, NB and LB now separate multipliers for ARRL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1                29th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keyer added, with variable speed and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/DXCC consistency check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0                23rd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SB Field Day - Typ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 rate updated ever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9                12th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W Field Day - Typ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gives log by b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8                10th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corrected for RSGB and IAR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7            2nd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prefix analysis fixed - WPX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6                26th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Band changes in Edit mode using F1 and F2, an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upes and recalculates multiplier and points tota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                19th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WPX Contest - Typ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 command writes a memo to .M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4                3rd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LOG dumps a copy of the contest file (.ALL) 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T not being updated when State als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EDI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3                13th 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Displays, by continent, countries worked/needed by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Displays countries worked by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2                3rd 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ype 5 - ARRL 10m contest with DXCC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y EI5DI to get world first place in the mix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-power (150w)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routine added to display States/Zones worked by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1                20th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untry multiplier checking to CQW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                13th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expansion: That's why it's out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CQWW, IARU and RSGB (DX Side)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g data now recorded in a singl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displa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in setup screen fixed.  SD without File Name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3                23rd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 rate corrected after Band change or Ed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ily decrementing s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 and Multiplier indicators fil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ands option added to Multiplier Display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/Zone edits now keep multipliers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2                12th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lookup by suffix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multiplier (state) numbers correct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stead of binary.  QSO record length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1                '9th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I and NB were not being flagged as multipliers (= 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E for Prince Edward Is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score now correctly reflects dupes created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 logg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           '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DX Contest only.   Written in PowerBASIC V2.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              '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DX Contest only - Written in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RAMDRIVE for the log to get over QuickBas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               'Februar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DX Contest - Written in GW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EI5V multi-op team to score nearly 2 million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B contest March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eamus McCague EI8BP for help in getting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and TurboBasic, and for uploading SDI (Super-D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OTA)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-Duper   Copyright 1990-1997  Paul O'Kane EI5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             36 Cool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ndy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ubli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rel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