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's quite a few catagories you can put your article int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.  Below are all the catagories with explain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sure, just save it as &lt;name&gt;.MSC and I'll tr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appropriate cata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GUE  Guest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ent, gripe or want to air your opinion ab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donet?  This is a forum for you, the Fidonet sysop,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.  There is to be no flaming, personal attacks or vulg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ditorial.  I, SEAN DENNIS, RESERVE THE RIGHT TO ED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LEMS OR REJECT IT, PERIOD.  No ifs, ands or b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OR 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submit an article that needs a correction?  Did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asn't correct?  This is the plac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RTX  Re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to put article/submission re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LET  Letter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et me know what you think about one of my editorial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editorial or an article that ran in the Gazette?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ere so everyone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NF  Fidonet News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appenings in Fidonet.  This could be anyth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going down for a while, a node leaving or better yet,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Fidonet.  This is for any sysop who has someth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donet to put out to avoid techn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ART 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ings that just don't fit in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ories.  This is for general articles that aren't specif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but fit into the Fidonet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OL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be a regular columnist for the Gazette? 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nd we'll talk.  I'm sure other sysops would enjoy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ist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BIO  Fidonet (Auto)B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your story about how you got into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RU  True Stories of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teresting, funny or unusual story to tell tha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directly?  Here's the place to sh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HIS  Fido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umn where you can discuss Fidone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FT  Food Fo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personal favorites.  This column is all about f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aving to do with food is welcome her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, how-to, unusual food/ingredients, recommende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ebsites concerning food-it's all welcome.  I w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possible, you could submit the recipe in Meal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f possible.  If you're not sure what MM is, 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or HOME_COOKING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REV 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ook, watched a TV show, viewed a website, use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that would be of interest to other Fidonet syso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honest reviews here and let the rest of us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TC  Getting (Fidonet)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ssues dealing with Fidonet, such as FTSC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/using programs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ZRC  Coordinators'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umn is for any *C that needs to get word out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population.  I will check the nodelis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submits to this article is a nodelisted *C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 will return your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JOK  Clean Net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we can all laugh at ourselves sometimes or if you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joke (or puns, I /LOVE/ puns-the punnier the better! :)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  Please keep it clean (PG-rated) and no vulg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AD   Advertise Your Free Service/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ree service to offer or a free event that migh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fellow sysops?  Let everyone know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SAL 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items that you have for sale.  No commercial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Remember, caveat emptor (buyer b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WAN 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piece of equipment you just can't find?  Let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know and the chances are good that someone will ha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QST  Question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question you just can't answer?  Submit it to the Gaz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rack knowledgeable staff *cough*, er I'll try to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answer for you.  Better yet, you put it in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ur crack knowledgable sysops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ANS  Answer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column to the above column.  I'll publish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(s) here to the Question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NOT 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an let people know something's happe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let a lot of people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a catagory to put it under, put it under *.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try to find a catagory to put it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RT_SPEC.DOC on how to submit an artic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Gaz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writing for the FidoGaz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Dennis (1:1/23 or 1:18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Gaz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