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quick'n'dirty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.exe is a PM program which shows a short message giv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as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1  beep once, freq 1500, 5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2  beep once, freq 2000, 10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3  beep every 1000ms, freq 1500, 2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4  beep every 200ms, freq 2000, 1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file&gt; load 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ssage"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-b2 -fd:\text\donn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"a quick po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-b4 "another pop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e .exe it's much too much KB, but I cannot change that... Siby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nderful development environment, but every program made with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B or more... maybe I code this tool in C sometim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