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O N ' T   P A N I C 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New features / bugfixes are not in this docu now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See files "history" and "fixed".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 THIS IS THE OLD DOC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M WORKING ON A NEW DOCU IN HTML FORMAT, PLEASE LOOK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DOC DIRECTORY AND BROWSE TO index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UGGEST NETSCAPE OR OPERA TO USE THE HTML DO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EXPLORER DOESN'T SUPPORT COLOUR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CARRIES NO   WARRANTY, EXPRESSED OR IMPLIED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, KNOWN OR UNKNOWN, DIRECT OR INDIRECT,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. IN PARTICULAR, THE  AUTHOR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IN VIEW OF ANY POSSIBLE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 See disclaim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 alpha 1 xm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24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ocu is under construc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apical configu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alpha version included in this package and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erences with others on the warpware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for warpcron and all other warpware products avail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with "subcribe" in its body to warpware-request@deadend.arg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ails to warpware@deadend.argh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arched a good, small, textmode scheduler for my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 Warp. But I didn't find anything that suits me..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duler is graphical (for PM) or cruel to configure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 WarpCron is now in alpha for 2.0 and has a graphi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my first real project with siby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many, many ideas for very nice and smart feature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limited by my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glad that some other people like my WarpCron (it's fanta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cards from all over the world :-) ) and the more people like 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'll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rt but rich featured scheduler, just about 50K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kill started programs by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a config change and reread its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edit its config directly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missed event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e. an event should run at 12:30, but you shut down WarpCr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 and start it again at 14:00. Then WarpCron can run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32bit OS/2 application (OS/2 2.x, 3.x.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OS/2-Window, OS/2-Fullscreen, OS/2-PM, DOS-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(Windows? Not tested ;-) 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every X minutes/hour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NOT o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between 5:00 and 7:3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ocations NOT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if this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at startup and/or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tart a *.CMD like an EXE; you do NO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PROGRAM          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:\util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sends you an email if something happens (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ing...) or sends you the log of the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arpcron.cfg and later this 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4os2 and 4os2 bt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btm-files as normal exe-fil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/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hi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 see fil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wcrsetup.exe. It is an alpha version, but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is self explained... but I will write a docu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 else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warpcron.cfg manually; it's a plain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so only if you really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'warpcron ?' for param'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key 'h' for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use the "kill event" feature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lated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 warned! With this option set any active program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be terminated if warpcron 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n event "unmissable" with an "unmissable true;" in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for a kill event (event name to kill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ock an event for writing into the logfile with the LOG &lt;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your warpcron.cfg while WarpCron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it externally,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maphore and WarpCron will re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the semaphore has to be specified in the 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it directly via key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can notice a config change - and reread it's confi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otRunFrom and DonNotRunUntil AFFECTS ONLY ev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EveryXMin or RunEveryX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WarpCron to use 25 or 50 line modes perm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rgeScreen true;" or "SmallScreen true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Warp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change config file. WarpCron will start the specifi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word EDIT) with its config. When finished WarpC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Cron is NOT ACTIVE during editing! Probably an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show an event with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turn loggin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art an even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toggle short infos / long info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read the confi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show some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functions with windoze-programs too... but, who c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Cron can send you an email with the log of the day or a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WarpCron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you the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l when something causes WarpCron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l when WarpCron starts and/o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uses the sendmail program. Every OS/2 with installe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p 3 with InternetAccessKit, WarpConnect or Warp 4 with TCP/IP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nformation about sendmail can be found in the TCP/I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has to be setup correctly before WarpCron can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endmail you can write a textfil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xt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rpcron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ext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it, f.e. as test.tx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ry to send it as email with sendmail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: "sendmail -t -af te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4: "sendmail -t -a 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ail should start and send the email if it's configu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this is a function for bullet-proofed users who know what TCP/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have a network or internet-access. If you have a singl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eed it. So don't be sad if you're not able to setup send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sers became crazy because of sendmail.. ;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 the warpware mailing list at warpware@deadend.arg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 to this list with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ware-request@deadend.ar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scribe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pers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lian@deadend.ar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+49-4103-91 9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                55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WarpCron is always available via file request, magic "warpc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0/5210 (V34) or 2:240/5211 (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valid until 1/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he thing you ever want to have,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"Zehn Vo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daler Weg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ress is valid until 1/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 :-) and send you a code via email, and the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 and the startup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nt for a "wanna-be" hacker: the reg code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book "Hitchiker's Guide to the Galaxy"... if you find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please let me k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file is compressed with LxLite 1.18 to save spac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f you don't know LxLite... try it! It'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Setup is developed with Sibyl, a very good delphi lik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earching a "delphi for OS/2", take Siby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 better document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rewrite it as html with an htm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on special times, f.e. on 3:00, 4:30 and 8: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cheduler in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otRun with special dates/times (like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olidays / speci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ny, many other ideas... wait and se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rom users which I plan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hutdown function which kills every VIO and DOS sessions 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semaphore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vents on every ultimo of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