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-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xit@bmt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25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, any desktop manager (WPS, Fileb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user defin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on left or right side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upports keys and middle/right mous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it, X-it, CodeSmith,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