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indented-text -*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$Id: raid.doc,v 1.2 1998/10/07 23:17:42 vitus Sta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A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D (redundant array of inexpensive  disks)  is the name of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 to increase the security  of the disk subsystem.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s were first  published  by Gibson, Katz and  Patt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7.  The idea  of RAID is to use  several disks to build a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prone  subsystem.  Usuallay this is  done  by a special 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but the possibility of software RAID exist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ly the following RAID levels are common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D  Description</w:t>
        <w:tab/>
        <w:t>Checksum</w:t>
        <w:tab/>
        <w:t>data disks  +  chksum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</w:t>
        <w:tab/>
        <w:t xml:space="preserve">  Chaining</w:t>
        <w:tab/>
        <w:t>none</w:t>
        <w:tab/>
        <w:tab/>
        <w:t>2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Striping</w:t>
        <w:tab/>
        <w:t>none</w:t>
        <w:tab/>
        <w:tab/>
        <w:t>2+</w:t>
        <w:tab/>
        <w:tab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Mirroring</w:t>
        <w:tab/>
        <w:t>none</w:t>
        <w:tab/>
        <w:tab/>
        <w:t>1+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Stripe Set    Hamming Code</w:t>
        <w:tab/>
        <w:t>2+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Stripe Set</w:t>
        <w:tab/>
        <w:t>XOR</w:t>
        <w:tab/>
        <w:tab/>
        <w:t>2+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Striping</w:t>
        <w:tab/>
        <w:t>XOR</w:t>
        <w:tab/>
        <w:tab/>
        <w:t>2+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Striping, distributed XOR</w:t>
        <w:tab/>
        <w:t>2+</w:t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these 'official'  RAID levels 0-5 may vendor-uniqu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, for example Mylex RAID 6 (combination of RAID  0 and 1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 Siemens RAID 7  and many more.   Every vendor has hi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ost  standards  are different from   standards  us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0 - Str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wo of more disks data  is written alternating to all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 rate is  usually  much higher  as a single  disk.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remains  the  same.  RAID  0 is  no  real RAID as 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redundancy.  Danger of data loss  is greater tha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 as with a  loss  of a single   disk  the whole  sub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thless.  You don't need a  controller to implement RAID 0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y   done  by a  piece   of   software.  This isn't    a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essional   solution but     may  nevertheless  increase 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1 - Mirr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mple way to increase  data security: write all  data to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disks.  So all disks     contains  exactly the same   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of this very simple solution: 50 or more percen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your data and --- in case  of two disks  --- in c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 report different data (write error): which disk is correc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vendors name disk mirroring as disk  duplexing of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r are involved.  Even in case a controller fails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undancy.   To increase data security RAID   1 is often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some other RA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2 - Stri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AID 0 all  data is distributed to  two or more 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an additional disk is used to write a hamming code.  A h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detects  errors and  may  repair smaller errors.   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 disk  is used to store the  hamming code RAID 2  is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because modern disks  use a kind  of error correction c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self RAID 2 is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3 - Stripe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erformance-optimized aternative  to  RAID2.  It's working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 set and write errorcorrecting to a seperate disk, to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ce is that a XOR-operations is used as the error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.  When a disk fails it's contents may  be calcu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of all other disks.  There is no dataloss.  RAID3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speed is reduced by transfering small, non-continuous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for large transfer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4 - Sector Stri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D 4 does striping on basis of sector instead of bytes as RAI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.  There  is also a  seperate disk with checksum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-operations.  Because this seperate disk  is a bottle-neck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isn't as fast as expected, at least when writing or in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ailure (you don't need the XOR-values when rea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D 5 - Sector Stripng, Distribute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AID level combines features  from RAID 0,  3 and 4. 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ed in sector-sized units  on several (at least  three)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 correction  is achieved  by    using XOR-operation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checksum isn't saved on a seperate disk but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ong with  the data sectors.   Therefore there is  no singl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ng as  a bottle-neck.  RAID 5  combines high security an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ance  and   is  used   for  this   reasons.   Because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-operation  over large amounts of  data  is still someth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it's time RAID 5 is often implemented as hardware RAI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ntroller using a seperate unit to calcul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ides  allowing   to continue working with   a  failed disk R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some  additional  techniques  to  restructure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a fail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w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a disk while keeping  the machine  up  to replace a 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.   The failed device  is stopped, changed and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setup and filled to  contain the data onc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ailed  device.  There  is no  need to shutdown  a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er.  Be aware that   hot swaaping need special  connector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electrical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t Stand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n additional disk to  the system which is  used to repla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iled device  without sysop interaction.   Until it is nee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ed  from german HDDFAQ  (copright:  PC POWER  GmbH, Hol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hlers@2:241/1050 aka 2:241/1020.20), available from 2:2474/424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ddfaq.zip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