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Priority Version 1.05 by Jens Glathe 06-0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o start a program at a defined priority. 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VDM (DOS-session) at a define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to the DOS settings of the WPS has been added. 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or three, depends on the version of OS/2 you use) additional DO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_API (default: on) Enables the VDD interface for thi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I can be accessed through DOS interrupt 45h.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the VDOSPRIO API (only three ones, AFAIK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_CLASS (default: 2) Sets the priority clas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_PRIORITY_OFFSET (default: 1) Sets the offset in the priority cla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terface, you don't need to use sp.exe or spdos.exe to ru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defined priority. The only thing you need to do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the program and change the settings. Of course, you ne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DOSPRIO.SYS at system boo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sp.exe and spdos.exe now return the returncode of th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command processor. With that, batch processing i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105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.exe DOS executable to start a DOS session with ot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sprio.sys Virtual Device Driver for the DOS sessions (MUST be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o.pas, setprio.tp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int.asm, prioint.obj source for the library used by sp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o.c C header for communication with VDOSPR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&lt;class&gt;[delta] &lt;sessiontype&gt; &lt;program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:  n=no change, i=idle, r=regular, f=foreground, t=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ta]:  Any number from -31 to 31, 0 to 31 for DO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ssiontype&gt;: o=OS/2 Window or PM App, d=DOS-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:  Executable or Batchfile (OS/2 only)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"VDOSPRIO.SYS" must have been loaded to change the priority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S session shall be started, sp invokes spdos.exe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VDM and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pdo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 &lt;class&gt;[delta] &lt;program_with_path_and_extension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batch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OS &lt;class&gt;[delta] &lt;path&gt;\command.com /c &lt;batch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2.x. or higher. sp.exe and spdos.exe must be reachable by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 DEVICE=(path)vdosprio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he EMX Runtime Library to use this utility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n almost every OS/2 FTP-Server. If you don't want to use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you can use the statically linked version of sp.exe in .\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D hooks the DOS Int 45h to get a connection to the VDM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uses this Interrupt.  If there are problems with this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the VDD and the pascal library for another Interrupt.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just contact me by e-mail (Or better: surface 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DOS session which has an idle loop consuming full cpu ti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IDE) to time critical (highest) priority, the system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etting the priority to r31 is enough, f is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priority class for VDM's:  SIMULATED INTERRUPT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DD internal use only. Therefore the sp utility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Dos-Box) PROGRAMMERS WHO WANT TO USE THE VDOSPRIO DRIVE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called by Int 45h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: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:  Idl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H:  Regula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H:  Time-Critical Class.  Highest Priority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H:  Foreground Serve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H:  Simulated Interrup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H:  Perform a task switch to another task (Try to give up the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: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1Fh:  absolute Offset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1: 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:  An error occured.  No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etter description and a pascal/c interfac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Files setprio.pas and setprio.h, but partially in german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write legal stuff in a foreign language, sor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rlei Gewaehrleistung f�r korrekte Funk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daraus resultierenden Schaeden oder Folgeschaeden.  Es li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tur von Geraetetreibern, dass dadurch die Integritae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A postcard from your home town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nts, sourcecode queries, suggestion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ensajce@w271zrz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 G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ner 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82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+49 30 853 86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49 177 306 50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O-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5 has slight changes in the VDD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_PRIORITY_OFFSET WPS setting, which removes the odd behaviour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tting on OS/2 &gt;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w bugs fixed in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3 has a VDD for the DOS sessions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messages have been added to spdo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2 contains a completely rewritten VDD for the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OSPRIO.SYS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1 has a minor bug fix in spdos.exe.  There was a proble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to the DOS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de used as a base for sp.exe is from Scott Dudley,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