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I - The PCI System information &amp; Explor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omewhat rambling text, from which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verything you ever wanted to know about this program! Please exc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ocumentation style; I really hate writing the docs :-)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the answer's probably there,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Written by Craig Hart in 1996-2002 and is und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It is released as freeware; please use and modify at wil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re made or implied. Commercial use is also specifically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. It's free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credit if you find this code useful. I'd also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code you may develop or modifications you create to this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&amp; bug fixes are _always_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mail: chart@datafast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y home page for the latest version of all my softwa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formation, updates for PCIDEVS.TXT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datafast.net.au/dft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: NEW WEBSITE &amp; EMAIL !!!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ver you see the term PCI in this document, you can substitute 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rdBus, if appropriate, instead. PCI is the "root technology"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GP and Cardbus are built, and share a common saet of bas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AGP is pretty much just a new physical and electric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bus; CardBus is the 32-bit "version" of PCMCIA; software-wise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dentical. This also covers all the 'other' PCI varia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PCI, PCI-X, PCI Exp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y create this program, anyhow? What use is it?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basically produces a report of the PCI, AGP &amp; CardBus devices f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including the system chipset. A plethoria of information is report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resource useage (IRQs, Memory ranges, etc),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mastering, caching), setup data (device latencies, general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subsystem info), and much, much more. A text-file PCIDEVS.TX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known vendors, devices and subsystems, which PCI will refer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 from. PCI covers all PCI device derivitives, including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&amp; 66MHz options, AGP (all speeds to 8x), CompactPCI, CardBus and PCI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 is a plain text file, so you can update it yourself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gularly (virtually daily) by the author, and the late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as a free download from the webpage (see general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purely for me to learn how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BIOS found in newer PC's. Since then, this program has proven to b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, especially in the hands of a technician, system build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s of those about to purchase or upgrade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technician or system builder, PCI can act as a system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ool. It lists the resources devices have been assig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RQ's, Memory regions, etc) so it is handy for find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I also identifies the devices fitted, it is handy in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ctly_ what drivers are required when setting up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uyers don't need to open a PC to see exactly what they're getting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n't tell you fibs about the chipset, graphic-card, or what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C doesn't need to be opened to check what you ordered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itted, you aren't loosing any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 parts hoarders can figure out what they have, just by plug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running PCI - no more scratching your head over a mystery car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across amongst your latest piles of aquired junk. As above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comes much easier when you can say *exactly* what brand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c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mer, PCI is a learning tool, since it's ful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nd the dump configuration-space feature will help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ow a driver alters the hardware to activate special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with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. Read the output.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PCI.EXE and PCIDEVS.TXT together in the same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in" that directory before running PCI; in other words, do NOT run PC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. This is because PCI only looks in the CURRENT directory for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(as of version 0.41�) will pause at the end of each screenfull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port; press any key for the next page. Pausing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's output can be redirected (using MS-DOS pipes), for examp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a printer. IE "C:\&gt;PCI &gt; LOG.TXT" will generate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.TXT  This is handy if you want to keep a perminan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test, print it out, email i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be slow to generate it's report if run from a plain DOS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drive (due to reading the rather large pcidevs.txt fil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peed run from within windows and/or from a hard disk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ata file is more than 250k in size and is therefore not c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o improve speed under DOS a little, put buffers=20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does not function under Windows 2000 or NT or XP. 3.x/95/98/ME work O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S/2 Warp.  See the bugs and OS/2 section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I [/H] [/D] [/S] [/T] [/B] [/P] [/I] [/?]           ([] =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Use direct-hardware access to retrieve the information.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is called on to retrieve the information, however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's circa 1995 (Award v4.51 on Intel 430FX Chipset, early PCI Compaq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flex Bridge chip) that incorrectly report some information. By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we can get the correct information. This only works if the BI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chanism 1. Mechanism 2 systems can use the BIOS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2 systems are virtually non-existant as version 2.1 o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sists on the use of mechanism 1 only..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2 chipsets is very small, and are now more than 7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Dump the PCI configuration space for each device. This opt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byte hex-dump of the PCI configuration space for each det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people trying to learn to program a device,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any 'extra' undocumented registers in a device, obser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setup or driver software, and also to fault-find this 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Produce summary report only. Lists vendors, devices, subsystem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's only. Usefull for when you need a "quick glance"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mountains of technical info. Still displays subsystem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as these are typically the most-used features of P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Disble the BIOS IRQ Routing table tests. May be usefull if PCI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est, or you don't want to clutter up a device repor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ra'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 List Bus, Device and Function info for each device. The b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ich PCI bus the device resides on (look at the PCI bridg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s number is 'created' by which bridge). The Device number is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entifier for that device on that bus (there can be 32 devi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and device numbers are generally non-contiguous). The fun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ub-funtion of that PCI CHIP (many devices are single-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valid function 0, whilst others are multi-function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-functions; each device may have as many as 8 sub-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Read and display PCI IRQ-router information. The IRQ ro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connects the PCI slots INTA-INTD lines to the sytem's 16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is option shows what IRQ's are *potentially*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connect each PCI slot. If you see Slot 00, it'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t on the motherboard) device, not a physical slot. You can work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s which by using the /B command line parameter to display the Devi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info for each card, and then match this info up by looking phys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d is in which slot.  Typically slots of the same bus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in numeric order, either left to right, or right to left;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es may be ordered differently to each other. Typically, all slo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us are physically next to each other rather than bieng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is option displays a table of slots and INTA-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o interpret this table, first note that a non-zero link val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x means that that INTx pin on that PCI socket is wired to the IRQ ro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xx&gt; input. A 00 means that INT line is not connected *at al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 typical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BUS DEV   INTA INTB INTC 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0  17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0  18     02   03   05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0  19     03   05   01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0  20     05   01   02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0   1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table tells us is that Slot 01 and Slot 00 share the SAM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lst the other 3 sockets each have different link values (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). How is this important? Each *link value* is mapped to a system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nly if the PCI card signals that it requires an IR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lot 00 and slot 01 are both populated (with cards that request an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 line), they will both be assigned the SAME IRQ!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sing INTD in Slot 2 and a card using INTB in slot 4 both require IR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each be configured to the same IRQ. Depending on your OS,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 good thing - some OS's don't support shared IRQs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 the dreaded IRQ conflict) You may also want to know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RQ conflict if you're about to fit a new card and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al and error" to get a non-shared IRQ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also highlights the other interesting points - if two sl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k values under the same INT line, they CANNOT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RQ! Each slot will always be assigned a different IRQ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ce a link-value has been assigned an IRQ, all other slot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alue appears automatically take on that IRQ, so in many (but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predict what IRQ you will get when you fit a card to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prediction an help in, for example, bulk-loading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ages into mass-produc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RQ assignment problems, these tables may highlight why -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lot is incapable of having a desired IRQ assigned, or perhap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has a certain INTx line not connected. Careful examination of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traight away if this is the c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table won't tell you is which IRQ the BIO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each slot - there is no way to determine this and most BIOS'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logical sequence for assigning resources; you get what you get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CI will tell you what the BIOS has done, and it's up to you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you wan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also "PCI System Architecture" by Mindshare, inc.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diagrams (figures 11-4 and 11-5 in the third edition, pp216-217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router implementations that make this a lot easier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n't worry about the actual numerical link value (except for 00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- that only has meaning to the BIOS; all we're looking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e numbers represent, the numbers themselves are meaning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cute pictures, roman numerals, colours, whatever! would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Installer mode. Special mode for use with external progra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river installations and the like. Documented sperately below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ote on PCMCIA and CardB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does NOT implement PCMCIA device detection!!  PCI can only detect 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are inserted into CardBus controllers.  PCI can NOT detect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legacy-type PCMCIA controllers, or CardBus cards that are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controllers. PCMCIA is a 16-bit standard, based on the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has nothing to do with PCI. CardBus is a 32-bit "vers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" if you like, of PCMCIA; it uses the same physical connecto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ability for PCMCIA cards, but it appears to system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some sort of CardBus driver *may* also need to be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us detection to work. CardBus Detection seems to work reliab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x/ME ONLY if the PC Card (PCMCIA) icon is visible in the task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PC card as recognised and present in the socket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unter-productive for those using installer mode! In the e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own to what sort of CardBus support the BIOS has; if the BI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CardBus card, for example, your chances are pretty good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OS's don't have CardB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I Crashes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there are VERY SMALL number of PCI devic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the market which are intolerant to having their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ead by software other than their own driv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PCI upset these devices when they read the device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the net result is a lock-up, crash, GPF or "blue screen of d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CI scans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"work around" this buggy hardware, PCI during install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ode only reads the "standard" 64 configuration space regist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256 registers. The first 64 registers give us the basic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and summary modes need, and should not upse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summary, try PCI -S or PCI -I and see if the crash doesn't happ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works OK in that mode, then that is all you can use on that hardwa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un PCI in it's "full" reporting modes on this sort of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- the full modes need to read the whole config spac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create the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example of vendors doing a poor job with thei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cesses, as this sort of bug just sh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does "Known Bad Subsystem ID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running PCI, you'll see the following message: "Subsyste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h Known Bad Subsystem ID - no Vendor ID Available"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s reported a subsystem ID which is not compliant with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PCI has taken special not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rror or problem, and you don't have to report anyth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PCI's way of letting you know that it has detected a non-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 (Which is listed in PCIDEVS.TXT as a type X entry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CIDEVS.TXT file format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subsystem ID consists of the subsystem vendor ID (SVI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device ID (SDID). The SVID lets you know what brand the devic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DID the exact device model. When the subsystem "system"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some vendors misinterpreted the standard, and fail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VID properly. Vendors soon corrected their errors, bu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8 known "erronous" devices out there on the market, possi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f them is the VIA 82cx86 southbridge-series USB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standard SVID, you can't tell what vendor made the devi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porting "unknown vendor" or identifying the incorrect vend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int out the fact that the vendor can'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's the ROM IRQ routing table and IRQ-router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ROM IRQ routing table is a scheme devised by Microsoft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vice Manager to reprogram PCI IRQs. It falls under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ug and play' support and is pretty much a vital component of any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CI IRQ's are set by the BIOS at boot time, and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dn't like that and so they devised a mechanism to allows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RQ assignments after boot-time. This makes sense, sinc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apable of handling scenarios like hot-docking (and the shuff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is creates), that the BIOS clearly can't cope with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hope to forse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-router info is a PCI BIOS call that predates the ROM IRQ rout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fers similar information. The two should always agree!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OS call is primarily that it is slow, but also that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rliest versions of the PCI specifications, and thus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ility and flexability of the newer ROM routing tab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standards say that the hardware vendors are free to connect PC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ystem IRQ's in any fashion they like; there is no "standard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ere are at least 6 different ways chipsets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T-to-IRQ connections. Since this is the case, Window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few things such as which INT's can be routed to which IRQ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to-IRQ mappings are fixed, and which INTs belong exclusively to PCI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in hand, Windows can re-configure IRQs for PCI devices when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solve resource conflicts (in conjunction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resource data that Device Manager holds), becaus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 specific resource setting, because of a hot-dock event, CardB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ven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in95B (OSR2) or later supports this standard - Win95 original and O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... under 95 &amp; 95A, PCI IRQ resources are fixed (Windows us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ssigned at boot time, and can't alter them) which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not to use 95A, if you still do! 95A is particularly lousy at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dockable/CardBus equipped laptop. 95B also has a few quirk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showing limitations on the most modern chipsets;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Win98SE, Win2000 or newer OS's are used o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, Athlon XP, etc)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that the routing table(s) are present and vali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termining why Windows is or is not correctly handling PCI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es. All modern (PIII+) motherboards should support the ROM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many (PII and earlier) don't, or the table is faulty; PCI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us at a glance, wether IRQ management within window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motherboard, and wether the ROM table is in working order or no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don't invest in any motherboard that has a non-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implementation of the ROM IRQ routing table.  Needless to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able and/or CardBus equipped laptop without a working routing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nothing b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lder motherbards can gain (or fix bugs in) routing table sup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IOS upgrade - visit your motherboard vendor's webs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imsbios.com) for the latest FlashBIOS and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loudly to any vendor with a buggy routing table; with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2000, and the growing popularity of dockable laptops, this sort of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n absolute minimum requirement (along with ACPI support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verall 'plug and play'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ansion 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report on any card that has a ROM *SOCKET* fitted (IE SCSI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s). PCI will tell you want size ROM is supported in the socket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256k, etc). The one thing PCI can't actually tell you is if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OM fitted, or not! Many ethernet cards have a ROM socket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OM, for example, but the majority of cards don't actually have a 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PCI can't detect the ROM is that the programmer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ROM to become visible within the PC's address space; then the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checksum bytes can be inspected to validate it'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ROM you need to decide where in the system's memory map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of course where the problm lies. With modern OS'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you can't just 'stick it anywhere' as the OS may be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lready, and with virtualisation of the address space for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y memory accesses we make probably won't wind up going th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ocation anyhow. To make this work I would have to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 to request an 'empty' physical memory block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-to-physical address mapping data, then map the ROM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IMHO this is well beyond my skills, so I gav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's aren't always enabled; at BIOS POST-time, they're enabled,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RAM, then disabled again. The RAM-image is mad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 space (IE between 640k and 1Mb), just like a 'normal' ISA optio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t like ROM BIOS Shadowing, if you like.  The ROM st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more, since the copy in RAM becomes the 'live' copy.  This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BIOS ROM's were shadowed for speed back in the '286 days!), but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one because the PCI bus usually decodes into memory adress rang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0.41� is installer mode. Installer mode overrid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, except /H. Installer mode simply produces a plai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'technical' data about the PCI devices, but doesn'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, doesn't draw fancy colours, doesn't mess you abou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mode is for use with automated systems that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n conjunction with some batch files or a second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CI's output and use it to select the right set of drivers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of a new system. Because all the vital slot data is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an also be pre-configured to load properly with the right IRQ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installer mode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98 S:00000000 B:0 E:00 F:0 I:00 N:- C:06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8598 S:00000000 B:0 E:01 F:0 I:00 N:- C:06 U:04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86 S:00001106 B:0 E:07 F:0 I:00 N:- C:06 U:01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71 S:00000000 B:0 E:07 F:1 I:00 N:- C:01 U:01 P: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38 S:12340925 B:0 E:07 F:2 I:11 N:D C:0C U:03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40 S:00000000 B:0 E:07 F:3 I:00 N:- C:06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21A D:0003 S:0017139C B:0 E:17 F:0 I:10 N:A C:03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011 D:0014 S:01001186 B:0 E:19 F:0 I:09 N:A C:02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bsence of the normal header and copyright information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ter easier as you don't have to find that st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are inserted to make sure that the entries always star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s from the left. This means searching the results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 isn't processed and isn't required. This means that you can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and also that the program runs much faster from floppy disk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y instant to run no matter how complex your de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re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4 digit [V]endor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4 digit [D]evice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8 digit [S]ubSystem ID (Hexadecimal), or 00000000 if no sub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PCI [B]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PCI d[E]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PCI device [F]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[I]RQ number, or 0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I[N]T assignment, or "-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CI [C]lass code (Hexadecimal)</w:t>
        <w:tab/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PCI s[U]bclass code (Hexadecimal)</w:t>
        <w:tab/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PCI [P]rogramming interface (Hexadecimal)</w:t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fields may be added onto the end of each line, if deemed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Write your filter to c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mode may struggle with or ignore CardBus devices - see the 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info; but basically, if your BIOS doesn't have full 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neither will installer mode. Sorry! There's nothing I can 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to your vendor for better BIOS CardBus su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 don't own or have access to OS/2, so the the follow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ay as reported by OS/2 users; but I believe it to be accurate. PCI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under OS/2 - it just runs in a DOS box like any other legac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n OS/2 specific port of PCI is now available, which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ed by me! It is my program, heavily modified to be a na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pplication, as well as a few minor behavioural chang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ersonal taste.  The ported versions carry the letters VK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sion number - I.E. Version 0.45�V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regarding the *vk version, please mail Veit.Kannegieser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bsite has an even longer URL than mine; the English vers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: http://www-user.tu-cottbus.de/~kannegv/index_e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OS/2 users to try both versions.  Veit's port usually la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r two behind mine, and I've had odd reports of 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where mine doesn't, however there's no reason not to use Ve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stead of mine if it works bett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OS/2's AGP support in OS/2 is minimal, at best. Whils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topping AGP working in OS/2, very few drivers bother to suppor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or only partially (i.e. basic PCI level support, or 1x speed onl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yourself if you need AGP under OS/2 anyhow - unless you'r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3D gaming, animation or texture mapping, AGP really won't make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Plain old PCI-speed is more than good enough for general 2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s PCI interrupt sharing, but many OS/2 drivers (about half)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's usually a requirement that there be no shared IRQ's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getting increasingly awkward to achieve on modern chip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, further restricting OS/2's continu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my AGP 1x/2x/4x support work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some misinformation about support for the faster AGP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not the least of which was caused by an article I wrote som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bout PCI chipsets on AGP PCB's (cards sold as 'AGP' type, but re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'PCI' level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acts. Don't trust anything you read except the follow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misinformation or just plain outdated commentry out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GP cards made since 1998 are the true AGP type; that i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peeds beyond that of PCI (I know of no exceptions to that ru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very early AGP cards are really just PCI chipsets on 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but be aware they do exist (mostly in older systems circa 1995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"true" AGP card, check for the New Capabilties List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"AGP Capabilty" entry.  AGP capability version 1.0 supports AGP 1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2x, whilst version 2.0 adds 4x support and version 3.0 adds 8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All AGP cards MUST have this 'New Capability' data presen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eck your chipset's AGP bridge's New Capabilities Lis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's AGP support level. If you don't have an AGP Bridg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probably don't have an AGP video c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two AGP Capability Lists and identify the highest comm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For example, the Nvidia GeForce2 MX has a maximum AGP speed of 4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A MVP3 AGP bridge has a maximum speed of 2x, so 2x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peed available on that system. In this case, the GeForce2 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re slowly than if it were in a more modern system and able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ll 4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e if AGP mode is actually enabled (It's written as a NO in r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d as a YES in green if it is), and read off the selec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PCI *WITHOUT* your motherboard's AGP drivers, *AND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's drivers correctly loaded and functioning, AGP WILL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!!!! That means running PCI from plain DOS will ALWAYS report AG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no matter what! Always make sure both the chipset and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your chipset and display adapter are correctly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, or AGP suppor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GP mode enabled, the host CHIPSET must be initialised into AGP mod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T must be configured and enabled) and then the display adap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AGP mode and accessed that way. AGP mode is not compatible with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GA adapters, and thus it won't work when your OS is trying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the 'traditional'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 the only way to properly check on AGP support is to run PCI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nder your operating system... this means Win2k/NT/XP machin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currently. Sorry! (I'm working on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s, stuff yet to come, limi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is known to not operate under Windows NT, 2000 or XP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, you must boot with DOS or Win95/98/ME to run PCI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's HAL denies PCI access to the system BIOS and I/O ports necssary for PC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I'm working on a version that will work on newer OS's, but it'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 me - please be patient while I learn about win32 coding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ull decoding of all the PCI data is yet to be implemented..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own full copies of all the 'official' PC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(And I am unable to get them as they cost $$$ and I don't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so I have no easy way to transmit payment...presuming I want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at all). So, I am reliant on snippets of information col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data sheets, YOUR INPUT, etc etc. See the web page for more 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a copy of most of the specs circa PCI 2.2 level (Than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[you know who you are] who posted them at his expense all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to Australia for me!), but PCI 3.0 is just about to come out so ag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behind"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PCI is now a very mature product (developed now for ~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) and it is 'virtually' complete. There isn't much left to do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s improving support, for example CardBus support is now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and AGP 8x support has recently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CI Programming information is not freely available.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he "PCI Special Interest Group" has determined that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only to those willing to pay for it. And it's not che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obtainable outside the USA. I have the following to say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money for your documentation not only restricts programmers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adopting the PCI standard, but makes a mockery of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formation sharing that the Internet has always stood for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uch a petty attitude towards Joe Average programmer, why not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eely in electronic format? It can only help 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leasing formal documentation would also mean that programm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can stop guessing about PCI, and stop writing up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may, ultimately, be incorrect. I'm su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"third party" documentation (along with it's errors) can only mak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D,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CA? In 1987 we already had what PCI now offers.. please do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the same way IBM killed M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ebsite now has many (but not all) PCI Specifications document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olutely FREE DOWNLOAD. Up yours, PCI-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iling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compile PCI, you'll need a copy of Borland Turbo Pascal 7.0 for DO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dea if other versions work or not; 6.0 probably will.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zip into the one directory. Run TURBO to get into the TP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ci.pas and press F9 to compile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"parse"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code to use my database? GREAT! You're more than welco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freeware and you may use it for any purpose, includ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Here's how *I* parse the list, in "pseudocode". I hope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write a parser too. Please forgive me if you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designed/could be done better; the technique stems from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file is TEXT, not Binary, so there are no fixed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fields are optional so the catch-22 of "you dunno if it's there '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it, but once you've read it, you can't go back a line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expected"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has been added to and expanded "ad hoc" over a 5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e oversights and extensions have been dealt with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sic file format can't be changed since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 couple of commercial packages) relying on my file form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as text (not binary) and read top to bottom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for V entries, until you make a match to the vendor ID, or EOF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port unknown vendor &amp; device. Display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the list of devices for that Vend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D entries until you get a match to the device ID, or hit anoth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EOF in which case stop and report unknown device. DONT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device revision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R entries until you get a match with the device's revision I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R entries, or EOF. (There may be no R entries at all)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then display that entry for the Device Name, otherwise displa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D entry... R is more accurate than D, but you might not match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subsystem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matched D(and/or R), and the subsystem ID is &lt;&gt;00000000 then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ystem m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op, read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X code with the 8 digit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O code with your subsystem vendor ID.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ic" part description. Note the match, Keep going in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S code with your subsystem device ID, but only i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has already bee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hen you matched an X code, or (matched an S AND an O code), E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another V or 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OF or matched neither X, O nor S, report unknown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an X entry, report info next to X entry, and warn us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nown "oddball" device that has an otherwise invalid subsystem ID. (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al S-but-not-O match, if any - its a false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BUT NOT S, report the "generic" ID you remembered.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t may not be "fully" accurate, but is just a gu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AND S, report info next to S entry; you exactly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an O code, re-open the list. Scan list reading the V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to match with the O code. This tells you the OEM name. Stop at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 If EOF, report unknown OEM ID. Clo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closed and re-opened because the O name may be "higher"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us a scan-to-the-end of the list will not match. This also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ust be done last since it causes us to "loose our spot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() doesn't work (in Pascal, at least) since we'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!! (Arg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invalid code letter, IGNORE IT; just move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us add new code letters and not 'break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formatting notes for PCIDEV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ful lines are format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 Letter&gt;&lt;Tab&gt;&lt;2-8 hex digits&gt;&lt;tab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place &lt;tab&gt; with &lt;space&gt;! Also, do NOT replace a tab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!! the parser counts characters left to right, and looks f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o wrong, extra or missing characters will result in a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line. This means the file formatting must be kept strictly in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Use my CHKPCI utility (Available seperately from the websit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and validat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total line length must be 255 characters or less (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). Try to keep the text under about 70 chars for display leg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ssive display wordwrap really is in poor taste :-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must always follow numerical order, lowest to highes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lmost impossible when editing, but the parser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it works on "keep looking until you run out" principle. A "ti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could be added by coding in "if database ID &gt; our ID, give up"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ee the point, since the program runs faster than you can blink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gnore all lines not starting with a valid code letter,tab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larity by inserting blank lines and comments wher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you. For clarity, begin comment lines with a &lt;;&gt; character;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ilisation of the first word of a comment could lead to a wrongly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>Vendor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Device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Revision ID. 2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>Incorrectly formatted susbsystem ID. 8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Subsystem OEM ID. 4 digit hex number. (top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Subsystem device ID. 4 digit hex number. (low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must always appear in this order in the file. Multiple O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y appear. O entries may appear without S entries. Only V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required to identify a device - all others are optional and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R entries: R is NOT permitted under a subsystem entry.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s just that - the BASE CHIPSET's revision. The OEM ca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chipset's revision, since he doesn't make it! Thus, 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the subsystem. I very much doubt any OEM has made two diffe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y carefully buying different revision chips from the chipset vend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X entries: X entries are very rare. In the "early days"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, some vendors apparently thought they had carte blanche to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y liked. WRONG! However a few devices now exist with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's like "55555555" or "F0F01234" and suchlike. X entrie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ew "oddball" devices. I don't expect to add any more tha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X entries,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code letters may be added from time to time, so you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unknown code letters. This lets up expand the sco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'breaking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0� : Initial private release: Didn't crash my home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0� : fixed bug whereby if either vendor byte is $FF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the device. Ouch! Now finds devices reported as xx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buggy Award BIOS's chipsets. (Notibly, 80FF, not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82430FX IDE Ct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decoding infotable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lect timing decoding fixed irq=$f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1� : fixed bug displaying select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2� : added "subsystem id"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cache line size display only if it exists (ie is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H parameter to use cfg mechanism 1, not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the hardware directly (gets around 80FF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bus mastering capability &amp; latenc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refetchability reporting to 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several minor display and re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IRQ display only if it'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3� : fixed some display format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system ID's only displayed if valid (&lt;&gt;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ubsystem recognition system (after many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bility to direct output to a file ie "C:\&gt;pci &gt; 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4� : Added commandline parameter /D to dump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, if required. This is usefull when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device, and/or looking for 'hidden' register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5� : added subsystem vendor display; it's not alway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ome vendors are ignoring the rules) but when it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apabilities list decoding &amp; display - not yet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died up the code here and there - fixing my crudd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ajor bugs with Expansion ROM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inor potential bug with I/O por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terface type to class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6� : Fixed a stupid bug with new capabilities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raw-dump of Power Management capa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7� : fixed some minor display format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veral problems decoding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bug with expansion ROM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fo on PCI IDE controllers &amp; mode(s)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rror checking for case of VENDOR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decoding of "power management"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8� : fixed display formatting bug with PCI ID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9� : added IRQ summary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generic subsystem ID detection &amp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compiler leaving debug-info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eaned up a few minor displa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0� : added several new class codes intoduced with PCI spec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coding of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status 0200h ()" display formatting bug &amp; re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general layout of the Status info to avoid com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wrap problem and to more correctly display tim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smaster info next to their "source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Number of PCI busses :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1� : added MSI Capabilit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hared IRQ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nted capabilities listings to make them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error in classes.pas missing out the last f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xpROM decode for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/O port range decode for PCI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isplay wordwra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decoding of Self Test functio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0� : converted to PCIDEVS.TXT format, added subsystem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1� : fixed slight bug with unknown subsystem vend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S parameter for brief summary on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RQ reporting to reject bad IRQ values (0&lt;IRQ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xes runtime error 201 on compaq triflex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2� : added revision ID decoding for more accurate chipse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a load of info in the documentation on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ucture, pars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with IRQ list wrong in summary mode becaus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RQs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help to curr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3� : added PCI IRQ Routing table Win9x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4� : fixed some bugs in new routing table 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5� : fixed capability pointer bug with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Q summary display format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major revision number leading 0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page again fits into one 25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isplay bus/device/function inf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0� : added 'None' to "IRQ's dedicated to PCI" fo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uely none reported in the IRQ routing t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first attempt at PCI slot INTx routing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 bug in "IRQ's dedicated to PCI" omitting 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latest PCI 2.2 class codes; fixed bugs in class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error checking on AGP capa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1�</w:t>
        <w:tab/>
        <w:t>: added all missing capability ID's per PCI rev 2.2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incorrect device name on slot irq-rou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ause for keypress function when wri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new capabilities list bug for first capability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pability signature (i.e. no capabilities listed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ROM info - was totally wrong prev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I installer mode report for system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? now works even if PCIDEV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on error messages now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2� : fix up class code FFh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lass, subclass &amp; prog IF info to 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3� : fix up errors in power management cap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 a spelling error -&gt; "decry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't read past config register $3f in inst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mmary modes to avoid crashing on intolera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 some truncated text strings in cla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anity checks for conflictin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 lot to 'new capability' deco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ll the bugs with scanning cardbus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4� : fixed pci-x max speed 66, no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hared IRQ count wrong if IDE controller IRQ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orted b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uplicate scan of CardBus issue with some PCI 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new capability code 09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CardBus bug with unconfigure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5� : fixed overflow bug due to compiling with overfl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. this has also reduced size of executabl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otential bug with checksumming corrupt rou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vely revised and expanded documentation with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general comments and background info, ti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bug with parsing comment lines in middle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ries in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6� : added support for AGP v3.0 as per rev 0.95 of AGP v3.0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is adds support for AGP 8x recog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revisions, expansion and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7� : added revision field to 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lass code for EHCI USB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ome minor display indent-format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more decoding of type 1 headers (PCI bri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more decoding of PCI-X cap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 couple of minor code errors and a class 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upport for PCI v2.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ore bugs in pci power management cap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8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