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ohjelma monitoroi useita eri asioita OS/2:ssa. Ohjelmass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alikello pivyrill, se mittaa aikaa viimeisest alkulataukse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kertoo vapaan virtuaalimuistin mrn, swapper.dat-tiedoston nyky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 maksimikoon, prosessorikuorman, aktiivist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, prosessi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keiden mrn, sek vapaan levytilan jokaisella kiintolevyn osi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ta mittaria pivitetn oletuksena kerran sekunnissa, mutta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aa pivitysvlin jopa 30 sekuntiin.  Poistettavia levyj, k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kkeet ja CD-levyt ei tll hetkell monitoroida.  Ohjelman vr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n kirjasimen voi vaihtaa vetmll ja pudottamalla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paletista tai kirjasinpale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lhdekoodi toimitetaan paketin mukana.  Voit vapaasti lain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t ideoita, mutta l muuta ohjelmaa ja toimita sit muutet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eenpin kuin se olisi minun tekemni.  My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rpapo@mediaone.net, and I check my mail several times a wee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kommentit ovat tervetullei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: Jos, voit itse knt ohjelman jollekin toiselle kiel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n tiedostot ENGLISH.DOC, ENGLISH.CMD, ENGLISH.RC, ENGLISH.IPF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et ne minulle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, niin rakennan HLP- ja DLL-tiedostot,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tan pivitetyn version vapaaseen jakel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 asennusohjelma SUOMI.CMD.  Se kysyy hakemistoa, johon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ennetaan.  Se kysyy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haluatko kynnist ohjelman aina OS/2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kulatauksen yhteydess. 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hjelmakuvake sijoitetaan Al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kansioon.  Muussa tapauksessa se sijoitetaa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lle.  Asennus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o valmiin kuvakkeen, josta ohjelma voidaan kynnis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ri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k Papo (Internet: rpapo@mediaone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spanjaksi: Rick Papo ja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aksaksi: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talaaniksi: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xavi@caballe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ranskaksi: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anskaksi: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iinaksi (BIG-5):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orjaksi: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italiaksi: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japaniksi: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unkariksi: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suomeksi: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ehitys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21 (30. syyskuuta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suom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30 (17. helmikuuta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to Brasilian portugal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24 tunnin/12 tunnin k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Tasatuntihlyt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Listty asetus: Lukujen nytt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megatavu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Akun 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setusdialogi on muutettu muistikirj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Listty lukujen nytt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apoja: K=1024 tai k=1000, M=1024K tai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orjattu virhe verkkolevyjen kirjautumisessa (signon/sign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orjattu virhe leikep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ydlle kopioinnissa kun taulukkomuoto on vali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orjattu yhteensopivuusvirhe OS/2 v2.1:n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31 (15. toukokuuta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4.00 (8. heinkuuta 2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nversion to Watcom C++ and building for OS/2 and Win32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PU Load measurement now uses the system API function DosPerfSysCall wh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item attribute for enable or disable warning and error threshold s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he Item Attributes dialog may now be summoned with a right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rresponding item li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display item: Average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setting Monitor Priority and Timer Inter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Removed the Save Settings (F2) menu command.  It was no longer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menu option: Reset Average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the Reset Defaults command to reset -all- properties to their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getting remote driv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Remote disk drive labels now show the computer and share names of th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showing drive free space greater than 4 g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option: Dialog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display of battery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napShot now honors the main program's configur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Date/Time configur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font sample to Colors note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error in unused swap spac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the ability to use Theseus/2 to get free physical memory and unused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to prevent more than one copy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to run only in the directory in which the program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new option: Show Disk Drives, which can be used to disable all disk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loop that happened when the system time/date w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nverted 16-bit DosQProcStat calls to 32-bit DosQuerySysStat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CPU Load measurement to Snap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bug in date format code 'r' (for POSIX HH:MM:SS (AM/P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Increased maximum swapper file size for thresholds from 64M to 256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to cooperate with EcoSNAP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No longer polls CD-ROMs that have no disc 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(maybe) error due to some interaction with Netscape Communicator 4.6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error in determining error/warning colors of driv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hanged 'error' to 'critical' in reference to level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uninstall script UNINSTAL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solution to the 50-day elapsed time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Average Load item to be able to work when the Cpu Load object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Fixed error in initializing the Always/Never buttons in the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item for monitoring e-mail message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codepages 866 and 1125 (Russian &amp; Ukrainian) to those valid for the Engl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dded logic for the display of 'G'i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Converted CPU Load logic to use full 64-bit arithm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