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  (22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'F' command is '-' if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as a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(19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to make it clea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both INI and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(21 Jul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now handles commands of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(2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to include some missing bui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(30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fix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ldlevel information to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edit TNI files as well as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1 client can handle remote TNI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l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2 and inied3 clients are not yet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not included.  It is possi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y get promoted in my to-do list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corrup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INIServe port to 3560/tc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NA approved port number for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