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SREF_QUEUE: Working with SRE-http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SREF_QUEUE is an SRE-http "macrospace" proced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"SRE-http queues".  These que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, queue-like means of storing and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lobally accessible, semi-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The SREF_QUE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        SREF_QUEU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          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           The TYPE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          The INFOFIELD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    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he INIT, KILL, LOCK and INF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Us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SREF_QUEU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 1.2L) supports a flexible form of "que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se SRE-http queues is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globally accessible, semi-permanent location. In many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ctionally similar to REXX queues, but are much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QUEUE "macrospace" procedure is primarily meant to be used by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that have light to moderate needs (for passing and sto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substantial needs, you might want to use regular REXX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an SRE-http daemon (see DAEMONS.DOC for a discu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RE-http daemons). Another interesting possiblity is the SR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; which is designed to perform fast lookup in fair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these queues, SRE-http uses it's "variable storage daem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few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hen GoServe shuts down, SRE-http queu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The variable storage daemon services a number of SRE-http n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SRE-http queue is heavily used, other SRE-http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roblem can be partially overcome by sta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storage" daemons.  This does require some special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cussed in section V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F_QUEUE procedure is used to access and manipulate SRE-http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name: The name of a queue; it can be any REXX-style,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ame can also contain a daemon identif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quenamename will be of the form: name.daem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. and list of modifier. Valid 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, INFO, LOCK, PUSH, POP, READ, FIND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The record to be added (used with PUSH, FIND,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Used when SREF_QUEUE is called from an external process (i.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rom a thread or child-proces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should be the port that GoServe/SRE-http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, por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n action, plus an optional list of mod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READ, FIND, QUEUE and PUSH actions are described in section II.a to I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iscusses the KILL, INIT, LOCK and INFO actions; an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what follows, to use SREF_QUEUE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itialize a queue using 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o a queue using PUSH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queue using FIND, POP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 a queue using the LOCK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p a queue using the KIL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The a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used to specify what you want to do with an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components: the action, and a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ad/write actions: POP, READ, FIND, QUEUE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ministrative actions: INIT, INFO, LOCK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s (there can be several) depend on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it's simplest, without specifing modifiers, using POP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LIFO (last in,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ctions and modifiers should be seperated by spaces.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first, but the modifier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of the actions and modifiers can contain an =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. This = sign should NO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EC=19 is okay, REC= 19 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actions, a string (text or binary), or a numeric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If an error occurs, either an empty string or a negative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returned.  Appendix 1 summarize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ill "read and remove" a record, while READ will "read and re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.  Otherwise (with a few small exceptions)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(or READ) from the top of a queue, the bottom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P (or READ) multiple records; either expliciti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d on a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READ can have two modifiers: a TYPE and an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location and size of the POP or REA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BOTTOM, TOP=nnn, BOTTOM=nnn, NEWEST=ttt, OLDEST=ttt, and 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IELD: The information to be returned. Valid INFO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IME, SIZE, NOREAD, and #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is TOP, and the default INFOTYP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=nnn can only be used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: Th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odifier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: Read  one record from the top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: Read  one record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nnn : Read  nnn records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P=3 will read (and remove) the top 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OP=1 and TOP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=nnn: Read  nnn records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BOTTOM=1 and BOTTOM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=ttt: Similar to TOP=nnn, but ttt refers to a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records written (to the top) within tt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) will be read (and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t should contain a value and a time unit: where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 time unit is D,H,M or S (for days,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conds). For example:  0.042D=1H=60M=3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ST=ttt : Similar to NEWEST=ttt, but from the bottom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ing the "queue creation time" as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=nnn :   Read from the nnn'th record: from the top if nnn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rom the bottom if nnn&gt;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1 is the same as REA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2 will read the 2nd recor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1 is the same as REA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ersus Re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will read and REMOVE records; while READ will read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Thus, multiple calls to READ will return the same recor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record), while multiple calls to POP will return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cords (until the queu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progressively older records (without removing), you can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) the nnn in a series of READ REC=nnn calls.  That 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=-1, READ REC=-2, etc. Note that you may want to LO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see section III for a discussion of queu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ultiple record returns, each record will be delim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('0d0a'x). If your records are multi-line records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, this will cause problems. You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an alternate DELIMiter w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SRE-http queue is empty, an empty string or a -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NEWEST (or OLDEST) record is older (newer)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set by the value), then an empty string is return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9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ADs and P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By default, when a "multiple record request" is made (such as TOP=5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LFs ('0d0a'x) are used to seperate records when. For binary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multiple-line records, this will clear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ork-around this dilemna by setting a queue-specific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f you ask for more records then exist, all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(you can use the INFO action to get the length of an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For TOP or NEWEST: the top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TOM or OLDEST: the bottom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To extract records from the value returne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=0  ;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until valu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 var value aline (dlm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=mm+1; stuff.mm=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: The INFOFIELD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VALUE, TIME, SIZE, #RECORDS or N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ELD modifiers.  These effect what 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AD and POP recognize the same INFOFIEL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Return the value of the record(s). Note that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ny length, and may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Return the value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: The time the record was written,as an absolute 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S : A count of the number of records that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signed to be used with READ NEWEST and READ OLD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ells you how many records are newer (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specified timespan. And if used with POP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way of removing too new (or too ol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EAD : Used with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the record(s), but don't bother return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up removal of records from the queue, since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wait for a status message to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aemon.  However, this means that severa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ported; thus, NOREAD should be us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You can use STRIP as a short hand for POP N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Examples of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VALUE ')       -- this is the same as PO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EWEST=3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BOTTOM=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REC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BOTTOM REC=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OLDEST=1h #RECO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ref_queue('myqueue','READ TOP=5 SIZE ')     -- 5 sizes, seperated by CRLF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OREAD TOP ')      -- removes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STRIP')                -- same as POP TOP  N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queue for a match.  By default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field (that can be optionally set when you PUSH or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However, it can also be used to search the "valu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but the search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n have a TYPE, ID, MATCH, and INFOFIELD modifi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"value" parameter containing the string (text or binary)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and INFOFIELD modifiers, the first mat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YP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: Start search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top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Start search from the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bottom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TYPE modifier is not specified, 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odifier is used to select whether to search the ID or "valu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YES : search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NO  : search the "value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D=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rching the ID, a case insensitive search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"value" field, a case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modifier is used to set what kind of searc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EXACT   :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PARTIAL : Case insensitive partial match -- can match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at ID searchs are alway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WILD    : Wildcard match -- * characters will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is EXACT. Although WILD= is fairly powerfu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*s), it's somewhat slower; in many cases PARTIA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 modifier dictates what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escriptions of the READ and POP INFOTYPE mod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: Return the value of th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The time the record was written,as an absolu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: I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: Record number of the match (from the bottom if REA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from the TOP). Can be used with READ REC=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record (after you've found a match), or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arch (i.e.; add 1 and use in TOP=n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FOFIELD modifier is not specified,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parameter should conta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compared against the ID field, or the "value" fie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with the first matc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ref_queue('myqueue','FIND','MY_DA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 TIME ID=NO MATCH=PARTIAL ','chevy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=10 TIME ','WILD=*TRUCK*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3: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QUEUE are used to place records on the queue. You can ad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r bottom of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 TYPE and several OPTIONs. With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OP, BOTTOM and REC=nnn. The OPTIONS include QUICK, REMOVE,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ctually a shorthand for PUSH BOTTOM -- hence, no TYP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on, you must specify a value paramet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ny text or binary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Write a record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: Write a record on the bottom of the queue. Note that QUEUE = PUS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nnn: Write to record nnn; where nnn=1 is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n=-1 i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USH actions has no TYPE modifier, TOP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hould never be used with QUEUE -- QUEUE always means PUSH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USH 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: Do not wait for a response from the variable stor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things up a bit, but is somewhat ri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errors are more likely to be un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If the queue currently has it's maximum valu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specified by the INIT action) remove a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VE is not specified, a "can't write new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removed will be at the "other end" of the que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OP REMOVE may cause the bottom record to be remov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BOTTOM REMOVE (or QUEUE REMOVE) may cause the top rec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xxx: Set the ID field for this record with valu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 can be any length text string, but can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r CRLFs. We recommend keeping it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less than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 field is used with the POP and READ "ID" INF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searched by the FI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oncerning PUSH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READ REC=nnn, the sign of nnn determines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top or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lative number (from the top or bottom), additions/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ueue will change a record's R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cause unexpected problems in cases where multiple threa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you may want to LOCK the queu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REC=nnn and READ REC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or QUEUE stores a record, the current time is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curate to about 1 second).  READ NEWEST=ttt and POP NEWEST=tt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selectively return a set of records -- all record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imespa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', ' this is a record on the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QUEUE ',' this is a bottom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 ID=MY_DAD',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BOTTOM QUICK','store me, and move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MOVE',' store me, and make room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C=10  ID=TENTH_VICTIM ',' replace the 10th reco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IT, KILL, INFO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action is used to initialize a queue, and to set a few INIT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_OPTIONS should be set in the "value" parameter;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nnn : Maximum size of the queue (in records). Thus, 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"no more then 100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=0 means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SPAN=ttt : Clear out records with that are older then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SREF_QUEUE timespan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hours, minutes or seconds (i.e.; 1D=24M=360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=0 means "indefinite lifes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ime, LIFESPAN will only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queue up; and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ill alive" record. Thus, LIFESPA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queues that will have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=ppp :  Specify an alternate delimiter to use to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ultiple-record returns. By default, a CRLF ('0d0a'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you have multiple-line records, or b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cause problems.  The use of an alternate "delim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ten offer a workaround (so long as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delimiter is never used in the reco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ppp MUST be a "packed 64" str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REF_MKPACK64 to create such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elim='0d0a'x||' &amp;&amp;%**%&amp;&amp; '||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=mk_pack64(my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=sref_queue('ourqueue','INIT ','DELIM='||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mydelim when parsing multiple l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at is, do NOT use ppp; ppp is only us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o SREF_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ZE=0, LIFESPAN=0 and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unlimited length queue named 'myqueue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myqueue_1',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100 record (maximum) queue with the name 'his_que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 records older the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his_queue','INIT',' size=100 lifespan=1h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(status) will be 1 if success, and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.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: Queu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7: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maximum is 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not a PUSH (or QUEU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itional records will not be accepted -- and a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 POP  open a spac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a P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 record will be removed from the "other end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for PUSH TOP, a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nd (the new record being added to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rite to a queue without initializing, a new queu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limited length, infinite lifespan, and a CRLF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INITialize a queue, the "creation time" is recorded. The "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 is used with READ OLDEST. Note that the creation tim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(short of KILLing and reINITializing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al of "older then lifespan" records occurs after eve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QUEUE). As noted above, a "work from the botto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a live record" algorithim is used -- thus, if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 of a queue, LIFESPAN will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used to end a queue. Use KILL to sav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queue('myqueue','KI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myqueue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will equal the number of record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If an error occurs,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one call kill an SRE-http queue -- SRE-http que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used to obtain info about the SRE-http queue. The valu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what to get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 : # of records in queue;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Total storage, in bytes. 0 if no records, or if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: Time of creation, in "julian"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: Maximum size (0 if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   : Return LOCKING status. If not locked, or if the 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a 0 is returned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returned (note that the default key i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"summary of all queues" options. To uses these,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 (or *.daemon_id). These "summary 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UEUES  :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Size (in bytes) of all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: Names of all the queues (in a 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returned value is used as an error c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: No such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number of records in the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t=sref_queue('myqueue','INFO','Recor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size of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ize=sref_queue('myqueue','info','ma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currnently activ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eues=sref_queue('*','INFO','NAM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ction is used to lock a queue; which means that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or removed. There are two variants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=aaa  : Lock a queue, with a key of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FF=aaa : Unlock a queue, using the aa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a" key is optional; if not specified, a value of 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can be used to help independent processes know "who has locked the que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    : Lock the queue, using the default ke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=T1  : Lock the queue, using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=T1 : Unlock the queue IF it was locked with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    : Unlock the queue, regardless of what the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CK OFF is universal -- which means that anyone can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CK a queue you can also specify, in the value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pan; after this timepspan the queue will be unloc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queue will be locked indefinitely.  As with other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pans (such as in POP NEWEST=ttt), a (case insensitive) D,H,M,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hould be the last character of the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x hours can be spedified as: 0.25D, 6H, 360M, or 21600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ocking is most useful when used prior to a READ REC= and PUSH 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prevents additions to, and removals from, the queue;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ll be stable). However, should a thread that lo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ail/forget to unlock it, the queue will remain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pan expires (perhaps indefinitely), or until some 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unlock it (note that anyone can LOCK or UNLOCK a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highly multi-threaded environments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keep track of who's "locked"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will return a 1 for success (either locked or unlocked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ly valued error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 (you can use INFO to find the curr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','1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=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=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is an SRE-http addon that provides a useles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='my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sref_queue(myq,'INIT 100')   /* initialize a queue, max of 100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Sample resul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1&lt;0 then call lineout tempfile,' Warning: queue ex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loading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','This is line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" PUSH result= "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ID=GREAT_1 ','This is line 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USH ID result = '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QUEUE ID=BOT_ONE ','This is line ze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queuefile', QUEUE result= '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retrieving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sref_queue(myq,'INFO',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INFO SIZE=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=sref_queue(myq,'FIND BOTTOM  ','GREAT_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FIND ID = '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=sref_queue(myq,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=sref_queue(myq,'READ BOT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b=sref_queue(myq,'READ BOTTOM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c=sref_queue(myq,'READ BOTTOM 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=sref_queue(myq,'POP top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=sref_queue(myq,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result='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SIZE=' 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(val,size,time,id) = ' b2b', 'b2ba', 'b2bb', 'b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top=2 = '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= '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plain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test queu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queu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resul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D 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IZ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D = 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result=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SIZE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(val,size,time,id) =  This is line zero, 17, 729352.04117, B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top=2 = 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Running SREF_QUICK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SREF_QUICK uses the SRE-http "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emon" to store SRE-http queues.  This daemon also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ices to SRE-http, such as "variable storage" an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 cache".  Thus, heavy use of SREF_QUEUE (such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arches) may adversely impact the performance of other SRE-http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reponse time for other requests (that have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some of these problems, you may want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" for SRE-http queue storage.  In fact, you can even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orage daemons, with each of these daemons handl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RE-http queues (in the extreme, you could have one daem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ing the STORAGE_DAEM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ing the queu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_DAEMONS parameter (which is set in SREFMON.CMD)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the SRE-http "variable storage" daemon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STORAGE_DAEMONS=1) a single instance is launched.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ill increase the number of "variable storage daem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That is, when STORAGE_DAEMONS=3, then 3 instances of this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aemons are functionally independent -- they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.  Thus, when using an particular SRE-http queu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"instance" of the daemon to use, and stick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multiple storage daemons are avaiable, you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to use by appending (after a .) a daemon_i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.  The daemon_id is simply a number between 1 and STORAGE_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itialize the "myqueue" SRE-http queue under the number 2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USH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f_queue('myqueue.2',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2=sref_queue('myqueue.2','PUSH'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euename.1 is the same as queuename -- the "number 1 daemon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pecify a non-existent daemon id, an error will occu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empty string returned, or a -187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SREF_QUEU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returned when some kind of error occu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epend on what a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EAD, FIND or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rrors, an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SIZE, ID, TIME,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only used with READ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emp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= no records within selected timespan (used with NEWEST and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 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= no id specified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= no id match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 = FIND: offset &gt; then # record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 (only used with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 = no such modifier (2nd word not OLDEST NEWEST 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= queue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 = bad value fo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KILL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 = no such INFO value (not RECORDS CREATION MAX SIZE #QUEUES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used with PUSH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no room left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s cause a -187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non-existent daemon_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semaphore (used to communicate with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mmunication wi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when a system error occur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