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8 May 1998: SRE-http and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ver 1,3a supports several forms of caching.  This document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s of caching may apply to  a request, and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(or decrease) the extent to which caches answ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different sorts of caches that may apply.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ity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xy server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urposes of this discussion, a "proxy server" is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te, somewhere on the web, that may handle a request issued by a cl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ites may store responses, and use these cached respons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same request is recieved. When such a stored respons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 server is typically not contacted (the origin 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at the proxy delivered content to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Perhaps the principal advantage of http/1.1 (over http/1.0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attention given to making the web proxy-cach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Serve cache consists of a list that matches selectors (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a URI) to filenames. When a request for the s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s, GoServe can resolve the request by sending the mat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 few http/1.0 response headers).  As an option, the GoServ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"run the filter anyways", which allows the filter to perform post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(such as au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REPROXY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PROXY is a front-end to SRE-http.  SREPROXY maintains a cach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 to files. These files may be temporary files (say, 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dding SSI's to an HTML document). In addition, SREPROXY can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"dynamic" SSIs (such as the current time), and can do a 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ce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SI and !DIR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ILTR (the main filter) maintains a cache for SSI documents (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rtially compiled" server side includes) and a cache for !DIR reques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at contains directory listing).  These are used when a matching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recieved. Note that the SSI cache is often times used as a base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namic SSIs are added; where "dynamic SSIs" refers to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on a request specific basis (i.e; the current time, the cli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address, and output from INTERPRET S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notion behind the use of a cache is to reduce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bandwidth demands.  Proxy caches are highly effe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-- when successful, no communication with the origin ser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GoServe cache does not save bandwidth, but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oad considerably (by skipping the "call the filter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" step).  SREPROXY is similar -- although it is a filt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alled, it's much smaller and faster then the regular (SREFIL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  Lastly, the SSI and !DIR caches can save a lot of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-including and directory-listing "processor intensive"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caches has advantages and disadvan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xy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ry fast respon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Can completely eliminate load on you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elps reduce inter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uld not be used with actively changing, or access cont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uld not be used when accurate auditing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erv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sponse times are very fast (compared with SREFIL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Minimizes load on you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uld not be used with actively changing, or access cont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urrently, the GoServe cache is http/1.0, but not http/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PROXY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sponse times ar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reduce load (since SREPROXY is smaller then SREFIL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be used with changing and access controll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 loss of functionality -- when in doubt, SREFILT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roduces another round of processing -- if a reque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a cached entry, the net result is to diminish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On occasion, a stale response may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 and !DIR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y functional -- changes are immediate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reatly reduces processing for a subset of otherwis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v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 rare occassions, stale requests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stressed that these caches are not mutually exclusive. 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scenario would have the three higher caches (proxy servers, Go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REPROXY) examining a request, which may then be resolved via the us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I (or !DIR) cache.  Thus, optimal performance is acheived by using ea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in a complementar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usses some tricks and technique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you have a very dynamic site of non-access controlled re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cy concerns may override the desire for fas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you might want to suppress all proxy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complished by setting proxy_cache=0 (in srefiltr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use proxy_cache to "force revali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description of the PROXY_CACHE variable in INITFIL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http will automatically supress proxy caching whenever acces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CHECKLOG and ALLOW_ACCESS),or SSIs, apply to the resour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you can explicitily allow these resources to be cached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CACHE (or CACHE*) "permission" in a selector-specif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_FILE.CTL. Alternatively, resources listed as PUBLIC URL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URL.IN) are assumed to be cachable by proxy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do enable the GoServe cache, be aware that it uses a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algorithim.  Thus, your site will sometimes return http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, and sometimes http/1.0 responses.  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al, it may have strange impacts (and it's somewhat asthe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eas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SRE-http will only use the GoServe cache (that is,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to be cached by GoServe) when a CACHE* permiss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resources listed as LITERAL_NORECORD PUBLIC UR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PUBLURL.IN) are assumed to be ca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general, we recommend using the GoServe cache only for re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care to audit (such as backgrounds and icons).  In this v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checking the "do not call filter" GoServe cach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ture releases of GoServe may upgrade the GoServe cache, so that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http/1.1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GoServe cache ignores TE: reque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PROX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site is highly access controlled, or consists primarily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TML documents (with lots of SSIs') or addons/cgi-bin scripts,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REPROXY may hurt (increase) respons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STATUS contains an option that will display simple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rtion of requests satisfied by SRE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PROXY.DOC contains a detailed discussion on how to use SRE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SREPROXY detects a TE: GZIP request header, it will 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and !DIR c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is almost no reason not to use these cach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s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You have lots of HTML documents, and not much extra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Your documents change rapidly (have lots of dynamic 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Files are contantly being added and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