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"history" file is now name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changes as of ver 1.3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hanges are in  changes.doc and changes0.d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http://rpbcam.econ.ag.gov/sre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