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_MULTI_SEND macrospace procedure of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's on it'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.  Older browsers, such as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F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F_MULTI_SEND take care of the grubb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F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F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is ONLY used on "first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e_type is only used on "first calls of a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SS, M, MS, E, or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='A', the name and mime_type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mime_type is not specified, text/htm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Welcome','text/plain',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1 is done','text/plain','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2 is done','text/plain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3 is done','text/plain'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first line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2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3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4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last line  ','text/plain'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echnical Notes&lt;/h2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echnical Notes&lt;/h2&gt;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second argument is ignored when howsend=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http://rpbcam.econ.ag.gov/mults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 will assume that you are "starting a part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content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e one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/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ortion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1A,..,1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use a sequence of SS, A, SE to send-in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rt document, but it's not recommended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close the documen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1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 1.3a, the FIX_EXPIRE "correction" is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REF_MULTI_SEND is first invoked (with a '1S' or 'S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