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 June 199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a full-featured http/1.1 compliant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I invite you to try SRE-http.  This freeware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requires GoServe, a free IBM EWS Internet Server),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at http://rpbcam.econ.ag.gov/sre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ottom of this document for the standard (short)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.3A supports the usual http/1.1 web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range-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OST,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GZIP transfer-encoding (both sending and recie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server-side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http ver 1.3A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sily specified client and browser specific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and server-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ad balancing across sever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http's capabilities, several add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customization using cookies and server-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nd check all urls in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 web searchable index of the contents of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rpbcam.econ.ag.gov/SRE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misuse of this package.  For the full disclaime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file packed with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