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 Description of the SRE-http COUNTER.RXX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"number of hits"  generator and reques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can be invok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 server side include for textual counters, or multiple-IMG od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using &lt;!-- REPLACE HITS -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in-line image to create a simple, black and white single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the XCOUNT cgi-b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n text mode, it has several display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ocument unique  ".CNT" file are used to st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en the COUNTER_FILE used by REPLACE HITS, or the ACCESS.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d by 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 Flexible odometer style counters, using one of the zillion gif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available on the WWW, are eas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gments: this is partially adapted from "The SSI Hit Counter" of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rin  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use COUNTER.RXX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that COUNTER.RXX is in your SRE-http "addo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check that there is a  ddir\DIGIT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dir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, you can use DIGITS.ZIP (in ddir\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one (see the READ.ME in DIGITS.ZI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f you set CREATE_FILE=1, then COUNTER.RXX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NT file if none exists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, you should create these .CNT files beforeh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will FAIL if the indicated .CN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create them, you should leave the .CNT fil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veral documents can "share" a single 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"filename" option is used to specify which .CN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mentioned above, there are several ways you can invok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) As a "server side include" to create a tex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augment: if 1, do not augment the count (the curren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) As a "server side include" to create a multi-IMG graphical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ntains an IMGTYPE=gif_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several &lt;IMG SRC= &gt; elements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TML document, each of which points to an appropriate gif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s an in-line image (a simple, single-image black on white "odome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in-line images" elements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IMG SRC="/COUNTER.RXX?option_lis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 your HTML docume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 is an &amp;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GRAPHIC=ar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x-bitmap (black and white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 conjunction with the SEND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"SENDFILE URL"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ENDFILE?filename&amp;counter=option_list"&gt;Send fil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ption_list is a  +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You may also want to change a few variables in COUNTER.RXX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you may wish to have several versions of COUNTER.R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COUNTER1.RXX, COUNTER2.RXX, etc.);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for the various "COUNTER.RXX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Variables in COUNTER.RXX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contains several variables that you may wish to modif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log_format -- use common-log format when recording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dir -- where to place .C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image_dir -- the location of sets of gif-dig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file -- create a .CNT file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s_nobr -- Add a &lt;NOBR&gt; element around th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-- Use special left and right end "framed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recent -- do not augment repetitive hits from the sam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loguser -- ignore the LOG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owners -- do not augment hits fro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xxx -- several variables (xxx) that specify informa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queue -- use sre-http queues to store rec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users -- record client information in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details on these COUNTER.RXX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_log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on log format, set common_log_forma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, see the description of  the save_ vari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reate_file=1, will create a .CNT file if none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when no .CNT file exists, COUNTER will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quested .CNT file does exist, create_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unter_d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unter_dir=0 the '.CNT' files  are expect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ounter_dir should contain a fully qualifi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ounter_di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unter_di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a selector of /DIR1/FOOBAR.HTM invokes  COUNTER.R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the GoServe data directory is D:\WW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.CNT file should be in D:\WWW\DI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er_image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RL" that points to  the "GIF-digit images" used when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create a multi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_image_dir should be set to a "URL" that point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directories.  Each different set of GIF-digit im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it's ow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http://foo.bar.net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prevent COUNTER.RXX from creating these multi-IMG od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er_image_di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_n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gits_nobr=1, then a &lt;NOBR&gt; ... &lt;/nobr&gt; will be plac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 &gt; elements. On modern browsers, this will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-digit image will not wrap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ppress_rec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uppress generation of false "new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uppress_recent&gt;0, and if either Write_users=1 or use_queue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user list is checked  against the client's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t is less then suppress_recent minute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log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loguser=1, then suppress the LOGUSER option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ppress_loguser=1, then always use the value of the 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ignore the LOGUSER option (see section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LOG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owners=1, then if the request is from an own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OWNERS variable), the counter 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_ variables (and common_log_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To select "common-log" format, set common_log_format=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,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121.65.143, 729109.895139, someone.clients.org - USERNAME [27/Mar/1997:21:29:58 -0500] "GET /status.htm HTTP/1.0"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written (note that the status code is always set to -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ize will be non-zero only if COUNTER.RXX is invo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For customized fornat, you enable (by setting =1) one,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ipname:    Write the "dotted" IP Name (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http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_bytes:     Write the number of byte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a premature disconnection occur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bytes written will be less the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rowser:   Write the "user-ag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n both cases, the client's ip address and the "juli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are always written (given that write_user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_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L, COUNTER.RXX will use "queues"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use of queues can speed up response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ts (hundreds) of files that use counter.rxx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overabundance of information stored in memory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better to suppress the use of queues (and use th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1 : Enable the use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0 : Suppress the use of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use suppress_recent, either write_users or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_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rite_users=1, then along with the "number" of hits,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recorded -- with the common_log_format and save_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what &amp; how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enable the write_users option, privacy concer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strongly recommend using a web-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_dir (i.e.; by setting COUNTER_DIR='\GOSERVE\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ay want to reset these .CNT file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large files will impact response tim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important if you have enabled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 of COUNTER.RXX "option list" option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counter_dir (say, counter_dir='d:\goserv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iles 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the "simple, single-image odomoter" (IMG SRC="/COUNTER.RXX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, you MUST include the GRAPHICS option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-- put "left and right" frame bars 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-- number of days to count h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- name of the .CNT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-- type of single-IMG odome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align -- how to align the multi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type -- the gif-digit images directory to use for multi-IMG od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-- Quantity to increment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 -- add a 'st, 'nd, etc. to textua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 -- record client info to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-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-- maximum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as -- do no includ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ver -- reset to min when max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 -- selector to use when recor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-- augment but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-- integer value -- use this instead of reading a value f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-- # of digits to use (padded with zero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file or value MUST be specified; all other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rame=1, then special left and right "frame bars" gi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the the left and right characters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IMG (IMGTYPE variant)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used with "framed" digits; which typically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left-end and right-end (or perhaps a single "both ends")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left bar should be L.GIF, and R.GIF for the righ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-- if only one bar is provided, copy it to L.GIF and R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uration=#d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duration=#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For duration=#day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ile="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.CNT file; relative to the counter_dir, o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's own directory if counter_dir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include a .CNT extension in the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hould you includ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graphic=a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graphic=YES, then a white on black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graphic=NORMAL, then a black on white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aphic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graphic=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THIS OPTION IS REQUIRED IF YOU ARE INVOKING COUNTER.RXX A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f either a graphic=YES or graphic=NORMAL argumen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t is strongly recommended that you include a SEL option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user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RG=YES or NO, and SUPPRESS_LOGUSER=0, then override the WRITE_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Note that YES = record client,  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gtype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g is the name of a "gif-digit images sub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series of IMG elements are returned 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oint to the appropr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galign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should be MIDDLE, TOP, or BOTTOM -- it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gits created when imgtyp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ment=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c at each hit (typically, in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crement=0, then the counter is NOT augmented, and 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h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th="" is specified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=mi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=ma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commas="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ocommas="" is specified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lied if width&gt;0. By default, 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love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llover="" is specified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l=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rite_users is enabled, the value of SEL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"selector" field (in th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L is not specified, the selector of the document that "inv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.RXX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the GRAPHIC option,  you should also use the S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ilent=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ilent="" is present, the .CNT file will be updated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=nnn is specified, where nnnnnn is an integer (of any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 will NOT attempt to find the "hit count"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value of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dth=n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Miscellaneous topic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COUNTER.RXX with SENDFI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file=cntfile.  Since SENDFILE just uses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 .CNT file, there is no poi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 (however, you may wish to tinker with the SAVE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in COUNTER.RXX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file?srefiltr/ver12/srev12L.zip&amp;counter=file=sre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NDFILE will record all attempts in the .C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failed (due to a prematurely closed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 will write a "failed" record that 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use as a simple, black and white single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1&amp;width=5&amp;graphic=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2&amp;increment=0&amp;graphic=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COUNTER.RXX to return a fancier, multi-IMG od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COUNTER.RXX to return multi-img odomoters,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IMG SRC= &gt; links to gif-digit images on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IMG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COUNTER.RXX FILE=bar1 IMGTYPE=FL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the "flame" digits to display the current 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nt (as stored in bar1.cnt) is 12, the following w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 that invoked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/cntimg/FLAME/1.gif" alt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mg src="/cntimg/FLAME/2,gif" alt="2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/CNTIMG" is the value of the counter_image_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o use this option, you must obtain a set of (at least)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files with the names 0.GIF,..,9.GIF.  Fortunat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mmon on the web -- a great resource for these bea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igitmania.holoww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the FRAME option, you'll need 1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small sampler, check out the stuff in  the DIGITS.ZIP fil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RE-http -- it should have been installed into a DIGIT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GoServe data directory (see the  READ.ME file in  DIGITS.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and DIGSAMPL.HTM for a sample of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with COUNTER.R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ramed counter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$ COUNTER.RXX file=foobar2 imgtype=goldodo frame=1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 as a textual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 duration=1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imgtype=mbc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called as a server side inclu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 values in double quotes (").  Also note that spac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of SRE-http 1.2L, much of the guts of COUNTER.RX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to macrospace -- this should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some create different types of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selectors (say, some that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that suppress recent hits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multiple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y, CNT1.RXX and CNT2.RXX); and call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se INTERPRET FILE CNT1.RXX or INTERPRET FILE CNT2.R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CNT1.RXX has suppress_recent=0 and CNT2.RX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_recent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emo Program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is out, put in your web directory (say, call it cntdemo.s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it with your favo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ave this as CNTDEMO.SHT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 of COUNTER.RXX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HEAD&gt;&lt;BOD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mo of COUNTER.RXX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hits in CNTDEMO1.CNT (note the use of inc=0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the count)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: &lt;!--  INTERPRET FILE COUNTER.RXX FILE=cntdemo1 ith=1  --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F-digits:&lt;!--  INTERPRET FILE COUNTER.RXX FILE=cntdemo1 inc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GTYPE=goldodo digits_frame=1 --&gt; 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bitmap :  &lt;img src="COUNTER.RXX?FILE=cntdemo1&amp;graphic=normal&amp;inc=0"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9 =   &lt;!--   INTERPRET FILE COUNTER.RXX val=1029 IMGTYPE=gara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document (and record it in CNTDEMO2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endfile?cntdemo.sht&amp;forcetext=1&amp;counter=file=cntdemo2"&gt; using SENDFILE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