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ization hints, configuration information, and other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RE-http. 1 May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sections discussing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(ver 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80, and the more obscure parameters set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http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the SREPROXY "alternative" filter. SREPROXY is a "simple 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handle many requests recieved by your server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identify "public, cachable, non-temporary"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by SRE-Proxy. And since SRE-Proxy is much simp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filter, throughput is enhanced.  Note that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ss in functionality -- when SREPROXY can not deal with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passes processing to the standard filter (SREFIL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rs note: The GoServe cache should be used carefully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ttp/1.1 compliant. In fact, when GoSer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est from a cache, it claims to be a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not fatal problems, but they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.  Therefore, we recommend limit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erve cache, with the "do not call filter"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details on how to use the GoServe cach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of the CACHE* privilege in SREHTTP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the shipped version of ALL_FIL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n addition to access information, the acces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s and advanced options -- please read the default ALL_FILE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On an otherwise access controlled site, you can us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nt fast &amp; easy access to "publically availa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 Setting the TEMPDATA_DIR to be a RAM Disk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can be editied with SRE-http's configurator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c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contained in SREFILTR.80 and in SREFMON.CM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doubly obscure"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s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SREFILTR.80 and in SREFMON.CMD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http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. 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       CONTENT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M_1.n         DELIM_2.n          DISPLAY_EN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_RULES.n   USE_STDOUT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IT.CMD utility can be used to modify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in INITFILT.80, including these "hand-edi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. For Advanced users: Notes on "machine specific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NS-binding several IP addresses (that are serv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machines) to a single IP name; you might want to us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RE-http program and configuration files (i.e.; on a LAN drive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, but there are few directories and files that should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TEMPDATA_DIR should be "machine specific"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bably should be machine specific are the RECORD_ALL_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such machine-specific values, you can insert a $MACHINE_I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line in INITFILT.8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ata_dir='S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W1  tempdata_dir='S:\COW1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RSE9 tempdata_dir='S:\HORSE8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W1" machine will use S:\COW1\TEMP, "HORSE9" will use S:\HORSE8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will use S:\GOSERVE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$machine_id (i.e.; COW1 and HORSE9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_ID_SRE OS/2 environment variable.  That is, when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-http starts up, it will check it's "own" OS/2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_ID_S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MACHINE_ID_SRE variable must be set BEFORE starting GoSer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, you should se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For all variables, SRE-http uses the "last" relevan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FILT.80.  That's why the above example  has the  "generic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data_dir='S:\GOSERVE\TEMP') first -- this  causes gener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all "machine_ids" (unless pecifically over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.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: File to return when sel-specific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USER_NAME: Add clients "logon name" to the list of clie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Add request "action" to the list of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Enable sel-specific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:  Automatic generation of response headers from &lt;HEA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 (that end with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Enable checking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Enable ali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: Enable creation of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Files and subdirectories that !DIR sh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: Supress !DIR display of selected files &amp;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OPTIONS: Set the !DIR 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: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. : delimiters for SSI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Add an offset to the Expires automatic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 replac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: The colloquial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: Special SSI "replacable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: List of addons to preload into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: Response file to use if log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, or response file, used if resourc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IP addresses to be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Enable use of user written pre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Enable use of user written pos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: Select whether to record all allow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: Stem variable containing text replacement rules for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_CACHE_ON: enable the server side includ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Permit use of standard output in "INTERPRET"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verbosity of PMPRINT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variable use in 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file and directory name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ntries in the INITFILT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: Flag to "check client privileges even if it's a public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: ip addresses of servers to distribute to und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: Send pieces of CGI-BIN output as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: Convert long GET requests to POS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: Comma delimited list of "custom initializ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: Enable use of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: size of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: lifespan of entries in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: time delay for SRE-http to check parameter fil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: CGI-BIN control; what to do if no path_info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Decode_Cptions: Enable URL-decoding of options of GE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: modify HIT_OWNER_SUPPRESS to check for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: substring(s) that signals "this is an NCSA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: substring(s) that signals "this is a CERN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: tell addons that HEAD requests a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: optional preface for server side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:  maximum # of attempts, per minute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hreshold: Used with BACKUPSERVERLIST (load at which transfer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Server: An IP address for a "main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: used by messages boxes to encode passwords and 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: suppess check if this is an im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: suppress checking for 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: Suppress rem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: Suppress the !NORECOR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: Allow proxy caching (or SREPROXY ca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 Output type for SRE-http'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: Allow PUT method requests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: Shorthand for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: Shorthand for INTERP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: Shorthand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: If need be, use first resource privilege as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 Size of RECORD_ALL_FI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: waiting time till threads check thei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extensions for which the ssi_shtml_only paramet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: size of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: lifespan of entries in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: Type of "trigger" check (used with ssi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: Name of an alternate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: Use * in selectors to find be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compliance: Check GoServe settings for http/1.1 "compl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: Re-read parameters after this man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: Cleanup orphaned cgi-bin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: Clear macrospace when GoServe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Procs: Macrospace procedur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: Number of variable storage daemon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 Select dynamic or static macrosp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: Alternative location of macrospac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ine_Length: Maximum line length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og_File: Name of SRE-http (PMPRINTF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g. Full 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http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L-specific access is in effect, and a clien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rivileges (i.e; none of her client privile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urce privileges list associated with the chosen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CCESS_FAIL_FILE 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LL_FILE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LL_FILE.CTL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goserve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http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http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http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 (ALL_FILE.CTL is not use to limi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LL_FIL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_FILE.CTL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pecifying an "advanced 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http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LL_FILE.CTL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-- If you set AUTO_HEADER='ALWAYS'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's &lt;HEAD&gt; portion of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supposed to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http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ofte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(or may not) be used with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ES or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Only let IN-HOUSE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-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 -- Enable creation of an Content-MD5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MD5 response headers contain an "MD5 digest" of the body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vy clients can use this information to check the integ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however, it is not proof against tamp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digest is relatively compute intensive, hence general use of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mended.  In fact, you can use the "advanced options" fil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ntent-md5 response heade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1           ; enable creation of Content-MD5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0           ; do no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t is traditional, but by no means required, to use 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r default (as your "home p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be redirected to silly.plac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other) directory listers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!DIR special command (and GETAFILE addon)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ress displaying certain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uses the DIR_EXCLUSION parameter.  DIR_EXCLU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 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"special command"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only be one name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DIR_EXCLUSION='/personal/family 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rectories. DIR_ACCESS is checked by both the !DI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and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 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INFO/SECRETS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PECIAL1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http's !dir speci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special command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HT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http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 is the HTML comment delimiters: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slow down response time and disable caching by proxy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any legitimate clients may not have "names" (s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http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 that return temporary file, setting FIX_EXPIR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odifyed "Expires: " response head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FIX_EXPIRE is used whenever a server-side includ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 is being returned.  It is also used when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SRE-http addons (such as by GETAFILE and DOSEARCH)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_EXPIRE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add an offset to an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x_expire "days" to an Expires: response header (fix_expir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correctly,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ong with this SRE-http ver 1.3A will add an Cache-Contol: max-ag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which http/1.1 compliant applications will use instea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on Using IP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older browsers (that does not include a HOST: request heade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, SRE-http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multiple hosts, you can specify many of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 INITFILT.80 and in the various .IN, .CNT,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http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the 'FILE' mod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storage thread" mode is quite stable and can handle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are stored both by selector and by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(several) * wildcards; for example: 111.222.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*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). However, requests from BUYER.STOR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DY host will NOT be treated as 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hrase).  They will be displayed only for  "inhouse" and "superuse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http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http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ht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http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http to "load an add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INHOUSEIPS. and other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htt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-http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http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-http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ht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GOSERVE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http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will not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,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I permission (in the access_file), overrides  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http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llowed values of NOEXT_TYPE, any set of which may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 : A / is appended to the end, and then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is "redirected" back to this new (/ appended) UR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at which time the AUTO_NAME feature kicks in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EXT_TYPE='HTM HTML .SHT .SHTML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y several extensions, and then redirect back to xx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FOUND_URL : A message, or response file, to use if the request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"generic"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-htt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more appropriate to refer to this as a "cascading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ory-tree) 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(i.e.;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CGI-BIN script. Look under the CGI-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; D:\GOSERVE\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-http addon. Look under the ADDON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ssib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.ext" files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e.ext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-http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numeric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_FILTER is used to control whether a set of user written "pre-fil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efore SREFILT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http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ertain request-specific GoServe functions are NO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filter procedures (i.e.; EXTRACT('CLIENTPORT'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_UR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A, SRE-http no longer stores PUBLIC_URLS in the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stead, a seperate file (PUBURLS.IN, in the DATA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UBURL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with requests that match a PUBLIC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http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http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 message 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_RULES. are used to perform textual substituion o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bject to server side includes.  Although on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SI" documents, the REPLACE_RULES. are not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". Rather, they are textual replacem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, regardless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useful as a way of changing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documents (they emulate style shee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long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REPLACE_RULES.; you must specify REPLACE_RUL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umber of rules you'll specify.  Each 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RULES.n='old_string==new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old_string will be replace by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= is used to divide the 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ces are NOT stripp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$x==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erent effec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 $x== 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ter requires a space before the x, and will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tch of old_string is case insensitive; but th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will the original document be subject to REPLACE_R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subsequent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pecify an == in a new or old string, use URL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== is %2b%2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specify = by using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not use any REPLACE_RULES; set REPLACE_RULE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REPLACE_RULES are specified in a selector-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ile, they will be used INSTEAD of these "generic" REPLACE_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se generic REPLACE_RULES will be dropp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-specific REPLACE_RULES are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ADV_OPTS.DOC for more information on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1='${==&lt;!-- $ customiz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2='}==  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${set1.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&lt;!-- $ customiz set1.var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host specif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.HOST2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_RULES.1.HOST2='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2 is the host-nickname of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http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s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SREFILTR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client asks for it, SRE-http will GZIP encod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.  While this can save bandwidth, it does add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is "on the fly" compress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is compress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suming SUPPRESS_GZIP_TE=0, then SRE-http uses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The SREF_GOS procedure (which handles almost all of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) checks for TE: request header. If not foun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a TE: request header is found, a GZIP argument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a GZIP argument is found, and it's "quality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the IDENTITY quality parameter (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TY has a quality parameter of 0.001). If not greater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GZIP.EXE is used to compress the response. Note that the respo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file, or a string (as produced by an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If the client is http/1.1, then the response is also "ch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A Transfer-encoding: Gzip (or Transfer-encoding: gzip,chu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The GZIPped (and possibly chunked) response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alternative means of transferring GZIPped (or otherwis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to use content negotiation to return a GZIPped "vari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described in NEGOTIAT.DOC).  This requires that you create G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store them in the same directory as the origina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GZIPp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content negotiation leads to selection of a GZIPp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 SUPPRESS_GZIP_T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 a TE: gzip request header is us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-http will on-the-fly GZIP this already GZIPpe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is wasteful, but it's not technically incorrect (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ould use the Transfer-Encoding and Content-Enco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to "double unGZIP"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=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srefiltr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y UNALLOWEDIPS. are specified, then cach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n general, we do NOT recommend use of UNALLOWE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some cases (such as when you want an accura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quests for all your documents)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che bust". That is, you may wish to prevent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solving a request to your server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 nonsense unallowedips.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1='0.0.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RECOMMEND THIS TRICK -- HTTP/1.1'S EFFORTS TO MAK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 SERVER FRIENDLY WILL BENEFI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Serve traps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  SREFLOGS.DOC also describe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cheduled programs, such as the RENLOGS.CMD "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_DIR) Directory for SRE-http addons (and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FILE_DIR) Web accessible directory to use for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mporary" files   (by external procedu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arison to the TEMPDATA_DIR, TEMP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http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http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http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) The error log file (written to by the SREF_ERR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URL_FILE) Contains public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='e:\goserve\data\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DATA\ALL_FILE.C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goserve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, .CTL,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(such as ALL_FILE.CTL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.                  Parameters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contained in INITFILT.80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REFILTR.80 which the ambitious user may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se 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 order for changes to these variable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oServe (this is not strictly true for some of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afety sake, we recommend restarting GoServ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 following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ebmasters may wish to tinker with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. Descriptions of these more obscure parameter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parameters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PARAMETERS in SREFILTR.8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PUBLIC_URL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http addon which may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http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SRE-htt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mple load-balancer, but you can easily specif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load balancing schemes (i.e.; the BALANCER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erverproc='d:\goserve\addon\backsrv2.80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: The basic idea for the generic balancer i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eyer's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 map"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-- 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-http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erve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=2,3) "server directives" (see SREHTTP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on the number of characters that can be included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GET method CGI-BIN requests can not have argum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after the ?) longer then 245 characters.  Furthermor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hould not be greater then about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around these limits, SRE-http can convert long GET requests in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t CGI_POST_LONG_GET=nnnn, where nnnn is the siz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gi_post_long_ge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be useful, your CGI-BIN scripts will need to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ead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wards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nnnn&gt;245, the "command line argument"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 characters. Thus, as a general principle you should use QUER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request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can contain a list of REXX procedures to run when fir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 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-http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-http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-http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-http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"digest" authentication. If you never talk to http/1.1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time by sup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1     ; try to us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0     ; do not use digest authenti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, when DIGEST_AUTH=1, then a WWW-Authorize: Diges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 is added to the response before a WWW-Authorize: Basi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!CGI-BIN_1 and !CGI-BIN_0 (or !CGI_BIN_2 and !CGI-BIN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COD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SRE-http sends "GET request options" (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?) to an addon, it will first "URL decode" them. That is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%2b to +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save you a step, it can cause trouble when the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se special characters (i.e.; +, &amp;, and =)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RI argument, you may find it convenie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DECODE_OPTIONS=1  : URL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0  : do NOT UR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ddons that HEAD methods are GET methods --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GET as the "VERB" argument (see MK_ADDON.HTM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ddons are called).  In this case, addons can ge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by using EXTRACT('CLIENT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can be help some older addons, that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requests. (note that on HEAD requests goserve neve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response, even if one is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head_to_g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ad_to_G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n requests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NCSAIMG/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htt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http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IP address of a "main server".  The MAIN_SERV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edite responses to certain requests --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!PING requests from this "main server" are answered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ing (except in the GoServe audit file). 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implement dynam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server='151.125.21.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0         ---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''        --- use "own ip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also used to create "nonces" (nonces are used b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utstanding nonces (from clients that re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XY_CACHE=0 to disable of limit proxy caching -- either by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s, by caches on  proxy servers, or by the SREPROXY "proxy-like"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 disallow al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storage of response, but force all caches (proxy and user-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validate (using an If-modified or If-no-match)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similar to 2, but applies only to shared (proxy) caches.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do not need to re-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XY_CACHE=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PROXY_CACHE=1 is recommended. However, if you ne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 use of all resources, the use of 2 or 3 is a reasonabl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allows caches to respond to a request, but your server is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server side imagemap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some requests) by suppressing SRE-http's "check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1       : Suppress imagem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0       : Check for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_IMAGEMA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PUBLIC_URL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requests) by suppressing SRE-http's "check if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UBLIC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1  : Do NOT check if this selector matches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0  : D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designed to be remotely configurable; with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-http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remote configuration -- to modify any SRE-h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-http's run-time auditing, and to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REXXLIB PMPRINTF; SRE-http now uses it'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-http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utput of PMPRINTF_SREF by setting the PMPRINTF_O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HTTP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LOG will be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HTTP.LOG (that would be redund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pting PUT method requests, SRE-http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existing file, or it can refuse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1   : do NOT overwrite (send back an erro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0   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determined by the selector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after adding the GoServe default data directory (o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NO_OVERWRITE=1    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REPLACE varname arg1 .. arg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% instead of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% TIME --&gt; or &lt;!-- % ODOM personal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%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PLACE=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http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H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http's USER.IN database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http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 be given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PASSWORD CLIENT_I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 and PASSWORD are extracted from the authentic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 number;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is the "nth" try. This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htt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you can permit *-containing selectors, wher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elector is requested, then SRE will sear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shortest wildcard match, and u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or is /DINOS/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RE will find all files that match  D:\WWW\DINOS\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hortest one (i.e.; the best match is D:\WWW\DINOS\BRON.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ven instruct SRE to look at all "subdirectori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. Thus, the above example one migh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DINOS\veggies\brontos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Search the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Search own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_SELS_O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_SELS_OK is ONLY used with GET requests for files;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maps, cgi-bin scripts, POST requests, or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ILD_SELS_OK=0, then a *-containing selector  will alway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_FOU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Use of WILD_SELS_OK can subvert access control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WILD_SELS_OK=2). The problem is that S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"wildcard matched" file (or directory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 will check the original *-containing sele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file. Please note tha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and alias files, the * character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-- hence you can not explicitily match a *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but you can "wildcard match" a *-containing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RE will use the wildcard derived filename when it checks the HT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-containing selectors will NOT wildcard match directories, jus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like using a DIR AB*C.DEF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include multiple *s in the selector. You can NOT include ?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.                 ---- PARAMETERS in SREFMON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the macrospace procedures it loads from SREFPRC.RX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cedures stored in SREFPRC.RXL are already in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oad SREFPRC.RXL.  If you frequently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.SRF files) this may be a problem -- since the upd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hutdown GoServe, clear macrospace, and 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what the SRE-http install procedur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CLEAR_MACROSPACE=1, and shutdown/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R_MACROSPACE=1, SRE-http will "clear"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load SREFPRC2.R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se of CLEAR_MACROSPACE=1 saves you the trouble of explici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acrospace. However, since macrospace is global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act may adversely impact other REX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se CLEAR_MACROSPACE=1 only if you KNOW that no othe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ing macr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macrospace=0   /* do NOT clear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REMOVE_PROCS variable for a more elega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ly clearing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read it's various parameter files whenever it detect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a change may occur that is undetected (typ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&amp; saving changes rapidly). To catch such changes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utomatically re-read configuation files, even if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DOANYWAY_LOOPS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 is measured (approximately) in DELAY_SECONDS unit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). The default value of DOANYWAY_LOOPS of 300 means "re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oops", about 1.2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anyway_loops=3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GI-BIN scripts are run, they create several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CGI-BIN script abort prematurely, or otherwise fail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behind. In order to keep disk clutter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occasionally remove "orphaned" CGI-BIN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1    : Enable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0    : Suppress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ime/date is used for this removal. If you hav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ctive for days, you might have problems using DO_CLEANUP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name of the directory containing the SRE-http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 library procedures.  If blank, a default (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SRE-http with a non-default "sre-http"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_DIR=''            (use the default; perhaps D:\GOSERVE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_DIR='D:\PROCS\SRELIB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do RECOMMEND setting LIB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FPRC.RXL "dynamic macrospace procedure library"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are rarely used. As an efficiency m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these from macro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REMOVE_PROCS, you mus specify (in a space delimited lis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remove: 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_PROCS='proc1 proc2 ... 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REMOVE_PROCS should be a full procedure name;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e, you can include a * character in this list. *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least frequently used procedur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CONJUREF, SREF_FIND_INDEX, SREF_MAI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SETNAME_SEARCH, SREF_SETNAME_STATUS, SREF_SETNAME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DMN_LAUNCH, SREF_DMN_EXIST, SREF_DMN_ASK, SREF_DMN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F_DMN_WAIT, SREF_DMN_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DOCGI_PIECES, SRE_DOCGI_PIECES2, SREF_CGI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CHECK_TYPE, SREF_ADD_PRIVS, SREF_SEND_NON_DATADIR SREF_DO_NEGO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PROCESS_RANGE, SREF_HTACCESS, SREF_DO_PUT, SREF_GET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ADV_OPTS_HEADER, SREF_ADV_OPTS_EXEC, SREF_ADV_OPTS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remove_procs='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move any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remove_procs='SREF_CONJURE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the SREF_CONJUREF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move_procs='SREF_CONJUREF SREF_DOCGI_PIECES SREF_DOCGI_PIECES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SREF_CONJUREF, SREF_DOCGI_PIECES, and SREF_DOCGI_PIECES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remove_procs='*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a set of "infrequently used"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move_procs='SREF_PROCESS_RANGE0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SREF_PROCESS_RANGE0 and the "infrequently used"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procedures that are good candidates f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-http's dynamic macrospace will "reload"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"removed". Thus, you can't cause any real ha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is more or less in order of most likely to be not need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ilier entries are "better candidates for remov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RE-http addons may use some of these procedures --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 this in mind when installing add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:    If you aren't using it yourself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:  If you aren't using the SRE-Data addon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GIVARS:     If you don't use this yourself (it returns values of "cgi-b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), you ca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:       If you don't use this yourself, you ca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POSTMAIL.80 sample "postfilter" uses SREF_MAI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SETNAME_SEARCH,   If you are not using the "client custom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SETNAME_STATUS,   addon, you can remove these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TNAME_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,        If you aren't using SRE-http's "daemon ass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,          package, you can remove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,            Note that the SRE-Balance addon uses these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PROCESS_RANGE0    If you never expect to do byte range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           then remove these 2 procedures.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ROCESS_RANGE:   safe side, you should also set ACCEPT_RANGE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CGI_PIECES       If you never use the "send pieces of CGI-BIN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become available options,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TACCESS:           If you NEVER use the HTACCESS method of acces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ou can remove this. To be safe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_HTACCES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PUBLICURLS:         If you NEVER use PUBLIC_URLs.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do, you MUST also set 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HECK_TYPE:         If you never use the !SENDAS_CHECK_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SENDAS_CHECK_TEXT special reques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ADD_PRIVS           If you NEVER use the ADDPRIVS.RXX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     addon, you can remove these procedures.  If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ADD_PRIVS:     these procedures, you MUST also set 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SEND_NON_DATADIR: If you NEVER use the !TRANSFER option in a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as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PUT:            If you NEVER will get PUT and DELETE method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move this. If you remove this and g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s, a non-fatal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REMOTE:       If you will NEVER use "remote virtual directorie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UNTER:             If you never use COUNTER.RXX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XBITMAP:             If you never use the GRAPHIC= option in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ER.RXX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PIMAGE:           If you never use server side imagemap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             remove this. To be on the safe sid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ISMAP                 NEVER_IMAGEMAP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SAVE_STATE,        If you do NOT save "request specific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READ_STATE,        you can remove these procedures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     you MUST set SAVE_STAT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RITE_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ADV_OPTS_HEADER,      If you NEVER use the "sel-specific"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ADV_OPTS_EXEC,         you can remove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ADV_OPTS_MIME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"REMOVE"d_PROCS procedures will be replaced with "stubs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f these procedures is called, the "stub"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when STORAGE_DAEMONS=1), SRE-http will launch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variable storage daemon". There may be times wh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this daemon is benefici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eavily using an SRE-http queue (via the SREF_QUEUE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queue to the "non-default variable storage daem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1  : Start one (the default) variable stor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3  : Start three instances (the default, plus two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use these daemons with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not use a "dynamic macrospace library"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'll have to or create, using MAKELIB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REFPRC1.RXL" static macrospace library file,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good reason for using a "static"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when using sre-http macrospace procedures in other (non-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dynamic procedures library may not be found --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static procedures,once loaded,are "all the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static procedures, we recommand setting REMOVE_PROCS=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http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(in an HTML document)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RL actually requested by the browser is determ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ull" URL that invoked this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cal redirec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http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htt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