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SRE-http's "additional, dynamic" privileges.  1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-specific" access control facility of SRE-http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client privileges" to the "resource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ociated with the "request selector". 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with a focus on the use of "additional, dynamic"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Privileges  are granted to a client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ic" mechanisms, and a dynam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vileges are compared against the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t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tion of static client privileges is a multi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OWNERS (with IP addresses specified in the OWNER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Clients with an IP address that matches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stem variable are granted INHOUSE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privileges contained in the matching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they are granted the privilig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OUSE_PRIVS variable (by default, INHOUSE_PRIVS="INHO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neither i or ii apply, then USERS.IN file is examined. 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, on a username/password specific basis, a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tep is required, the client may be sent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(depending on whether an authorization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ie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Everyone (who is given logon access) is grant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_PRIV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f ADD_USER_NAME='YES', then the "username" (or fir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IP address) is added to the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lient, static privileges are always the same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on a short term basis, perhap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ent events.  But before describing dynamic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 "resource privileges"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each of a client's privileges,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requires that the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ient's privileges.  This "satisfaction" is based on two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Any of the "ONE_OF"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ll of the "MUST_HAVE" resource privileg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E_OF resource privileges  are "or"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_HAVE are "and" conditions.  Satisfa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HAVE resource privileges is a necessary, but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- at least one of the ONE_OF resource privile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if there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source privileges" are determ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-specific"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M-specific 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CESS_FILE (see ALL_FILE.CT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_RESOURCE_NAME='YES', the "actio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est selector"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"action" portion is the part of the request sele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request selector of STARS/RIGEL.HTM would yield 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" of STARS/RIGEL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ynam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consider dynamic privileges. The no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is that one might wish to gra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rver resources, where the condi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 want clients to fill out a registration form before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set of data files, with the registration goo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an (say,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wish to enforce a particular order in view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with no "skipping ah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you have an images archive you're happy to give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lazy websters to include links to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ases can be easily handled through the use of dynam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by adding entries to a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To use this cache, you first have to make sure that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_ADD_PRIVS='YES'.  This tell SRE-http to "store, an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CHECK_ADD_PRIVS='YES', entries can be added to th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 cach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lusion of a &lt;!-- INTERPRET FILE ADDPRIVS.RXX  new_privs , dur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hrase in a server-side-include capable HTML docu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privs : a space delimited list of the "dynamic privileges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: number of minutes these dynamic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for the next "duration" minutes the "new_privs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ynamic privileges are cumulativ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umulate a number of "dynamic privileges"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containing varying INTERPRET FILE ADDPRIVS.R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ing the SREF_ADD_PRIVS procedure from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F_ADD_PRIVS sh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=sref_add_privs(new_privs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ew_privs and duration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when the client makes a subsequ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new_privs are added to her stat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ctually, the dynamic privileges are based on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fore, they can be assigned to any individual --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entry in SRE-http's username database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ecurity reasons,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_privs are added -- the ADD_PRIVS_PREFIX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ont of the new_privs. This is done to prevent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ith limited access to your site (i.e.; the righ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"personal" directories) from subverting access contr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ily requesting documents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SUPERUSER ,10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assuming that ADD_PRIVS_PREFIX='!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access-control entries (in  ALL_FIL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1.HTM !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2.HTM !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1.HTM file which include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 P1 , 1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2.HT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P1 P2 , 2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T1.HTM will cause a !P1 "dynamic privilege"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privilege list (for the next 10 minutes).  With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request for F1.HTM will be honored, while a request for F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request for T2.HTM  will enable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next 20 minute) to both F1.HTM and F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REF_ADD_PRIVS also can be called with extra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IP addresses.  The ful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f_add_privs(new_privs,duration,verbose,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_nickname,user_address,enm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ynamic privileges are stored in _ADDPRIVS.80 (or .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server port) in the GoServe "work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