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Jan 1998: ByBROWSR.RXX :  Using Browser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browser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-Configurable Parameter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browser specific" documents to your WWW client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bit of initial setup, once you have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o your needs, it's quite easy to use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responsible for content-creation -- but with ByBROWS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you need to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BROWSR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SI keyphrases" in a "base document". When this "bas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BROWSR.RXX. ByBROWSR.RXX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browser (using the "user-agent" request header),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"browser specific" version of the "base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versions are files that have the same name a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but have extensions that indicate which brow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eant for. You can, and should, make several such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types of browsers likely to visit your site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make a default document for use when some unusual (or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omes a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o know what extensions to use. This is explained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Configuring ByBROWSR.RXX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how about a simple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MOREINFO.HTML"&gt;More info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MOREINFO.HTML points to D:\WWW\MOREINF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WW\MOREINFO.HTML can consist of just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right: no &lt;HTML&gt;, no &lt;BODY&gt; -- just one 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rd part -- creation of several "browser-specific files"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named D:\WWW\MOREINFO.an_ext; where an_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"browser-specfic" extension. These an_ext anima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BROWSR.RXX (again, we'll get to that in the configur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assume you care about 4 major "classes" of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_ext for these sh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2.x   :   an_ext = NETSC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3.x   :   an_ext = NETSCAP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E 3.x       :   an_ext = MSI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    :   an_ext=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ake of simplicity, let's ignore NetScape 4, MSIE 4 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should also create the following files, each of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wser specific" HTML code.  For this simple example,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 specific" files should be a fully contained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; one that starts with &lt;HTML&gt;  or &lt;!DOCTYPE&gt;, and ends with &lt;/HTM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2   (used with Netscape 2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3   (used with Netscap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MSIE3       (used with MSI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DEF         (used with all other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a client asks for /MOREINFO.HTM; one of th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FAT system:, some extra configuration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use ByBROWSR.RXX, and your "extensions" can only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,  but otherwise there i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ctually a "browser specfic #INCLUD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convert a "SSI keyphras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!-- INTERPRET FILE ByBROWSR.RXX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#include file=filename.an_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 name (minus extension) of the reques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MOREINFO), and an_ext is determined from the User-Ag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"file matching rules" specified in ByBROWS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e "browser specfic files" need NOT be an entire HTML docu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ust be a component of an otherwise "all-browser"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lt;!-- INTERPRET FILE ByBROWSR.RXX --&gt;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 you use a &lt;!-- #include file=xxx --&gt;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MOREINFO.HTM could be a regular HTML docum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ByBROWSR.RXX --&gt; used to specify a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browser specific &lt;TABLE&gt;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ute reader might ask: what if I want to have severa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-specific components"? And the answer is ---- Yes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. All you need to do is place the "selector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 document" after the ByBROWSR.RXX, a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Browsr.RXX  webdir/other_file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BBars directory that contain sets brow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-bars (such as NAVIGATE.NETSCAPE2, NAVIGATE.DE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.MSI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appropriate button bar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Interpret file ByBrowsr.RXX  BBARS/NAVIGA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selector" (i.e.; BBARS/NAVIGAT) will be interpr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RE-http rules -- it should either be under the GoSer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directory or should point to a virtual directory (eith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eedn't bother putting an extension after NAVIGAT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tripp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yBROWSR.RXX is a set of "file-matching" rules.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tch an "user-agent" request header to a "file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BROWSR.RXX is installed into your SRE-http "add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imary Rules. Each primary rule consists of a candidate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and the extension it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BROWSR.RXX will find the primary rule that "best"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ondary Rules. If the primary rule fails (either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, or a file with the matching extension does not exist)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ary rules are examined. These are similar to primary rul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being you will use more "generic" names.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secondary rules are attempted starting with the "best"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ing until a matching file name exists (or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matching secondary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Default rule. If the primary and secondary rules do not yield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extension is used. As shipped,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-- but you can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best" matching is based on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spaces are removed from the user-agent, and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(and secondary)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 case-insensitive "wild card" match is attempted -- with *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" treated as a wildcard characters. You can have multiple *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ule (* in the user-agent are treated as norm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re are multiple "wild card" matches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econday rules, the "best" matches are "used first")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a function of how many characters in the "user-agen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rule -- the more "early occurences"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agent=MOZILLA/2.0(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o candidat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Mozill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Moz*2.0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oth match, but i is better (since "Mozilla" is longer then "M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* can "wildcard match" a 0-length string (that's wh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ali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BROWSR.RXX is shipped with about 50 primary rules that map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agents" to unique extensions, and several secondary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most popular "families" of browsers. The follow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"shipped with" primary rules, and the extensions they m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Prim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1           IBMWebExplorerDLL/v1.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2           IBMWebExplorerDLL/v1.2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3           Mozilla/2.0*(compatible*MSIE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2           Mozilla/*compatible*MSIE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E4           MicrosoftInternetExplorer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4           Mozilla/4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3           Mozilla/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2           Mozilla/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1           Mozilla/1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AIC27           NCSA_Mosaic/2.7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when the user-agent is compared to a matching rul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re removed, case is ignored, and * i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"best" match is used. Hence, a user-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zilla/2.0*(compatible*MSIE 3.*Windows 3.1*)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ield MSI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quite likely that you will NOT have all these 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files; in most cases a matching primary r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the corresponding file will NOT exis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rules are examined. ByBROWSR.RXX is shi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ondar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Second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PE2         Mozilla/2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AIC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       Mozilla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the "base document" name is x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-agent matches the Mozilla/3.* "primary ru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xxxx.NETSCAPE3 file does no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A xxxx.NETSCAPE2 file will be t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) A xxxx.NET file will be t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is als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A xxxx.DEF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se rules (and it's probably a wise idea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modifying the secondary rules)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ribles in ByBROWSR.RX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    -- Primar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_2.! 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contains a description of the syntax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ad the "User-configurable Variables" section tha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User-Configurable Variable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the structur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configurable"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hould equal the extension to use if there is no 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matching rules point  to a non-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FAULT='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! -- Prim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r Agents and associ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.! variables shoul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!an_ext='u_a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_ext is the exten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agent is compared against user-agent 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ROWSER.!NETSCAPE3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include the .! before the an_extension (it'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em variable" subtlety). PLEASE NOTE THAT THE ! IS NOT USED IN THE EXTENS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surround the u_agent with 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aces in the user_agent are ignored, cas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 are treated as wild-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best" match (of the u_agent field against a requesting brow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 request heade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FAT (3 character extension) syste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an_ext "tails" of all the BROWSER.! and BROWSER_2.!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U_agents mapping to the same an_ext, use synta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TV='Mozilla/1.*WebTV/1.*compatible*MSIE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EINETMACWEB='MacWeb/1.00*libwww/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2='IBMWebExplorerDLL/v1.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1='IBMWebExplorerDLL/v1.1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CI='internetMCI/1.0(Windows)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3='Mozilla/2.0*(compatible*MSIE3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4='MicrosoftInternetExplorer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4='Mozilla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3='Mozilla/3.*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_2.!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_2.! variables are used when a matching BROWSER.! "primary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found. It uses the same syntax as BROWSER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advice using very generic (short, with early use of *) u_ag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use u_agents specified in BROWSER.!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MOSAIC='*MOS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_2.!NETSCAPE2.1='Mozilla/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2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3='Mozilla/4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ETSCAPE.1, NETSCAPE.2 and NETSCAPE.3 -- all three u_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o the NETSCAPE2 an_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ple working example of how ByBROWSR.RXX works, cu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de and create the appropriate (mostly 1 line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hit TESTBRWS.HTM with you favorite browser(s); and see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you are unlikely to have browser that sends a "FOO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agent, you can use the SRE-http DOGET.CMD utility to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status info, set VERBOSE=4 and run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HTM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Test of ByBROWSR.RXX &lt;/title&gt;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browser specific document in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utility. You might want to set verbose=4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MPRINTF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 Including the generic (own file name) browser-specific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$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Including a specified &lt;em&gt;browser specfic&lt;/em&gt; docume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nother web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 /samples/testinc --&amp;gt; (note that the extension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!-- $ bybrowsr.rxx  /samples/test1inc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DEF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FOO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NE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DEF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rowser specfic include of a non-generic file (TEST1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NET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FOO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fil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