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0 Oct 1997:  Configuring the SRE-http Common-Log Audi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specifying schedul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keeping with http server standards, SRE-http will mai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-log format audi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offering a compact synopsis, a number of tools exist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common-log files. Furthermore, as an adjunct to the common-log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RE-http can also record the browser used by each request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referer) in seperate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iscusses how to modify the SREFLOGS.INI file.  SREFLOG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configuration options for these three log fil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nclude the host-specific (and port-specfic)  file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og files, audit-suppression instructions, and a few displa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moment, there is no SRE-http configurator for SREFLOGS.INI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use your favorite text editor.  Also note tha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st other SRE-http configuration files, you can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ly (SRE-http checks SREFLOGS.INI about every 20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configuring the log files, SREFLOGS.INI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programs on a scheduled basis. The principal use of this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rename log files (using the RENLOGS.CMD program); say, on a wee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 However, you can use this scheduling for any othe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C.2b below describe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Basi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basic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) If you want to record information to these audit files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the WRITE_LOGS parameter (you can use the configurator to do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) If you are running a single-host server on port 80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happy to record all requests in a standard fashion,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default version of SREFLOGS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hoose to do this, three files in the DATA\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GoServe "working directory" (say, D:\GOSERVE\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created (and written to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MMON.LOG -- the common-log aud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ROWSERS.LOG -- list of brow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FERER.LOG -- list of refe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MBINED.LOG -- combination of common, referer, and browser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) If post-filter processing has been suppressed (say, with the SEL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_POSTFILTER permission), the request will not be recorded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di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) Advanced options: SRE-http will "lazy write" the audit files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 minute).  SRE-http will also warn you (via the PM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) when a log file gets large (greater then 1M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se limits by editing the POSTFCHK.RX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) You can use the RENLOGS.CMD file as a sample of a "Scheduled Event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rename your common, browser, and referer log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uled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) Scheduled options will be run even if POST-Filtering has been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s accomplished by setting variables in SREFLOGS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s the variables, with detail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LOG           == Default common-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OG.nnn       == Common-log file for port nnn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OG.hostn     == Common-log file for the "hostn"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OG.hostn.nnn == Common-log file for the "hostn" host on port n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RLOG           == Default browser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LOG.nnn       == Browser log file for port nnn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LOG.hostn     == Browser log file for the "hostn"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LOG.hostn.nnn == Browser log file for the "hostn" host on port n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RLOG           == Default referer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RLOG.nnn       == Referer log file for port nnn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RLOG.hostn     == Referer log file for the "hostn"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RLOG.hostn.nnn == Referer log file for the "hostn" host on port n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LOG           == Default combined (common/referer/browser)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LOG.nnn       == Cominbedlog file for port nnn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LOG.hostn     == Combined log file for the "hostn"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LOG.hostn.nnn == Combined log file for the "hostn" host on port n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CHE_MODE          == Select format for Browser and Referer log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_REFERER        == Use a " - " when no referer request header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OPTIONS            == Do not record the portion of the request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llowing th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HTTP               == Do not record the HTTP/1.0 portion of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ODES              == List of "return codes" to no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SER               == List of IP addresses, and SRE-http "usernames"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EFERER           == List of IP addresses to not record in REFERER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OMMON, COMBINED and BROWSER logs do NOT pay atten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RL.1              == Stem variable of request selectors to no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UL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D.1               == Scheduled program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1) Configuration Details: COMMONGLOG, COMBINEDLOG, BROWSERLOG and REFERERLOG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LOG, COMBINEDLOG, BROWSERLOG, and REFERERLOG "stem" variables all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The basic notion is that SRE-http will take the server 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's host nickname, and attempt to find matching COMMONLOG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EDLOG, BROWSERLOG and REFERERLOG) variables.  If a match is not f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efault" variabl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t these stem variable to equal filenames.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file name (i.e.; FOO.BAR or DIR1/FOO.BAR),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relative to the DATA\ subdirectory of the 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should help.  These examples use COMMON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logic is exactly the same for COMBINEDLOG, BROWSERLOG and REFERER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examples, assume the following entries in SREFLOG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assume that the DATA\ subdirectory is D:\GOSERVE\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LOG='COMMON.LO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LOG.CIRCUS.8080='CIRCUS\COMMON.808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LOG.ZOO='D:\CIRCUS\WWW\COMMON.LO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 if the server is a single host (no host nicknames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andard port (80), then SRE-http would look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LOG.80         -- this is the first variable loo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LOG            --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COMMONLOG.80 was not specified, COMMONLOG is used (which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D:\GOSERVE\DATA\COMMON.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example also applies to non-standard ports o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systems (with the .80 changed appropriat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 port 80, host nickname of ZO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LOG.ZOO.80    -- this is the first variable loo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LOG.ZOO       -- this is the second variable loo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LOG           --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OG.ZOO.80  was not specified, but COMMONLOG.ZOO was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will be D:\CIRCUS\WWW\COMMON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: port 8080, "host nickname" of CIRC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LOG.CIRCUS.8080   -- this is the first variable loo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LOG.CIRCUS        -- this is the second variable loo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LOG               --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COMMONLOG.CIRCUS.8080 exists; so the valu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GOSERVE\DATA\CIRCUS\COMMON.8080  (D: must be an HPFS 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sired default is to not record, set COMMONLOG=0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verride this default on a host-nickname/port specific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tated above, the COMBINEDLOG, BROWSERLOG and REFERERLOG variab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ted the same way. Thus, to suppress the REFERERLOG, set REFERERLOG=0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have no other REFERERLOG.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2a) The NOxxx,and other options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s options allow you to modify the output to the common-lo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suppress the recording of selected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CHE_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PACHE_MODE=1, then the referer and browser log's are writt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Apache" mode (that is, something similar to what Apache server's wr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PACHE_MODE=0, then a "GoHTTP" mod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CHE_MODE (browser and referer log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4/Mar/1996:17:45:08] Mozilla/2.0 (X11; I; HP-UX A.09.05 9000/7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4/Mar/1996:17:48:10] http://guide-p.infoseek.com/Titles -&gt; /~sret1/analog/</w:t>
      </w:r>
    </w:p>
    <w:p>
      <w:pPr>
        <w:pStyle w:val="PreformattedText"/>
        <w:bidi w:val="0"/>
        <w:spacing w:before="0" w:after="0"/>
        <w:jc w:val="left"/>
        <w:rPr/>
      </w:pPr>
      <w:r>
        <w:rPr/>
        <w:t>GoHTT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03/Jun/1997:19:35:16 -0500] DAL40-29.PPP.IADFW.NET Mozilla/2.02E (OS/2;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/Mar/1997:18:23:37 -0500] "/imgs/srefiltr.gif" http://ship.float.ne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_REFER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CE_REFERER=1, then in cases where there is no refer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 - 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OPTIONS=1, then the portion of the request selector following a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 included.  Since this can be quite long (as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GET method in an HTML FORM), inclusion of this inform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 to very long (and hard to read)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 given a request for: /LOOK1?arg1=sub1/&amp;arg2=1&amp;argx=1&amp;xmac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NOOPTIONS=1, the "request" portion of the common-log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erers log) will be /LOOK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ly, a request string should end with the HTTP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is is almost always HTTP/1.0, and since it's not cl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on-log format requires this information, you can suppr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ion of the request string by setting NOHTTP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CODES should contain a space delimited list of  3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eturn status codes" that you do NOT want to recor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t be interested in requests that generated a "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" (a 401 response). If so,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CODES='401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also uninterested in "moved" responses, you can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CODES='401 301 302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f you are sort of perverse, and are not intereste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s, you can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CODES='200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request selector matches one of these NOCODES, then none of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re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ould contain a space delimited list of IP names (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s for those clients with no IP name) that you do NOT wish to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n also contain "usernames" (from SRE-http's USERS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name/password datab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, requests from these addresses (and from these "users")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ed.  One sensible use of this is to include OWNER's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ince you probably don't care about requests you make to yourself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the "usernames" of the various SUPER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if you take this suggestion, you must put in the OWNER's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(in contrast, the SRE-http OWNERS variable expects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NOUSER=' joe.bars.net *.wah.com 151.121.55.6  ADMINX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 can use * as a wildcard for a field. Thus, ab.wa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d.wah.com would both match *.wah.com, but www.ef.wah.co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151.121.55.6 has an IP name of jill.money.go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 would NOT match 151.121.55.6 -- 151.121.55.6 would only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was NO ip na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MINX is a possible "username" (possibly of a SUPERU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a match to any of these NOCODES occurs, then none of the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EF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ould contain a space delimited list of IP names (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s for those clients with no IP name) that you do NOT wish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EFERER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, requests that were refered from these address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orded in REFERER.LOG.  However, these requests WILL be recor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.log, combined.log, and browser.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NOREFERER=' *.my.site.net  backup.site.org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 can use * as a wildcard for a field. Thus, ab.wa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d.wah.com would both match *.wah.com, but www.ef.wah.co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151.121.55.6 has an IP name of jill.money.go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 would NOT match 151.121.55.6 -- 151.121.55.6 would only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was NO ip na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RL.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RL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URL. entries should contain URLs to NOT record. That is, if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or matches one of these URLs, it will NOT b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URL.1 = 'IMGS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URL.2 = 'BORING/TEDIOUS.HTM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You can include * as a wildcard. Thus, IMGS/HORSE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s NOURL.1, and such requests would NOT be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on-log, etc. audi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These entries are NOT sensitive to host or port --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URL entries will apply to all hosts and ports (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'll fix this up if there's enough de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If a request selector matches one of these NOURL. variables, then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log files are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The several SRE-http hit suppresion option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_OWNER_SUPPRESS, have NO effect on these audit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\ are converted to /, and leading / are str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2b) The Scheduling options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D.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HED. entries  are used to specify programs to run on a schedule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CHED. entry should contain a "frequency", followed by the fully-qualified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REXX program to ru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ED.1='DAILY D:\GOSERVE\RENLOGS.CMD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"frequencies"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URLY -- run in at nn:01 (nn=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ILY -- run it at midnight (12:01 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EKLY -- run it Sunday at 12:01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LY -- run it at 12:01 on the first day of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moment of execution is approximate, but will generally be within a few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not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you do not need to run scheduled programs, set SCHED.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cheduled programs will have access to the  SRE-http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RENLOGS.CMD file is an example of such a scheduled event program --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the various log files on a scheduled basis (see RENLOGS.CMD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PTIONAL: You can have an argument list after the fully qualifie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 SCHED.2='WEEKLY D:\GOSERVE\FOOBAR.CMD Weekly_Update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rgument list will be sent (as one argument!) to the call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Structure of .LO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The common-log file format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following description is adap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apache.org/docs/mod/mod_log_common.htm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-log file contains a separate line for each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is composed of several items (tokens) separated by sp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ident authuser date request status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token does not have a value then it is represented by a hyphen (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s and values of these toke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lly-qualified domain name of the client, or its IP numb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dentd identity information: NOT SUPPORTED BY SRE-htt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lient's username, as provided in the AUTHORIZATION request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common-log standard suggests that "if the request wa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protected document, then this is the userid used in the reque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SRE-http will always include the authuser (if available)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articular request did not require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e and time of the request,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= [day/month/year:hour:minute:second z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y = 2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= 3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ar = 4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ur = 2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ute = 2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 = 2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one = (`+' | `-') 4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quest line from the client, enclosed in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ree digit status code returned 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bytes in the object returned to the client, not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l.wear.org - - [18/Mar/1996:16:24:08 -0500] "GET /SMP/HLO.HTM HTTP/1.0" 200 1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the HTTP/1.0 substring may not be standard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it by setting the NOHTTP option in SREFLOGS.INI).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0500 corresponds to the EST offset from G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) The BROWSERS log file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owsers log file 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ate] client : user-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4/Feb/1997:18:14:30 -0500] 151.121.65.143 : IBM-WebExplorer-DLL/v1.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) The REFERERS log file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rs log file 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ate]  "sel"  referer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EL is from the request string, and the referer_url 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R request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4/Feb/1997:18:18:19 -0500] "/SAMPLES/samp1.htm" http://dh.ag.gov/i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tp://dh.ag.gov/i.htm contained a link to /samples/samp1.h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request does not have a REFERER request header (for example, Web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a REFERER request hea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ORCE_REFERER=0, an entry will NOT be added to the   REFERERS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_REFERER=1, a referer of " - 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)The COMBINEDLOG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bined log file combines the common, referer, and browser 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ROT.HALL.NET - - [04/Jun/1997:22:38:16 -0400] "GET /imgs/justscal.g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 516 "http://mysite.heights.edu/SAMPLES/guide.ht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ozilla/2.02E (OS/2; I)"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all on one long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End o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