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 Jan 1998: ByClient.RXX :  Using Client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client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client specific" documents to your WWW clien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requires creation of special instructions files (.US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which files should be delivered to which cli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client, ByCLIENT will use this .USR fi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lients is based on a number of possib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: special ByCLIENT cookies, the SRE-http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, or the IP namd and address.  The .USR file can freel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t "client identification"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CLIENT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SI keyphrases" in a "requesting document". When this "requesting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CLIENT.RXX. ByCLIENT.RXX will find a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same name as the "requesting document")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with an "rule" in this .USR file, and INCLUDE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" this ru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se client specific document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#INCLUDE file=docname &gt;  or &lt;!-- #INCLUDE virtual=docnam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(where docname is the "client specific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USR file).  Typically, these files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 subset of clients (say, "intranet" versus "extranet"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(unavoidable) task of writing these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se of ByCLIENT requires creation of .USR files. Thes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a series of matching "rules". Each rule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file to use, and the clients for whom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to use: The file to use should be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pace of your server, or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ing 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 identification: Clients may be identified via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privileges, or IP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: If a BYCLIENT cookie was passed to the server,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as a client-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privileges: Each of the various "client privile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ddress: The IP address (numeric or nam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client -- with wildcards used to specify entir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may be identified several times; s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CLIENT cookie, through several client privilege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ild-card'ed domains.  In such cases, the cookie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ied first, followed by the client privile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oint, a simple example should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NEWS.HTM"&gt;Today's new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NEWS.HTM points to D:\WWW\NEWS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:\WWW\NEWS.HT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Local n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 National new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"local news" will be "clien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invoke ByCLIENT.RXX, and ByCLIENT.RX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:\WWW\NEWS.USR. NEWS.USR should contain "rul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file this client should g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CLIENT .USR file for 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1.inc     class1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1.inc  priv1 priv2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A.ink  privas p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1.inc   *.mysite.net *.newsdog.com *.1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a.ink   *.hersite.net *.newsdog.com *.3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A.ink     classA cla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elect between two files: D:\WWW\STORIES\NEWS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STORIES\NEWSA.INK.  Each rule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rule, the file, and a space delimited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 Note that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"INCLUDED" will depend on the values of the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the client privileges, and the client'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BYCLIENT=CLASS2 and the client's IP name is JOHN.MY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BYCLIENT=CLASS6 and the client has a PRIVB privile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A.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is no BYCLIENT cookie, and the client's 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HN.NEWSDOG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sing ByCLIENT is to understand how the .USR fil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 next section discusses the syntax of thes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USR file is used to match a client to a filename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ecified using a "selector" style of name)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 the reque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!-- INTERPRET ByCLIENT.RXX --&gt; keyphras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LIENT will look in the "requesting documents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a .USR extension. If no such file can be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i.e; the &lt;!--INTERPRET  ByCLIENT.RXX --&gt; keyphr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an explicit .USR file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 buttons/helplink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is section's notes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an explicit .USR file, place it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LIENT.R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/order/form1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 quite useful if you have a common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y, a button bar), or if you want to includ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several different tables in an otherwise generic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ocation of this "explicit" .US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lative to the "requested document's director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oes NOT begin with a /). When this file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, it is interpreted using the standard SRE-http select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; using the data directory and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USR file is an ascii (text) file.  Each line of the .US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ule" that is used to match clients to INCLUD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ilename   id1 ...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type of "client ID"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OKIE: The value of the "ByCLIENT" cooki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ILEGE: The values of the SRE-http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P: IP addresses (either numeric 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"selector" style filename of the file to be 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relative to the requesting document's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lative to the root of the web tree, or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if the filename does NOT start with a /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sed. If the filename DOES start with a /, then 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/bar.1 is equivalent to &lt;!-- #include file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o/bar.1 is equivalent to &lt;!-- #include virtual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1 ..idn : A space delimited list of "client identifiers"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pend on the type.  Thus, if type=IP, then thes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P addresses (either name or number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COOKIE, then these "ids" should b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yCLIEN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 rules, lines starting with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,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rule with a matching ID, ByCLI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for a ByCLIENT cookie (note that the case of ByCLIEN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OKIE "rules" are then checked.  The first ru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d that matches ByCLIENT will be us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(contained in the rule)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exist, the next COOKI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ing COOKIE rule can be found, the PRIVILEGE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may be many client privileges, each id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lient privileges -- if a match is found, the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As with COOKIE rules, if the file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IVILEG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 matching PRIVILEGE rule can be found, the IP ru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ids can either by numeric (i.e.; 121.55.12.5) or name (i.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COWS.ORG).  The IP ids can also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no matching PRIVILEGE rul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!-- INTERPRET ByCLIENT.RXX --&gt;  SSI keyphr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Mis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be aware that within a "type" of rules, rules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file are used in precedence to rules that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Conversely, COOKIE rules are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(and IP) rules, regardless of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a number of ways of specifying "cookies"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to use a META element in the &lt;HEAD&gt; section of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amined before the "requesting document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ta http-equiv="Set-Cookie:" content="ByCLIENT=USER_RE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gistration" page that contains a link to the "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 (that is, a link to the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CLIENT.RXX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(the *, several of which may appear) used in IP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in a standard string-matching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 id of *.121.55 would match 5.21.121.55 and would match 62.12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can NOT be used with PRIVILEGE ru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OOKI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r a more dynamic form of "client customization", that mak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cookies, consider the CUSTOMIZ addon. CUSTOMIZ can be 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ttp://rpbcam.econ.ag.gov/srehttp/custom1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you can modify client privileges by changing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USERS.IN file.  This, however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o login.  Alternatively, the PUBLIC_PRIVS, INHOUSE_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HOUSEIPS. entries allow you to set privile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nd on a per-IP-addre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t's a good idea to specify a "default" rule as the last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/stories/news0.h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/stories/news0.htm to be used for ALL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sample can be used to demo ByClient.R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With your favorite text editor, cut out the c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to first set a coo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quest /ByClien2.Sht?cooki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cookie_value could be COOK1 or COO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CLIENT.SHT (in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 Organization//DTD W3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 ByCLI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est of ByCli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will cause the "client specific" file (BYC.0...BYC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interpret file $ byclient.rx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CLIEN2.SH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 ByClient Cooki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Set-cookie:" content="ByClient=&lt;!-- option 1--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et ByClient Cooki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r ByClient cookie has been set to &lt;!-- option 1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o set client, use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t&gt;/byclien2.htm?cookie_val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ByCLIENT.USR -- same directory as 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.USR file for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1 127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2 cook2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3 coo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4   bycli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5 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Byc.0, byc.1, to byc.5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client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e, simple one lin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0  :  This i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1  :  This is the message for loopback clients (on 127.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2  :  Message for clients with ByClient cookie of &lt;b&gt;cook2&lt;/b&gt; or &lt;b&gt;ow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.3  :  Message for clients with ByClient cookie of &lt;b&gt;cook23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4  :  Message for clients with a &lt;b&gt;byclientp&lt;/b&g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5  :  Message for &lt;b&gt;SUPERUSER&lt;/b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above entries represent 6 seper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