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Feb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ver 1.2N Documentation: SRE-http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2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dures.  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queues, and semaphores to transfer inform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both these aspect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2.RXL.  When SRE-http is first run (that is, when Go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first request arrives), SRE-http will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-http use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rocedures may not be needed on your sit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little bit of space by "removing them from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discussion of the REMOVE_PROCS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http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-http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"addons" for SRE-http that use REXXLIB, I'm not s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lls; but to be safe, I assume that you are suppos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only $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http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ost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htt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 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OS/2 programs, not just SRE-http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http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-http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, the library directory is in the LIB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-- 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-http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2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an SRE-http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 a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GoServe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GoServe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GOSERVE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N, SRE-http now uses "dynamic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_LIBDIR error".  If this occurs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RE_LIBDIR=your_goserve_lib_directory (make sure you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OS/2 session you are runnning this external procedur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=SREF_READ_STATE(state_var,occurence,thread,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WRITE_STATE(a_var,a_value,thread,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gmt_time=SREF_NEW_GMT(frac_day,adate,a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'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-http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-http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READ_STATE: Read a state variable (in the request-specific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RITE_STATE: Create a state variable (in the "request specific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NEW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http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http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-http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-http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oServe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GoSer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-http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-http error log (i.e.; D:\GOSERVE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be used when the default response headers ar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eturing a file with server side includes (say, using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), GoServe will always give an "immediate" expiration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 clients with browsers that reload the document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acked up" to.  By giving a small aoffset (say, 0.02),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(assuming that the document being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minute-by-minute upd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auto=N, we HIGHLY recommend using a 'HEADER NOAUTO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fore this call. If you do not have such a line,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aders, and the headers generated here, will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onfuse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the addition of Pragma: no-cache is meant to prevent caching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turning incorrect versions of the document.  It's actually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must be issued; but the bad behavior of netscape regarding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it's explicitily contrary to http 1.1 specs) necessitates this "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ing".  However, if you are willing to risk some caching (say, you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), then you can use an appropriate pravalue (i.e.; a pragvalue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 URL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"GET" a URL from an http server (the UR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specified). Will get first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MAXCHAR is missing, get first 10million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http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GoServe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http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MAILIT is a modification of a routine written by Dave Bricc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wildcard containing hay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resu='' (or if oldresu is not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                    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resu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resu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resu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resu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a.mm,ol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resu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resu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-http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,expire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: A "expiration" offset (in fractions of a day)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mediate expiry is us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: Name to use when writing to GoServe audi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oServe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W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gmt_time=sref_new_gmt(frac_day,adate,a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_day =fraction of a day to add to adate and asec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e  is a date in 'base date' format, default is da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; date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c is a second in day, default is time when called (i.e.; time(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correctly deal with "GMT is in a different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GoServe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Ser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goserv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 -- use the GoServe PACK64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AD_STATE: Get info on this request from the "request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Requires that the save_state variable, in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equal to 1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=sref_read_state(state_var,occurence,thread,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tate_var: a variable to extra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_var  can be one of the "internal"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= The selector (i.e.;  DIR1/FOOBAR.HT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= The full request string (i.e.; GET /DIR1/FOOBAR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= The source/destina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209.121.65.122 80 2 154.33.123.55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_addr server_port transaction client_addr client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= The "client's numeric IP address" (extracted 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_PORT = The client'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_NAME = The "clients name " (uses CLI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= The "server's numeric IP address (extracted 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PORT = The server's port (extracted 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=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_NAME = IP name of server (the value of the servername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=  Thread id of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TIME   = Time , date , and "julian date" of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; 21:07:11,13 Nov 1996, 728975.8798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 one of the "request header"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, REFERER,  USER-AGENT, AUTHORIZATION,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MAINTAIN-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a value set using the SREF_WRITE_ST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tracting one of the "header" variables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result as the equivalent "Reqfield" GoServe func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POST-FILTER ACTIONS CAN NOT CALL GOSERV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you should use sref_read_state (along with a save_st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SREFILTR.80) to obtain these variables "after Go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ed to a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case does not matter, and you can optional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after the state_var (i.e.; SEL, sel:, and Sel are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occuren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a "header" variable which may occur more then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If occurence&gt;1, then return the "occurence"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_var (if occurence is greater then the number of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blank). If occurence=0, return number of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 if there are none). If occurence is not specified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ariables added with SREF_WRITE_STATE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 (that is, newer values overwrite old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rea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 used: the thread-id; lookup  information on the requ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 under this thread id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at "own" request.  Note that information on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ily specified thread is "still alive" is NOT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cache_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the cache_file argument shoul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quest specific cache" file.  A fully qualified file nam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called from a post-filter procedure, a cache_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pplied. If cache_file is specified, the thread argu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state_var is specified, a list of current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(with repeated variables rep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information has been saved (either because save_state&lt;&gt;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've requested information on  a thread tha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,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peat: if calling from a "post-filter" routine,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pecific" cache_file! If you don't, a "cache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filter handler" is used,  which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ckily, the "cache_file" is one of the argument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t-filter routines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he SENDFILE facility is used, a SENDFILE_STATU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which contains the status of the file transf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tes transferred, bytes 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if called from a non-addon, you mus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ch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ve string return: SRE-http Ver 1.2k.1097a (f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12110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, subversion 11 (k=11), revision  number 6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 signfies SRE-Fast (.1 signifies 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fst), or (std), refer to the fast (SREFAST) or standard (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Get value from the OS/2, or SRE-http,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 is a general purpose "value of a variabl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is able to extract and set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 four different "environments"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OS2 : the 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NI : the SRE-http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 : request specific variables (uses SAVE_STAT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USE : semi-permanent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: the name of the vari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: a new value for this variable. If not specified, o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 zero-length string (i.e.; newval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alue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The "environment" to look in; either OS2,INI, REQ,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fo: Optional information: used if env=REQ  or env=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urrent value of the variable will be returned; and if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variable's value will then be changed to this NEW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all values of ENV, setting VARNAME='*' will caus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list of "currently available variables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OS2 is equivalent to the use of OS/2's value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onus of the * "list variables" option. Note that w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env=OS2, INI variables will be detected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ulti-host environment, you can obtain a "host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variable by including a .HOST_NICK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NAME (seperated by a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defined a HOST with a host nickname of "SIT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nt the "host specific version of THE_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nter VARANAME='THE_REALM SITE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re is no "host-specific"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INI is equivalent to using OS/2's value function 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SREF_nn, where nn is the "current port" (port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urrent port can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REQ is equivalent to using the SREF_WRITE_STATE and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  If the SRE-http SAVE_STATE variable does not equa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string is always returned for env=REQ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ed from a post-filter procedure, or from a stand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NFO must contain the name of the "request specific" cac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provides this name to post-filter procedures. For stand-a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figure it out (they'll have names beginning with 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located in the SRE-http TEMPDATA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 can be used to access request headers. Since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ltiple request headers (with the same name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th" value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="VARNAME 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th occurence of VARNAME will be returned (or a "",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 occurences of VARNAME exist in the REQuest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"VARNAME 0" will return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s (0 if there are no occu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USE has no other equivalent -- it's the only way (short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ode) of reading/writing "user defined, semi-perman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constant (unless explicitily modified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-- they belong to the GoServe process (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pecific to a GoServe process,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any other process. To do thi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NFO variable to be the "port number" (i.e.; miscinfo=8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oServe process (if OPTINFO is not specifed, a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USE uses the SRE-http "variable storage daemon". This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andle any kind of string, of any (reasonable)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ing SREF_VALUE('USE',...)is much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ALUE(...); since the  OS/2 environment does 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strings, and gets  flakey when a string of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, greater then 1024 byt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 comes with a simple demo of SREF_VALUE --TESTVALU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VALU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-http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place needle with repl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re is no comma between target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arget matches original.  Target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original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target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 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rget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RITE_STATE: Save a variable to the "request specific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Requires that the save_state variable, in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equal to 1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=sref_write_state(a_var,a_value,thread,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ar   = should be the name to use when storing a_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= optional (and rarely used); it's purpose is to write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's "cache file" -- thus, it could be used for inter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, should such a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_file =is optional, and is used if you want to write to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request specfic" cache file (rather then on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thread" argument). When cache_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post-filter procedures mus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che_file" when callling sref_write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equal 1 if successful write, otherwise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is that an external procedure can sav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quest specific cache", which can then be read by othe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(say, by a "post-filter"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ave "professor" to the GROUP variable in the "request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f the curren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ref_write_state('group','professor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ad later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ue=sref_read_state('gro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are reserved variable names, and can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REQUEST SOURCE THREAD DATE_TIME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LIENT_NAME CLIENT_PORT SERVER  SERVER_PORT TRANSACTION  !FU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if called from a non-addon, you mus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ch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http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asic goal is to keep the size of the basic "filter"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http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http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GoServe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-http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daemons 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confusion, SRE-http stores these "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a prefix of SREF_port_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on port 80 (the default http port)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HECKLOG variable, you could extract it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-http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-http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LL_FI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t'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-http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-http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