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ptimization hints, configuration information, and other comment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RE-http. 21 Feb 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several sections discussing various aspec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(ver 1.2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Optimization hints: a discussion of ways of speeding up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Configuration information: a complete description of all the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ialization parameters: including the more important parameter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NITFILT.80, and the more obscure parameters set in SREFILTR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 SREFMON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Remote vs. local redirection: A discussion of the various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E-http uses to redir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A sample site: A short example of how one might use PUBLIC_UR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iciently set up a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1.                    Performance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The use of the server side include cache (SSI-Cache)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. However, for very dynamic documents (such as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ntain several INTERPRET and #EXEC keyphrases)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ore efficient to suppress caching of these files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the &lt;!-- CACHE NO --&gt; keyphrase for just such a purp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rs note: now that the SSI-cache has been added to SRE-http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LONGER RECOMMEND using the "send in piece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s set by the DO_SEND_PIECE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Suppressing incorporation of  server side includes (SS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)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set SSI_SHTML_ONLY=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name html documents, that contain SSIs, with a .SHT or 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E-http will not attempt to process SSI's in .HTM or .HT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WILL attemp to process SSI's in .SHT or .S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n save some process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act, if you are using GoServe's caching mechanism (see c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n save a lot of processing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) If you are willing to NOT have SSIs,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INCLUDE=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saves more processing time, and it also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s (a) and (b.i) totally irrelev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Turn on GoServe's cache.  This will have no effect o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server side includes, but can greatly speed up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documents (such as .GIF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f you have imposed ANY access controls, SRE-htt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 caching.  To get around this, you can use the CACH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CHE permission (in the ACCESS_FILE) instructs GoServ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ching on a request specific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good use of this CACHE option is to cache .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 used as in-line images (and that of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no proprietary information or are unlikely to b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icitily).  Note that html documents that have been proces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 side includes will never be cached, regardless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CH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ACHE with care, since cached files are sent to all reque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If you never check "access" info, or virtual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access_file and virtual_file to " " (or see note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access file can contain (on a SEL-specific bas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&gt;   access contro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&gt;   ssi, ssp, delete, and put permi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&gt;   NO_VIRTUAL, NO_ALIAS, and NO_POSTFILTER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&gt;   the "always cache fla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&gt;   and real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, with access_file="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se permissions (et al) will equal to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AUTION: if allow_access="NO" and ACCESS_FILE=' '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te access is given only to SUPER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  Use the NO_VIRTUAL, NO_ALIAS, and NO_POSTFILTER "permi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CCESS_FILE to suppress unnecessary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  If you have a choice, the ACCESS_FILE method is prefer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TACCESS access control method: HTACCESS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ed with quite the same attention to efficiency.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NO_HTACCESS permission (in your ACCESS_FILE)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)  If you have some documents that are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to everyone, and these documents do not hav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 includes, set up PUBLIC_URLS entries for them (since public_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ached 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)  I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serving only 1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many selectors that you can specify with  PUBLIC_UR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se "selectors" are to be interpreted "literally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no internal redirection, auto-header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no server side includ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greatly improve throughpu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SREFQUIK.80 filter instead of  SREFILTR.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EFQUIK.80 is small filter that processes these "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_urls" on a single host server (it also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ched" retur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"literal public_url" is requested, SREFQUIK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work, saving a great deal of overhead. 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filter (SREFILTR.80) is never cal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other hand, if the request selector does not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teral public_url", the standard filter is called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of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and Ca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aution #1: Since SREFQUIK adds overhead to requests that a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iteral public_urls", if you specify few "literal public_url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effect may be det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when using SREFQUIK, it is important to  specify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iteral public_urls"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aution #2: If you modify SREFILTR.80 and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EFQUIK as your filter, be aware that the mod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EFILTR.80 will take effect AFTER you stop, then restart, Go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aution #3: If you have specified multiple hosts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S. variables) , SREFQUIK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aution #4: If you use SREFQUIK, "cached" responses (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GoServe was able to satisfy from it's cach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checked for the NO_POSTFILTER access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REFQUIK.80 discusses a work-around for this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For a description of "literal public_urls"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ussion of the PUBLIC_URLS variables,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4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For further details on the SREFQUIK "mini-filter", see SREFQUI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 As an alternative to SREFQUIK, consider using the SREFAST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EFAST is a small &amp; fast filter that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ndle fairly simple requests.  It is more flexib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EFQUIK (for example, it can handle most of the server side inclu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requires a fair amount of configuration (but nothing very compl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with SREFQUIK, use of SREFAST will NOT reduce SRE-htt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pabilities (if a request can not be handled by SREF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EFILTR is c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details on SREFAST, see SREFAST.80 or SREFAS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j)  Turn on the RECORD_ALL_FILE cache.  This is useful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cording all requests (i.e.; RECORD_OPTION='YE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ing on the cache will cause the RECORD_ALL_FILE to be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emory, with disk-writes every 5 minutes.  See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CORD_CACHE_LIN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)  If you don't need extensive auditing, set WRITE_LOG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)  It you don't need "dynamic privileges", set CHECK_ADD_PRIVS='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)  As an illustrative example; an apppendix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contains a discussion of how to use SREFQUI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_URLS, etc. to efficiently setup  a site with thre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)   Setting the TEMPDATA_DIR to be a RAM Disk ca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2.                Paramete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arameters are in alphabetical order (by name  of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m can be changed by using SRE-http's configu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"intermediate mode" configurator. However, to changes seve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, you must "hand-edit" the INITFILT.80 file.  In gener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nd-edit only" parameters are more obsure, and may never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ower users" may wish to see section 2a (below) for a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contained in SREFILTR.80 and in SREFMON.CMD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"doubly obscure" variab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e terms "variable" and "parameter" are used interchange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n almost all cases the variables (aka parameters) are set to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, so if you are "hand editing" INITFILT.80, remember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quotes (') around the stuff on the rhs of the =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When this document mentions "SEL-specific", it re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ctor specific", where the selector is the slight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 portion of the request string sent by the client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the client requests a UR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your.server/animals/bear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 brower will issue a request string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  /animals/bear.jpg 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electo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imals/bear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Host-specific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Almost all of the parameters (that are set in INITFILT.80) may be "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".  The several that aren'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_TYPES, DISPLAY_ENV, KEEP_ADDONS., and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Parameters set in SREFILTR.80 (described in section 2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T be host specific (they apply to all h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o specify a host-specific parameter, you append the "host nick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arameter name (see the HOSTS. variable for a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nick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o set the CHECKLOG variable for the ZOO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LOG.ZOO='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r all other ho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LOG='ALWAY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is non host-specific value (CHECKLOG='ALWAYS'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eneric" value, and will be used for hosts other then the "ZOO"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When a request to a  host is recieved, SRE-http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the appropriate host-specific parameters. I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does not have a host-specific value, the "gener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value of the non host-specific parameter) is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ions are: UNALLOWEDIPS., INHOUSEIPS., PUBLIC_UR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or security reasons, for these three (sets of)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ic (non host-specific) values are  NOT used as 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tute reader may notice that the OWNER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is list of "exceptions".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generic" OWNER has SUPERUSER privileges for ALL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"hand edited"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urrently, the "hand-edited" parameters (that can NOT b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mediate mode configurator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_RANGE      ADD_USER_NAME      ADD_RESOURCE_NAME  ADD_PRIVS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_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IM_1.n         DELIM_2.n          DISPLAY_ENV        DO_SEND_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ACCESS_FILE     INTERPRET_TYPES    KEEP_ADDONS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_POINTDIST     NO_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_PROCESSING     NO_INTERPRET_CODE  PREFILTER_NAME     POST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_RULES.n   USE_STDOUT        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INIT.CMD utility can be used to modify the valu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in INITFILT.80, including these "hand-edit"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vanced users: Notes on "machine specific"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DNS-binding several IP addresses (that are served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erate machines) to a single IP name; you might want to use a comm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RE-http program and configuration files (i.e.; on a LAN drive)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well, but there are few directories and files that should NOT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articular, the TEMPDATA_DIR should be "machine specific".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probably should be machine specific are the RECORD_ALL_FIL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cify such machine-specific values, you can insert a $MACHINE_ID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ach line in INITFILT.80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data_dir='S:\GOSERVE\TEM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COW1  tempdata_dir='S:\COW1\TEM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HORSE9 tempdata_dir='S:\HORSE8\TEM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COW1" machine will use S:\COW1\TEMP, "HORSE9" will use S:\HORSE8\TE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machines will use S:\GOSERVE\TE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of the $machine_id (i.e.; COW1 and HORSE9) i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CHINE_ID_SRE OS/2 environment variable.  That is, when an ins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RE-http starts up, it will check it's "own" OS/2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MACHINE_ID_SR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The MACHINE_ID_SRE variable must be set BEFORE starting GoServ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ally, you should set it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* For all variables, SRE-http uses the "last" relevant ent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ITFILT.80.  That's why the above example  has the  "generic"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tempdata_dir='S:\GOSERVE\TEMP') first -- this  causes generic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used for all "machine_ids" (unless pecifically overwritt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ter 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_RANGE: Return only specified range of the reque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ruct SRE-http to respond to a "range:" request header.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header is present, SRE-http will extract the "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" information, and return only this portion of the reque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obe Acrobat can use this to request a given page in a long .pd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ccept_range=NO, this processing will not occur -- the entir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ccept_range=YES, this processing will occur.  Of course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ange: header, then the entire fil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ange is only used when a non-html file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accept_range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"byte range retrieval", see the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ft-ieft-http-range-retrieval-00.txt at ds.internic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GoServe and Multi-part sends:  GoServe is a bit flak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part sends (byte retrieval being a form of multi-part s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obtaining GoServe ver 2.50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2.hursley.ibm.com/goserv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CCEPT_RANG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_FAIL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L-specific access is in effect, and a client does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privileges (i.e; none of her client privilege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ource privileges list associated with the chosen sel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ACCESS_FAIL_FILE as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_FAIL_FILE should b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: Terse denial: Do NOT send a message, and do NOT ask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t: this is useful when combined with "dynamic privile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: Do NOT use an access_fail_file -- just ask for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: If a "SEL-specific" access file is specified (in ALL_FILE.CT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it. Otherwise, ask for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.ext : The "default" file (fully qualified) to retur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lient does not have access privileges for this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if a "SEL-specific" access-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is specified (in ALL_FILE.CTL), then this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e "SEL-specific" access-fail file is used inst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LOGON_FAIL_FILE, when the ACCESS_FAIL_FILE is an HTML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side includes are NOT attempted. However, a few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 will occur (when the ACCESS_FAIL_FILE is an HTML docu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#URL--&gt; phrases are substituted with the 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#SERVER--&gt; phrases are substituted with the serv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#WEBMASTER --&gt; phrases are substituted with the WEBMAST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#MESSAGE --&gt; phrases are substituted with a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reason f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#LINK --&gt; phrases are substituted with a "forced" URL: whic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 to this resource, and forces an "ask authoriz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ccess is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GHLY recommended that a #LINK be included.  Without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the client will be unable to enter a new username/password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irst entry be misspelled (or if he had previously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username/password for a different resource on the same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cases (such as when dynamic privileges are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.GIF files), you may want to use an ACCESS_FAIL_FILE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contain a #LIN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_FAIL_FIL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_FAIL_FILE='D:\goserve\accfail.ht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 ACCESS_FAIL_FILE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the client will be re-sent an authorizati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* SEL-specific access fail files are NOT used, even i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#LINK entry uses a special form of SRE-http 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ffect is to force SRE-http to request authoriz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username/password be incorrect; thereby avoi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ying recursive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eminder: the LOGON_FAIL_FILE is used when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 a "generic" logon (that is, she does not hav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ame and password).  In contrast, the ACCESS_FAI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or the Sel-specific access fail file) is used when the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have sufficient "client privile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CCESS_FAIL_FILE can be host-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USER_NAME: Controls whether a clients "logon name"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to the list of client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: Add logon name to client privileg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: Do not add logon name to client privileg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a useful means of personallizing a cl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ilege list (of course, you could always ent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in the privilege list explicitly when setting up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ame/password 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_USER_NAME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username of ACIDER exists, with a client privile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 SOFT, then if ADD_USER_NAME='YES', an ACIDER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vilege is added (yielding a client privileg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IDER HARD SO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or INHOUSEIPS. entries, the "clientname" (the full, dotted, IP nam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the "logon 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f you set ADD_USER_NAME=1, you should be careful that the use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ssign (in the USERS.IN file) do not conflict with the word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ileges. In particular, don't casually give someo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ame of SUPERUSER or IN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RESOURCE_NAME: Controls whether the "action" portion of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or be included as a resource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: Add the action to the resource privileg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:  Do not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the ADD_USER_NAME, this can be a useful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nvironments where highly specific access contr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: When ADD_RESOURCE_NAME='YES', unmatche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require clients to have a privileg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"requested resour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ADD_RESOURCE_NAME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e "action" portion of a request selector is everyth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? character (if no ? is found, the entire request selector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f ALLOW_ACCESS='YES', ADD_RESOURCE_NAME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PRIVS_PREFIX: Modifies the prefix used to distinguish "dynam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ent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urity measure, when SRE-http adds "dynamic" privileg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ADD_PRIVS_PREFIX.  For example, if ADD_PRIVS_PREVIX='!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!-- INTERPRET FILE ADDPRIVS.RXX  SATURN ,30 --&gt; keyphras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quested document, the client will be granted a !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privilege (in this example, for 30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tionale is to prevent unscrupulous individuals, who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a limited ability to post documents to "user" sub-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ubverting access control with keyphras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!-- INTERPRET FILE ADDPRIVS.RXX  SUPERUSER, 100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problems are not likely to occur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DD_PRIVS_PREFIX='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_PRIVS_PREFIX='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D_PRIVS_PREVIX may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_ACCESS : Control access to serve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eck "access privileges" for server resources (files, program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etting the ALLOW_ACCES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 : no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HOUSE : don't check in-house and super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: don't check super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hecking involves examination of privile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 per-request-selector basis (using ALL_FILE.CT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LL_FILE.CTL (also known as the ACCESS_FILE) is  use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ontrolling server side include privileges and server side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SEL-specific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Allowing caching of files that would normally not be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CHECKLOG&lt;&gt;"YES" or ALLOW_ACCES&lt;&gt;"YES", then ca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res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Setting the default "realm" of the resource (see the THE_REALM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Permitting PUT and DELETE methods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Suppressing aliasing, virtual directory lookup, and "post-filte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ever want SRE-http to check the acces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set access_file=" ". BUT if you do, the  above featur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default name of the ACCESS_FILE is ALL_FILE.CTL (in the DAT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of GoServe's "working"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ARNING: If you set allow_access="NO", and access_file=" 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SUPERUSERS will have access to your s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OW_ACCESS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_HEADER.  Automatic generation of respons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_HEADER is used to automatically generat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, based on LINK and META HTTP-EQUIV elements in the 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HTM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alu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: Do not generate thes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 : Generate headers for HEAD reques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: Generate headers for HEAD and GE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only relevant for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en AUTO_HEADER occurs, the html file is parsed for hea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rver side includes are attempted -- that is, any serv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the &lt;HEAD&gt; of a document will NOT appear in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(but they will appear in the body of the respo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 -- Server Side Includes SHOULD NOT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 portion of an HTML document (unless you do not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 response hea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AUTO_HEADER="HE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: HTTP purists would disapprove of the use of the "HEAD"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HEAD method requests are "supposed to" return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headers as GET method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O_HEADER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_NAME : Resolving requests f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_NAME is used to deal with non-specific requests that are NO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t (the /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_NAME should contain a space delimited list of potential "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default nam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special nam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*.HTML :  means "use the "directory" name, with .HTM or .HTML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CREATE :  Create a list of links, one for each file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REATE* : Same as !CREATE, but include links to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AUTO_NAME=" *.HTM INDEX.HTM PAGE.HTM DESCRIBE.HTM  !CREATE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request for xxx/yyy/ (with optional ?abc after the final /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ev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yyy.htm is looked for (in datadir/xxx/y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, INDEX.HTM (in datadir/xxx/yy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AGE.HTM, and then, DESCRIBE.HTM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ll these fail, !CREATE signals "just display a list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f !CREATE were not included in this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of the requested files exist, a  not_found messag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, if !CREATE fails (if there is no such direct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t_found message is returned (see the description of NOT_FOUND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_NAME is NOT used when request is to the root (to /) --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e NOEXT_TYPE for a discussion of how to deal with reque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neither an extension or a trailing / (i.e.; xxx/yy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can put a "pathed" name (using /, relative to the data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one means of handling bad requests (but only if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s in a /) -- just put the home page document in the auto_nam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e.; auto_name=" * INDEX.HTM /HOMEPAGE.HT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 is recommended that a !CREATE be plac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_NAME list (since !CREATE is "always a match",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points to a valid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AUTO_NAME=" * INDEX.HTM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O_NAM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When using AUTO_NAME (and other types of local re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resolution by the client's browser may have unexpected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iscussion of "local  vs remote redirection"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ADD_PRIVS: Check for "dynamic privileg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_ADD_PRIVS is used to instruct SRE-http to check for "addi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ivileges", and if they exist, add them to the client's "privile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ADD_PRIVS can take two 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:  Check for additional, dynamic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:   Do NOT check for additional, dyna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_ADD_PRIVS='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hen CHECK_ADD_PRIVS='YES', an _ADDPRIV.DOC file i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DATA_DIR directory (typically, \GOSERVE\TE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ee ADDPRIVS.DOC for a detailed discussion of "additional, dynam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ECK_ADD_PRIVS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ALIAS: Controls whether alias checkin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FILTR can check all requests to see if they are aliase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of alias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implementation of searchable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local" redirection -- useful as a means of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er document names  to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ay, to convert an request of OVERVU into OVERVIEW.H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remote" document redirection -- typically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 addre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ransferring non-data direc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CHECK_ALIAS to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suppresses this alias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S causes this lookup to be done for all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CHECK_alias="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ECK_ALIAS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LOG:  When and how to check for "logon righ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gon rights" refer to basic site access rights.  The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with, or without, SEL-specific access privileges (see ALLOW_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LOG can take four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NO  -- never check (basic access granted to all cli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YES -- check when default document (either explicitily, or if a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requested).  Thus, a request for a specific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es not require logon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ALWAYS -- check on every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INHOUSE -- Only let IN-HOUSE user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-HOUSE users are determined by occur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HOUSE in the client's 'privilege list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e client has an IP addres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HOUSEIPS.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ALWAYS or INHOUSE is selected, then GOSERVE will NOT cach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s (the discussion of the ALLOW_ACCES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s an exception to this through the use of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checklog='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ECKLOG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-- The "default" (home)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when a default request (say, http://www.joe.com/ )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t is traditional, but by no mean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INDEX.HTML as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nter one, or several, different names.  Each will b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urn, if the file exists (relative to the possibly host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directory), i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DEFAULT to redirect a request (using a 301 redire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, for an IP Alias that has moved.  To do this, just ente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L -- be SURE to include the leading http: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 default='index.htm index.html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.zoo='ourzoo.ht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.circus='http://silly.places.net/bigtop.ht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"generic" DEFAULT dictates that Index.htm be used firs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found, index.html is then t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NOT include * or ? in DEFAULT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fault.zoo defines the DEFAULT file for reques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O host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default.circus causes request to the default document of the cir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to be redirected aredefault.circus is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When using DEFAULT (and other types of local re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resolution by the client's browser may have unexpected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iscussion of "local  vs remote redirection"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EXCLUSION: A list of files and subdirectories that the !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nd other) directory listers should ex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's !DIR special command (and several other add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structed to suppress displaying certain files an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, one uses the DIR_EXCLUSION parameter.  DIR_EXCLUSION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space delimited list of files and subdirector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dir_exclusion='Htaccess. /private describe.txt  *.CNT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/ must preceed subdirectories (otherwise, the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fil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!dir function is used by the !CREATE option of AUTO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GETAFILE addon also uses DIR_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ubdirectories are assumed to be relative to the "requested directo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ould only be one name deep.  That is, an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ersonal/family would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wildcard character (*) can be used in file and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or a further discussion of the !dir function, see DI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R_EXCLUSION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ACCESS and DIR_ACCESS_PRI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tra security, you can use DIR_ACCESS to suppress displ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directories. DIR_ACCESS is checked by both the !DIR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ility, and the GETAFILE ad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_ACCESS should contain a space delimited list of "selector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DIR (and GETAFILE) will limit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re precisely, each item in DIR_ACCESS is compared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ested directory; and if any of them match (with wild cards allow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client must have one of the privileges listed in DIR_ACCESS_PRI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ust be a SUPER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DIR_ACCESS=' SYSTEM    */PRIVATE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_ACCESS_PRIVS='SUPERUSER DIRPRIVS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R_ACCESS and DIR_ACCESS_PRIVS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OPTIONS: Set the display options of the !di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the display option of SRE-http's !dir functio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DIR_OPTIONS parameter.  DIR_OPTIONS should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delimited list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_DESCRIBE DESCRIBE DESC_LEN DATEFMT MULTI_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SIZE  NOTIME NODATE NOICON NOSORT NODIR NO_RECURS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FMT SHOWPARENT TABLE TABLE_BORDER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what these options do, see DI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DIR_OPTIONS='notime auto_describe describe  datefmt=u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!dir function is used by the !CREATE option of AUTO_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R_OPTIONS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ENV -- write "SRE-http" environment variables to PMPRINTF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as a debugging tool to display the values of the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ment variables in the PMPRINTF window (and possibly the SREHTT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f you set PMPRINTF_OPTIONS according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_ENV = 1 : The SRE-http environment variables (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forms of everything in INITFILT.80 and REPSTRGS.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written to the "PMPRINTF" window.  This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ever the environment variables are refre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ay, when you change INITFILT.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 : Do not writ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_ENV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SPLAY_ENV is NOT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 for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EFILTR does "server side" includes by looking for keyphras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documents. A keyphrase is defined as: delim1  keyword keyvalue deli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m1 and Delim2 are strings (possibly 1 character) that sign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  of the keyphrase.  These delimiters should be o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t easy to remember (and not likely to occur in your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WE DO NOT RECOMMEND IT, you can enter several sets of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useful set is the HTML comment delimiters  '&lt;!--'  and '--&gt;'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these, the raw document will not look too wierd should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identally sent to the client "as i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set of delimiters, You MUST specify both the beginning (DELIM_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d (DELIM_2)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1="&lt;!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1="--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2="{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2="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3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3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just the ZOO host should recognize a second set of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1="&lt;!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1="--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2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2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1.zoo="&lt;!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1.zoo="--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2.zoo='{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2.zoo='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3.zoo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3.zoo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most important reasons for NOT using several sets of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SI-Caching will be turned OFF (regardless of value of SSI_CACHE_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SI processing will b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O_SEND_PIECE will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f you are willing to accept these performance disadvant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use of several delimiters should cause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LIMS can 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NS_CHECK: Force DNS check befor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ecurity measure, you might want to look up the IP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(using the client's IP address and his DNS).  If no n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, logon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: do not check DNS for an I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: Force lookup of IP name before allow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will provide some security agains "fake" IP address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slow down response time.  Furthermore, many legitimate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have "names" (say, if they are using pooled IP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S_CHECK='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NS_CHECK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SEND_PIECE: Allow SRE-http to send "pieces" of a document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We no longer recommend enabling the DO_SEND_PIECE parameter -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licts with the SSI Cache (that is, we recommend DO_SEND_PIECE=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ed up percieved throughput for large document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side includes, transferal of earlier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"as they become" availabl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_SEND_PIECE controls this feature, with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:  Do NOT send "pieces of the document" as the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(send the entire document when it's 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:  DO send these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_SEND_PIECE is ignored if there is more then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iters, or if FIX_EXPIRE is greater then 0.  If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, "pieces" will NOT be sent (that is, DO_SEND_PIECE is set to 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_SEND_PIECE='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you want to "set header elements" (such as cook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using server side includes (i.e.; by using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phrases), then you MUST set DO_SEND_PIECE='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_SEND_PIEC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HTACCESS: Controls whether the HTACCESS metho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compatability with HTTPD style servers (such as Don Me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HTTP), SRE-http supports the HTACCESS method of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description of HTACCESS_FILE in INITIFLT.DOC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HTACCESS can take tw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:   Enable support of the HTACCESS access contro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:    Do NOT support HT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DO_HTACCESS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_HTACCESS='YES', SRE-http will check for an HTACC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(and parent directories) of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control is by "file name", rather then by 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HTACCESS files are in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ACCESS_FIL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concerning the use of the HTACCESS method can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3.ag.uiuc.edu/DLM/GoHTTP/htacces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_HTACCESS can be host 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_EXPIRE:  For fixing the GoServe automatic respons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ertain responses; when FIX_EXPIRE &gt; 0 , instead of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GoServe response headers, SRE-http will generate it'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it will add FIX_EXPIRE "fractions of a day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e/time, and use it as the File-Expire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_EXPIRE is used whenever a server-side include containing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being returned.  It is also use by several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ons (such as by GETAFILE and DOSEARCH), and by CGI-BI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in a custom REXX program, see the description of SREF_FIX_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REFPRC1.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_EXPIRE=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GoServ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s will be used --plus any headers that may have bee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META and LINK elements in the HEAD (see AUTO_HE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_EXPIRE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goserve response headers, but with an expi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time + fix_expire days,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to avoid inappropriate caching by proxies, a PRAGMA: no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is also sent-- this prevents client A from getting a "SSI personal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lient B" version of a document that has been assigned a non-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i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IX_EXPIRE &gt; 0 can be useful when relatively static (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he current "hour") server side include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cases, GoServe automatically sets the expiration ti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oment.  This can be a hassle for some clients (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incorrectly, reload such "expired" documents if "backed up"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value of FIX_EXPIRE=0.1 = .1 * 24 hours = 2.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FIX_EXPIR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X_EXPIRE can 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method of suppressing "immediate expir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hen creating REXX server side programs, you can avo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by using 'FILE TYPE ... NAME TEMPFILE ' ra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ILE ERASE TYPE ... NAME TEMPFILE ' -- the "expire immediate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header is NOT added to non 'FILE ERASE' comple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you should remember to delete your TEMPFILE (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filedelete rexx proced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furthermore, you may want the document to expire in a few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essage FIX_EXPIRE is designed to del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f you are using GoServe ver 2.50, the HEADER NOTIME option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OPTION: If you are useing GoServe 2.50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_EXPIRE=1000 will invoke this HEADER NOTI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FOOTERS: Automatically added to all HTM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pecify a block of HTML code to include at the beginn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body of the document.  This is done by specifying HEADERS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=1...) and FOOTERS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uppress this, set HEADERS.1=0 and/or FOOTERS.1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EADERS.n lines are written (consecutively) just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 phrase in your document (see example 3 below for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isr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OOTERS.n lines are written just before the last &lt;/BODY&gt;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imple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S.1=' &lt;em&gt; Our docuuments are supplied as-is &lt;/em&gt; &lt;p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ERS.1=' &lt;p&gt; &lt;strong&gt; goodbye  &lt;/strong&gt;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To suppress headers and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S.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ERS.1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he "exception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.1='&lt;BODY bgcolor="#5500aa"&gt; &lt;h1&gt; This is our site! &lt;/h1&gt;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the HEADERS.1 lines begins with &lt;BOD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en writing the header AFTER the first &lt;BODY ...&gt;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der will replace the first &lt;BODY ..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FOOTERS can be hos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S.1.ZOO = ' &lt;B&gt; The ZOO server &lt;/b&gt;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S1.1.CIRCUS = '  &lt;em&gt; The Circus Site 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S.2.ZOO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S.2.CIRCU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t up a one-line header for the ZOO and for the  CIRCUS "hos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_DIR: The "home directory" -- used as a text replacement whenever a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ncountered in a 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value of this would be "Users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HOME_DIR='USERS/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OME_DIR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OPTION: Specifying User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any cases, you may wish clients to have access to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 of your "Users" directories.  For examp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tudents" may have space on the server machine, 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for web, and some for "personal" purposes. The goal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clients direct access to the "web" relat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 to the "personal"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be achieved by including a $ in the HOME_DI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, the $ is replaced by the substring between the  ~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/ following the 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 HOME_DIR=USERS/$/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request selector is /~GERALD/RESUM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RE-http wil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ERS/GERALD/WWW/RESUM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izing, given a $ in the HOME_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RE-http reads the substring (of the request selector) between ~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/ following the ~ (i.e.; GERA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he substring is deleted from the reques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The $ in the HOME_DIR is replaced with this substring (from step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The ~ in the modified request selector (from step 2)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ified HOME_DIR (from step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there is no $ in the HOME_DIR, a simple HOME_DIR for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is done. For example, if HOME_DIR=USERS/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selector is /~GERALD/RESUME.HTM, the resul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SERS/GERALD/RESUM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a / immediately follows the ~ (in the request selector), the 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from HOME_DIR (without replac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ME_DIR substitution occurs BEFORE virtual file lookup and AUTO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ion, but after ALIAS conversion.  Thus, the ~ can poi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directory (or a subdirectory of a virtua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ME_DIR for ~ substitution is also used when resolv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d in server side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UTION: Since HOME_DIR is used in a direct textual substitution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ild degree of syntax checking  is attempted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are  converted to /.  To be safe, be sure your use of ~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ly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. :  Stem variable containing information on multiple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S. stem variable(s) is used to define the multiple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P addresses) your server will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OSTS. entry should contain the following comma-delimit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_address, host_nickname, default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_address is the IP address (numeric or character) of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should use the full name -- do not use a "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breviation" (that is, don't use bill as a short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bill.my.org; even though your local dns may recogniz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_nickname is the "nickname" that you will use to refer to this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MUST NOT be a number -- that is, it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on-numeric character. Thus, 234 is invali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234 is ok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_directory is the default data directory for this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s.1="dh.ag.gov , MY1 , e:\WWW1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s.2=" 151.122.33.6 ,  H20 ,e:\www2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s.3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have multiple hosts, set hosts.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we recommend that the last hosts. value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ution on Using IP Aliases:  IP aliases offer a convenient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multiple hosts (IP names) while only using one numer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use of IP name aliases requires browsers tha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/1.1; specifically, that send the HOST: request header with each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etScape (2.0+) will do this, most older browsers will 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cases, SRE-http will use the numeric IP address (that i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canonical name" for the IP address, rather then the desired ali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using multiple hosts, you can specify many of SRE-htt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both here and in the various .IN, .CNT, and .CT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"host specif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bvious reasons, HOSTS can NEVER be host specif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_CACHE_LEN and HIT_CACHE_DURATION:  Used to limit false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number of "false hits" (from clients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cument after a short absence, which is often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 browser's "back" button), a current hits li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.  If a request matches a request in this list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selector and the client's IP address are both u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unt of hits" will not be augmented. 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_FILE and the RECORD_ALL_FILE will not be aug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ethods of storing these current hits: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's "storage" thread, or in a "fil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he SRE-http's "storage thread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cify this, set HIT_CACHE_LEN to the number of entries you wish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d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_CACHE_LEN=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ile.  Not as fast, but probably safer if you are storing a lot of h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cify this,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_CACHE_LEN='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ecial file in the TEMP/ subdirectory of the GoServe "wor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with the name _HITCACH.80 (or .nnn if nnn is your server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reated and used to store recent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elector/client pair will be retained for HIT_CACHE_DURATIO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"overflow" will NOT occur, but the _HITCACH.80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large.  Since "expired" entries are removed, only in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mstances (extremely heavy load, or when HIT_CACHE_D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large), will the file size become problem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f this feature, set HIT_CACHE_LEN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_CACHE_LEN=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_CACHE_DURATION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_CACHE_LEN='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_CACHE_DURATION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general, we no longer recommend use of HIT_CACHE_LEN='F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are using the FILE mode, a limit of 10,000 entries is i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IT_CACHE_LEN and HIT_CACHE_DURATION can NOT be hos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_OWNER_SUPPRESS: Used to suppress hit recording from "OWN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to turn off and on the "suppresion of OWNER requ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_OWNER_SUPPRESS=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record (in the COUNTER_FILE or RECORD_ALL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request from an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_OWNER_SUPPRESS='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s from OWNERS ar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 to limit the number of false hits attribu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-maintenance operations (say, from the Webmaster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own s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_OWNER_SUPPRESS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HIT_SUPERUSER_SUPPRESS variable (set in srefiltr.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to extend the "range" of HIT_OWNER_SUP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SUPER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_NAME  : The name of your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loquial (not necessarily IP name) of you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included in a document by using the REPLACE HOM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hrase.  Note it's use in NOT_FOUND_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_name="DIVISION/AGENCY/DEPARTMENT/GO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OME_NAM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TACCESS_FILE : The name of the HTACCES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_HTACCESS='YES', SRE-http will look in the "requested file'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and it's parent's directory) for file(s)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HTACCESS_FILE.  Typically, this is HTACCESS. or .HT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use any name you want (but do NOT include path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HTACCESS_FILE='HTACCES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TACCESS_FIL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The HTACCESS_FILE contains access control information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redirection and "default index" information.  To use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, you should set up a file containing entri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_url  :  new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/JUPITER.HTM   :  http://www.starts.edu/ss/n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e old_url should not contain http://, and should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TACCESS_FIL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OUSEIPS. : Stem variable containing IP address of "in-house"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pecify any number of "in-house IP domai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pecify (several) * wildcards; for example: 111.222.33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ogon controls are desired, then clients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 addresses are automatically given access (they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a username and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you can specify extra privileges for each inhouseips.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houseips.1="151.121.* VIEWMESS CONTROL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houseips.2="JOE.USDA.GOV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houseips.3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ll clients from 151.121.* are given VIEWMESS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ileges, in addition to the privileg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OUSE_PRIVS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f you do NOT want to identify "in-house" clients, set inhouseips.1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ote that we recommend that the last inhouseips. value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NHOUSEIPS. can be hos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 CAUTION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act, non-host specific values of INHOUSEIPS will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"default" valu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 CAUTION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ouseips.1='BUYER.STORE.CO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ouseips.1.candy='MANAGER.STORE.COM  CONTROL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at requests from MANAGER.STORE.COM to the "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nickname of CANDY should be treated as an "in-Ho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(note that if no HOSTS. are specified,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ver be used). However, requests from BUYER.STORE.COM 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DY host will NOT be treated as an INHOUSE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OUSE. and SUPER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special variables used with the INHOUSE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UPERUSER.n replacement selector (see decripition of the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phrase).  They will be display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house" and "superusers"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INHOUSE.n variables correspond to INHOUSE.n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, and SUPERUSER.n variables correspond to SUPERUSER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ment 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ouse.1=" (Staff Version)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ouse.2=' .. more staff stuff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user.1="(Super User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ouse.3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user.2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the last inhouse. and superuser. should equa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house. and superuser. can be host-specific; 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OUSE.1.CANDY='Special this week: Chocolat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OUSE_PRIVS: Privileges for IN-HOUS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ace delimited list of  privileges to be granted to OWN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-HOUSE clients. It is HIGHLY recommended that INHOUSE_PRIVS alway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OUSE as one of the privile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inhouse_privs=" INHOUSE SECRET1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NHOUSE_PRIVS can be hos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 INHOUSE_PRIVS.ZOO=' INHOUSE  SCHEDULES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_TYPES: Associate an extension with a CGI-BIN scrip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can use "non-REXX" processors to interpert CGI-BI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you must tell SRE-http which processor to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ile extension; where the file extension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riptname" (that follows the CGI-BIN/ portion of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association" is accomplished with the INTERPRET_TYPE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_TYPES should be a space delimited string of "type_op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ype_option should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=Interpreter_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_types=' PL=PERL5 FOO=D:\FAKEIT\FOOEXEC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ype_option (PL=PERL5) instructs SRE-http to use the PERL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interpret all CGI-BIN scripts with a .P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example assumes that PERL5 can be found in the OS/2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type_option (FOO=D:\FAKEIT\FOOEXEC) instructs SRE-http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FAKEIT\FOOEXEC to interpret CGI-BIN scripts with .FOO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a fully  qualified name is used for this "FOO interpre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particular interest is the use of one of the OS/2 PERL interpre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a slew of PERL scripts out there.  It's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obtain a PERL interpreter -- see PERL.DOC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we've had some succes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y default, INTERPRET_TYPES=' PL=PERL5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TERPRET_TYPES can NOT be host specific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_ADDONS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ed up processing of commonly used SRE-http addons (i.e.; STATUS.CM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SRE-http to "load an addon into macrospace" (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more quickly when they are placed into macrospace)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specify KEEP_ADDONS. ent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_ADDONS.0 should equal the number of entries, and KEEP_ADDONS.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=1 .. KEEP_ADDONS.0) should contain the entries (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ifferent syntax from INHOUSEIPS. and other stem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KEEP_ADDONS.n (n&gt;0) entry should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_ADDONS.n=' SEL  FULLY_QUALIFIED_F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_addons.0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_addons.1='STATUS  G:\GOSERVE\ADDON\STATUS.CMD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_addons.2='NUSTATUS G:\GOSERVE\ADDON\NUSTATUS.CMD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SEL is compared to the requested selector AFT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alias" mod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don't need to include a leading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keep_addons. entries are updated along with the SRE-http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if you change an internal parameter in an addon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a while for the change to take effect (or, you can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RESET requeset to your server to signal SRE-http to "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immediatel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UST HAVE AN ADDON BE QUICKLY RESPONSIVE TO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-CODED PARAMETERS, DO NOT SPECIFY IT IN A KEEP_ADDONS. EN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rrors in KEEP_ADDONS. entries are not fatal -- bad entri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do NOT specify a FULLY_QUALIFIED_FILE, then SRE-htt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to drop the macrospace procedure associated with the SEL (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procedure exists, it is ignored).  This allows you to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e macrospace of "addon" procedures.  For example, inclus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_addon.3='DO_ONCE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SRE-http to "remove the DO_ONCE program from macro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th no ill consequence if it's not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ons that are referenced by a keep_addons. entry can be invo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!RUN special directive.  When  !RUN is used SRE-htt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call the macrospace version of the addon, and no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ome unnecessary housek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&lt;a href="/!RUN/gif_text?font=hobo&amp;mess="Hell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: IF you use !RUN, the addon MUST issue the GoServe comple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some older addons returned a completion code for SRE-htt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s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ERS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ay be cases where you have a set of addons that you'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tribute.  Rather then distributing the various .CM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(using REXXLIB) create &amp; distribute a "macrospace libra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ntains these procedures.  That is, users of thes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NOT have the .CMD files, they'ld only have the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pace library (let's call it YOURPROCS.RX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SRE-http always check macrospace for a procedu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on the disk, if you "preload" YOURPROCS.RXL into macro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E-http will find it and NOT look for a matching .CMD file (or 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ne requirement: the procedures must have a speci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it, if the procedure is to be requested with a selector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YPROC1?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macrospace procedure nam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EF_nn_ADDON_MY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nn is the port you are running the http server on (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n is equal to 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selector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ET1/MYPROC1?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macrospace procedure should have a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EF_nn_ADDON_SET1_MY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all periods, / and \ should be converted to _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: to facilitate loading of YOURPROCS.RXL, you could distrib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r.cmd (or some such name) that loads YOURPROCS.RX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s called as one of the CUSTOM_I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load the YOURPROC.RXL "addon procedures into macrosp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o=macroload('YOURPROC.RX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foo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pmprintf(' Warning: problem loading YOURPROC.RX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_ADDONS. is NOT Hos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_FAIL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ogon failure occurs (either due to an incorrect username/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ue to logon_limit being violated), SRE-htt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end a "401 Unauthorized" response; or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ON_FAIL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OGON_FAIL_FILE=0, then a "401 Unauthorized" respons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LOGON_FAIL_FILE is sent as is; with a few substit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#URL--&gt; phrases are substituted with the 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#SERVER--&gt; phrases are substituted with the serv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#WEBMASTER --&gt; phrases are substituted with the WEBMAST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#MESSAGE --&gt; phrases are substituted with a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reason f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#LINK --&gt; phrases are substituted with a link back to this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_FAIL_FIL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_FAIL_FILE='D:\GOSERVE\LOGFAIL.HT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LOGON_FAIL_FILE should be a fully qualifi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f the LOGON_FAIL_FILE is unavailable, a "401 Unauthorized" respo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When using #LINK, you probably should advice the client to "wa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 before trying again" (given that the problem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logon_limit being exc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eminder: the LOGON_FAIL_FILE is used when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s a "generic" logon (that is, she does not hav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 and password).  In contrast, the ACCESS_FAI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when the client does not have sufficient "client privile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OGON_FAIL_FIL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POINTDIST : Used with the POINT type in mappab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pointdist is used with mappab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point" area is one of the 4 types of areas (circle, rectan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gons, points) used in selecting a URL from a mappabl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selected pixel does not lie in one of the first 3, 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 directly on top of a point; SRE-http determines to which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y possible different points that may appear in the ma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ed pixel is closest to.  However, if the dista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t point is greater then max_pointdist, then the Default UR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is  limits the region of space "potentially assigned" to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setting max_pointdist to be very high (say, 100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ffectively cancel this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max_pointdist=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X_POINTDIST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PROCESSING:  Suppress server sid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dictate whether or not to allow server sid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- Do NOT do  allow server sid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ES, then requests for server side processing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401 Unauthorized message to be returned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-  Allow server sid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NO_SSP permission (in the access_file), overrides a NO_PROCESSING='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no_processing="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_PROCESSING 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TERPRET_CODE:  Suppress execution of "in-document"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NO_PROCESSING, but not as stringent -- it only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LECT and INTERPRET CODE "server side include" key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S-  Ignore SELECT and INTERPRET CODE server side include key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-  Process SELECT and INTERPRET CODE server side include key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_PROCESSING (and NO_SSP) have precedence -- if NO_PROC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the value of NO_INTERPRET_CODE is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NO_CODE permission (in the access_file) overr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_INTERPRET_CODE='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GI-BIN scripts, INTERPRET FILE, and other "executed files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rocessed if NO_INTERPRET_CODE='YES' (assuming NO_PROCESS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bin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nce:If NO_INTERPRET_CODE='YES', you can still use a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PRET FILE key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idea is that users of your site will not be able to caus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including ill-mannered code into their HTM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ther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) If  site administrators do not want to review HTM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ted on their site (say, by stud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) Site adminstrators will review  CGI-BIN scripts, etc.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tudents" wish to place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) Site administrators DO want to grant server sid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erver side include privileges to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, a reasonable level of security, without too harshly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ibility  can be achieved by setting NO_INTERPRET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by judicious use of the NO_CODE permi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no_interpret_code='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_INTERPRET_COD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CLUDE:  Suppress server side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dictate whether or not to process server side includes (SS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: Do NOT do dynamic pag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sent as is (if SSI keyphrases occur, they will be sent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:  Process server side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NEVER include SSI keyphrases, and you want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processing a bit, set NO_INCLUDE="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NO_SSI permission (in the access_file), overrides  NO_INCLUDE=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no_include="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_INCLUDE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XT_TYPE: Determine how to handle "no extension" request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EXT_TYPE is used to instruct SRE-http what to do with reque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extension, do not end in a /, and do not have ? in them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llowed values of NOEXT_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: Interpret as a directory; a / is appended to the e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_NAME is th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R : Similar to DIR (a / is appended).  However, rather the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UTO_NAME; the client is "redirected" back to this new (/ app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RL (at which time the AUTO_NAME feature kicks in).  This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tential "resolution of local URL" problems, at the cost of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all response times. Note that REDIR i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 or HTML : Interpret as an HTML file (a .HTM or .HTML is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d,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:  Us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_string: Append other_string.  For example, if NOEXT_TYPE='.GIF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.GIF will be appended to the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NOEXT_TYPE="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EXT_TYPE 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 # 1: If you use DIR; then be aware that Access Control entr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RETS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not match selector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R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cause a small security hole.  Hence, if secu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oncern, we recommend the use of RE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#2: When using NOEXT_TYPE (and other types of local re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resolution by the client's browser may have unexpected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iscussion of "local  vs remote redirection"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_FOUND_URL : A message, or response file, to use if the requested resourc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basically three formats of the NOT_FOUND_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ot_found_url='Message 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message string' is sent along with a generic "not found url"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 this message string should be a valid HTM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t to  " " if you want no such messag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not_found_url='&lt;a href="/"&gt; Visit the HOME_NAME page? &lt;/a&gt;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HOME_NAME substring will be replac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the HOME_NAM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ot_found_url='file=fully_qualified_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return a "generic" custom document, perhaps one tha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choices, you should use a special form of NOT_FOUND_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_FOUND_URL= 'FILE=fully_qualified_file_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_FOUND_URL= 'FILE=d:\www\notfound.ht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very ambitious, you can also append a custom "reponse c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_FOUND_URL= 'FILE=d:\www\notfound.htm, 200 Ok with error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 the comma follwing the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turned document will NOT have server side includes -- i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s is".  There are a few special exception to this rule (for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) all occurences of &lt;!-- #URL --&gt; will be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) all occurences of &lt;!-- #SERVER --&gt; will be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's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can specify any type of document (i.e.; an HTML file, a GI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 plain/tex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fully qualified file is expected: no attempt is made to ma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file name to th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ile can be anywhere (it need not be in the dat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n virtual 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not_found_url='file=filename.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filename.ext contains no path information, SRE-http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"directory specific" response file (with the name filename.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the directory of the request will be checked. If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exist in this "selector's own directory", SRE-htt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e next directory, continuing until a matching file is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til the root directory has been chec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be more appropriate to refer to this as a "cascading,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response-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t each step, virtual directory matching will be attempted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how complicated your virtual directories a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ossible for "lower directories" to refer to completely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olu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bstracting from virtual directories, the "directory tree"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s on the type of "not found URL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Document (text file, graphics, etc.).  Look under the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directory (i.e.; D:\WW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gt; CGI-BIN script. Look under the CGI-BIN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.e.; D:\GOSERVE\CGI-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SRE-http addon. Look under the ADDON_DI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.e.; D:\GOSERVE\ADD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, is is wise to place copies of (possibly diffe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ilename.ext" files in all three "root"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If filenam.ext points to a "server side includable" text/htm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be full gamut of SRE-http's server side includes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_FOUND_URL can be host specific (and HOME_NAM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ost 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_HIT_LINE : Used to write OPTION  info instead of 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_HIT_LINE is used  to write out "# hits drawn from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me" -- that is, it used with the REPLACE OPTION_HITS keyph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OPTION_Hit_line=":: still access #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PTION_HIT_LINE is somewhat obsolete -- it's major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better accomplished by using the HIT_CACHE_L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PTION_HIT_LIN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: Assigned SUPERUSER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s are always given SUPERUSER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ny number of owners, just seperate eac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pace. Note that wildcards are NOT allowed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y an IP address (not an IP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no owners, set owners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owners   = " 151.121.65.163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WNERS  can be host 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_FILTER: Call  user written pre-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_FILTER is used to control whether a set of user written "pre-filte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efore SRE-http is given control.  It can take 3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:  Do not call a pre-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: Call a pre-filter after checking logon privileges (if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have logon rights, the pre-filter will not be c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:  Call a pre-filter as the first action (before checking logon righ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selector matches a public_url,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If PRE_FILTER=FIRST, then the pre filter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Otherwise, it will NOT be called (that is, PRE_FILTER="YE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as a N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RE_FILTER="FIR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E_FILTER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LTER_NAME: Name(s) of procedure(s) to call as pre-filte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point to a list of external procedures (or jus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xternal procedure).  Each of them will be called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until one of them responds to the client). 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FILTER" files should be in the GoServ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  PREFILTER_NAME='PREFILT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FILTER_NAME='PREFILT1.CMD  PREFILT9.CMD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example, note that a .80 (or .nnn if using port nnn)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L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EFILTER_NAME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_FILTER: Call  user written post-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_FILTER is used to control whether one or more  us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st-filters " are called before SRE-http is give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take 2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:  Do not call a post-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: Call a pre-filter after sending response to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OST_FILTER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LTER_NAME: A series of procedures to call as  post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FILTER_NAME should contain a  list (or just one) proced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as "post filt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other external procedures, the procedures should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s with  names like POSTF1.80 (they should be in the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 POSTFILTER_NAME variable is missing, a value of  POSTFIL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  POSTFILTER_NAME='POSTRCRD.8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TFILTER_NAME='POST1.CMD POSTMAIL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example, first POST1.CMD will be called, and then POSTMAIL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.80 (or .nnn if using port nnn) is added to a name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tension (and no final peri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ost-filters are called AFTER the client has recieved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post-filters can NOT be used to modify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ertain GoServe functions are NOT available to post-filter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the description of the SAVE_STATE parameter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OSTFILTER_NAME can be hos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_URLS.  A stem variable containing a list of public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e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dea is that before logon or access_controls are 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sees if the request selector matches one of the PUBLIC_UR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no logon, etc. checking is attempted. In a sense, the PUBLIC_UR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ly placed outside of the 'protection' of SRE-http's variou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tructure of a PUBLC_URLS entry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didate_sel  anopti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didate_sel is compared against the reques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ption can be: LITERAL LITERAL_NORECORD or NO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is a file name (with possible * "wildcard charact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option and filename are both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andidate_sel matches the request selector (and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character may be included in the candidate_sel),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eat the request as "a request for a Public Resource". 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option and filename are not specified, this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ogon checking does NO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ACCESS_file is NOT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ocal redirections (such as home_name substitution, alias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virtual directory lookup WILL occ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rver side includes may be attempted on HTM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option and filename option are included to provid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anoption=NORECORD or LITERAL_NORECORD, SRE-http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the request, or perform any other "post filter"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example, it will not record this request in the common-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t file). This use of NORECORD and LITERAL_NORECORD can help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r "literal" PUBLIC_URLS, access permissons are not looked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if you want to suppress post-filtering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ERAL_NORECORD variant (see SREFQUIK.DOC for an exception to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filename is specified (after a LITERAL or a LITERAL_NORECO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filename is used "as is" (the data directory is not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, if filename contains a * wildcard, the usual "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ion" is attempted. The use of the filenam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a limited form of "aliasing" and "non-data dire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" (remember: the LITERAL and LITERAL_NORECOR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 both virtual directory lookup and alias chec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_URLS.1='INDEX.HT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_URLS.2='MAPS/*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_URLS.3='STORE/AD1.HTM  LITERAL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_URLS.4='STORE/*.GIF  NORECORD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_URLS.5='PICTURE/HELLO.GIF  LITERAL_NORECORD  D:\PICTS\HELLO.GI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_URLS.6='FAMILY/*  LITERAL_NORECORD  D:\PERSONAL\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_URLS.7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gives access to everything in the MAPS/ directory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include imagema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specifies that STORE/AD1.HTM is to be transfered "as 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STORE/ is a subdirectory of th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th specifies that all .GIF files in STORE/ be trans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o recording of thes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fth specifies that PICTURE/HELLO.GIF caus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picts\hello.gif "as is"; with no "recording" or "post-filte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xth specifies that all requests beginning with FAMIL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irectly mapped to D:\PERSONAL\, and transfered "as is"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ing the request.  For example, a request for FAMILY/JUN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result in D:\PERSONAL\JUNE.JPG being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venth, PUBLIC_URLS.7=0, is not required, but is recomm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 possible problems should you change INITFILT.80 "on the fl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o reiterate, the request selector (sent by the client to your serv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ed for matches to one of the PUBLIC_URLS.  If multipl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(and no exact match) occur, the "best" mat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best match " is defined as the match with the mos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* character; and in the event of ties, the most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"literal public_urls"  are especially useful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EFQUIK variant of SRE-http to speed up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TACCESS file lookup is suppressed whenever the request matc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_URLS (HTACCESS access controls, redirection, etc.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ttem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 general, all files are assumed to be relative to th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virtual directory.  Note that for "literal" public_url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directories are NOT checked -- so all files are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lative to th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:  You can skip the "data directory" look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licitly naming the file that this PUBLIC_URL map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do this simply by adding the (fully qualified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after the LITERA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BLIC_URLS.3='STORE/AD1.HTM  LITERAL D:\SHOP\ADS\AD_1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have no PUBLIC_URLS, set PUBLIC_URLS.1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o illustrate use of PUBLIC_URLS, SRE-http is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_URLS (and an ALIAS_FILE) setup  to resp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request by listing all files in the PUBFILES/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ata directory (assuming you've created such a sub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a request matches a PUBLIC_URLS,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RE_FILTER=FIRST, then the pre filter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, it will NOT be called (that is, PRE_FILTER="YE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eated as a 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can specify PUBLIC_URLS on a host-specific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 CAUTION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act, non-host specific values of PUBLIC_UR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 used as "default" valu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 CAUTION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this, append a .HOST_NICKNAME to PUBLIC_ULR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_URLS.2.ZOO='HOURS.HTM LITER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that this entry  applies to requests to the "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host nickname of 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When using  "literal PUBLIC_URLS with fully qualified file n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other types of local redirection) URL resolution by the cl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may have unexpected consequences. See the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al  vs remote redirection" at the bottom of this document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_PRIVS.  Additional privileges for all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delimited list of additional privileges to be grant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UBLIC_PRIVS=" " if no additional privileges 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 public_privs=" PUBLIC  MESSBOX=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_privs=' PUBLIC  MESSBOX=FORUM1  MESSBOX=PUBGRP*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UBLIC_PRIVS are used for requests to PUBLIC_UR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MESSBOX=* privilege (the SRE-http default) grants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o all "message boxes" (assuming Selector and FIL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controls are NOT in place).  In contrast,  MESSBOX=FORU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ts access to the FORUM1 message box. and MESSBOX=PUBGR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access to PUBGRP01, PUBGRP0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CONTROL privilege allows some of the special (the !xxx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BROADCAST privilege allows the user to "broadcast" e-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SRE-http messag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VIEWMESS privilege allows a client to down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E-http message box file (as an alternative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UM fac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UBLIC_PRIVS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OPTION : Select whether to record all allowed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f you want to keep a running total of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_OPTION can take sever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= Do NOT Keep track of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= Remove argument list, and keep track of all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_ALL = Do not remove argument list, and keep track of all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= Record using the name of the requested file (or 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ECORD_OPTION is &lt;&gt; NO, results will be written to the RECORD_ALL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record_option="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"argument list" is the ? (and anything that follows it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you use YES_ALL or FILE, be prepared for your RECORD_ALL_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w quite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 that RECORD_ALL_FILE can be hand-edited.  You may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"wildcarded" entries (such as /TEMP/*)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emporary files, thereby avoiding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ts of useless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RECORD_CACHE_FILE (see section 2a) is used to control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RECORD_ALL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e the WRITE_LOGS parameters for an alternative audit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common-lo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CORD_OPTION 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ULES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_RULES. are used to perform textual substituion o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subject to server side includes.  Although only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"SSI" documents, the REPLACE_RULES. are not "serv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". Rather, they are textual replacements tha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document, regardless of the 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ULES. can be useful as a way of changing value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de range of documents (they emulate style sheets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horthand for longe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REPLACE_RULES.; you must specify REPLACE_RULES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number of rules you'll specify.  Each REPLACE_RULES.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_RULES.n='old_string==new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ccurences of old_string will be replace by new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== is used to divide the old and new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paces are NOT stripped.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_rules.1=$x==THIS i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different effects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_rules.1= $x== THIS i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latter requires a space before the x, and will add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th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match of old_string is case insensitive; but the new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ill b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t only will the document be subject to REPLACE_RUL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l standard server side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o specify an == in a new or old string, use URL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== is %2b%2b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you can specify = by using a single =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o not use any REPLACE_RULES; set REPLACE_RULES.0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any REPLACE_RULES are specified in a selector-specific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file, they will be used INSTEAD of these "generic" REPLACE_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at is, these generic REPLACE_RULES will be dropp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-specific REPLACE_RULES are specifie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ADV_OPTS.DOC for more information on select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CE_RU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_RULES.0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_RULES.1='${==&lt;!-- $ customiz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_RULES.2='}==  --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ation is ${set1.va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ation is &lt;!-- $ customiz set1.var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ULES. can be host specific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_RULES.0.HOST2='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LACE_RULES.1.HOST2=' C.== $ Customiz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OST2 is the host-nickname of one of your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_GATEWAY: Domain name of an SMTP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TP_GATEWAY is used when e-mail messages are to be sent; a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tempted by MESSAGE, FORUM, and several other SRE-http faci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domain name of a SMTP 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your own server as the SMTP gateway by running SEND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SMTP_GATEWAY=MAILBOX.BIG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MTP_GATEWAY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ON is used to enable the server side include cache (SSI-cach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: Turn the SSI-Cache off -- HTML document will not be c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 : Turn the SSI-Cach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I-cache is used to store "compiled" versions of HTML doc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erver side includes.  When a request for such document ar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will return it (perhaps with further modif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ing off caching is sometimes useful in highly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s; say, where INCLUDE files are constantly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SI_CACHE_ON = 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further discussion of SSI-caching, please see the SSICACH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SI_CACHE_SIZE variable (set in SREFILTR.80)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able the SSI-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SI_CACHE_ON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SHTML_ONLY: Process server side includes for .SHT or .SHTML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can be instructed to attempt server side includes (SSIs)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a .SHT or .SHTML extension -- files with .HTM (or 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will NOT be checked for server side includes.  This ca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ile transfer, but does require more care when naming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I_SHTML_ONLY : NO.  All HTML documents will be checked for S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that files with .HTM .SHT .HTML and .SHTM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umed to be html documents (more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me type text/html 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I_SHTML_ONLY : YES  Only .SHTM and .SHTML files are checked for S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SIs are NOT processed when NO_INCLUDE='NO' (or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_SSI permi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list of "SSI capable" files can be modified to includ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s other then .SHT and .SHTML.  See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I_EXTENSIONS variable (in the next section of this document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: SRE-http  never caches files that contain SSIs (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likely to change on a per request bas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SI_SHTML_ONLY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_REALM: "Realm" name to use in requests for username/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"realm" which client are "challenged" b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rowsers will display this "realm" information when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/password (as when CHECKLOG&lt;&gt;'ALWAYS' and a non-in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comes a cal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the_realm="OUR WEB SI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"SEL-specific realm"  (specified in the access file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'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"SEL-specific realm" is available, the value of THE_REAL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set REALM_1ST_PRIV=1  (in srefiltr.80), then the "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 privilege" will be used as the realm name (if no "sel specif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 is explicitily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_REALM can be hos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 THE_REALM.ZOO='ZOO_SIT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LOWEDIPS : Stem variable of "disallowed"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set of ips that are NOT allowed in (a keep out p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. The syntax is the same (* allowed, consecutive numbering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HOUSEIPS.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UNALLOWEDIPS. is ALWAYS checked (even if checklog=NO) -- an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 is found, no logon is requested (they can't get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 unallowedips.1 = "149.126.12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allowedips.2="136.12.5.2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allowedips.3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2: unallowedips.1=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allowedips.2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OWNERS and INHOUSEIPS.n clients can get 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3 : unallowedips.1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ans that no one is automatically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ALLOWEDIPS. is checked after INHOUSEIPS. and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We recommend that the last unallowedips. value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LLOWEDIPS. may be specified on a host-specific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 CAUTION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act, non-host specific values of UNALLOWEDIPS will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"default" values (see INHOUSEIPS. for details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 CAUTION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_MAXSIZE:  The maximum size (in Kbytes) allowed in a up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files are placed on the server when a GET_URL or a P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selector is rec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small (say, 20) if you don't want large files dump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.  Set it to 0 to disable all file uploa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upload_MAXSIZE=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s using the PUT http method are not limited by the UPLOAD_MA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PLOAD_MAXSIZ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_MINFREE: Space that must remain after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amount of free space (in Kbytes) that mus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_DIRECTORY's hard drive after uploading a file with GET_URL or PUT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large (say 100000) if you want to be certain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doesn't get filled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upload_MINFREE=2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either upload_MINFREE or upload_MAXSIZE are violated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will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PLOAD_MINFRE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TDOUT: In "INTERPRET" keyphrases, use standard output as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writing results to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E_STDOUT='YES', then INTERPRET keyphrases will hav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inserting data into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 string RETURNed (by a RETURN statement in the code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a) interpret.results='some 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b) All QUEUE (and PUSH) statements will be inserted (after the string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nterpret.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E_STDOUT='NO', then ONLY methods 1 or 2a are used (2b,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and PUSH statements, will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STDOUT='YES', INTERPRET will work similarly to the #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ide include -- except SAY generated output is NO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oServe seems to trap SAY statements, and sends their outpu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MPRINTF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need to use QUEUE (or PUSH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USE_STDOUT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TERPRET "interprets" REXX code blocks (ra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them as external procedures).  Hence,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RETURN in the code block (if you do, SRE-htt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 it, and use the RETURNed results; viz method 1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SE_STDOUT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: Controls the extent of comments written to the Pmprintf window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EHTTP.LOG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verbose=1  if you want a fair number of status message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mprintf window and/or the SREHTTP.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verbose= 0, and  only error messages and certain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verbos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ERBOSE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or even more comments, set VERBOSE=2, 3 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ee the description of PMPRINTF_OPT for more details on how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dits" transien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MASTER: A static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BMASTER variable is used in certain error and statu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ight also want to put specify a CONTACT "REPLACEment 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repstrgs_fi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webmaster='&lt;a href="mailto:bb1@farm.ag.gov"&gt; Webmaster &lt;/a&gt;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MASTER may be hos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; WEBMASTER.SWEETSHOP='CANDY@SWEET.ISP.COM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OGS: Enable the common-log, browser, and referer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_LOGS variable is used to enable recording of all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 the common-log audit file.  In addition, browser and refer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ritten to seperate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 = Enable these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 = Do NOT record requestsion in these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WRITE_LOGS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further details on the common-log, etc. log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EFLOGS.DOC.  SREFLOGS.DOC also describes h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scheduled programs, such as the RENLOGS.CMD "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am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LOGS may be hos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and directory identifie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change these, you MUST re-start GOSER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ON_DIR) Directory for SRE-http addons (and INTERPR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BOX_DIR) Directory containing message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BOX_DIR) The in-box directory of an SM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I_BIN_DIR) Location of CGI-BI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FILE_DIR) Directory to use for creation of "temporary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y external procedures).  In comparison to the TEMPDATA_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meant for short-life files (typically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rver side program) that are meant to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response to a subsequen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 !DELSEND "special action" looks for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MPFILE_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_DIR) Default location for up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DATA_DIR) Used for various SRE-http temporary fil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HITCACH.80, _ADDPRIV.80, and the $xxx.80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sponse" files.  In comparison to the TEMPFILE_DI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files that are used by SRE-http, and are not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directly accessible to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_DIR) Directory used to store client-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.e.; client customization data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DATA_DIR) Directory containing various SRE-http parame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_FILE) "REPLACE HITS" coun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_LOG) The error log file (written to by the SREF_ERROR 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_ALL_FILE) "Record all requests" coun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FILE_FILE) File used by SENDFILE procedure to keep track of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_FILE) File used to control access when ALLOW_ACCESS i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_LOG) Record of "uploaded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_FILE)  File containing the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_FILE) File containing "virtual directory" selector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STGS_FILE)  REPLACEment st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_FILE) Username/pass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_FILE) File containing blocks of REXX code for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 keyphrase (obsolete, retained for backwards compata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box_dir='e:\goserve\MESS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box_dir='c:\mptn\etc\mai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file_dir='e:\WWW\tem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_dir='E:\goserve\uplo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i_bin_dir='E:\goserve\CGI_B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_file='e:\goserve\DATA\COUNTER.C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_all_file='e:\goserve\data\recrdall.c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file_file='e:\goserve\DATA\SENDFILE.C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_log='e:\goserve\data\error.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_file='e:\goserve\DATA\ALL_FILE.CT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data_dir='e:\goserve\tem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_dir='e:\goserve\userinf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_file='E:\goserve\VIRTUAL.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_file='e:\goserve\ALIASES.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strgs_file='e:\goserve\REPSTRGS.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_file='e:\goserve\USERS.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_file='e:\goserve\INTERPET.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various .CNT, .CTL, and .IN files that are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E-http (such as ALL_FILE.CTL) contain additio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se various filenames are NOT host specifi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MAY contain host specific ent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2a.           Parameters in SREFILTR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SREFMON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variable contained in INITFILT.80, there 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SREFILTR.80 which the ambitious user may wish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NE of these parameters are host-spec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in order for changes to these variables to take effec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GoServe (this is not strictly true for some of thes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safety sake, we recommend restarting GoServe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y of these following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ambitious webmasters may wish to tinker with a few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REFMON.CMD. Descriptions of these more obscure parameter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s of the parameters in SREFILTR.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 PARAMETERS in SREFILTR.8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CHECK_PRI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request selector matches a "public_URL", SRE-htt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the client to have "access privileges"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may be for a SRE-http addon which DOES requi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ALWAYS_CHECK_PRIVS=1 tells SRE-http to "get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ileges, even if she asked for a public_url". 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s SRE-http to NOT lookup client privileges when PUBLIC_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, If you know that public_urls NEVER require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setting ALWAYS_CHECK_PRIVS=0 will impro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n't sure, the safe choice is to set ALWAYS_CHECK_PRIVS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always_check_priv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ERVERLIST, BACKUPSERVERPROC, and LOADTHRES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variables are used to control "load balancing".  SRE-http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simple load-balancer, but you can easily specify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cated load balancing schemes, such as may be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-http add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CKUPSERVERPROC variable determines which load-bal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im to use. If set to 0 (or to "") the generic load-balancer (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) will be used.  If set to a fully qualified file name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(hence this file should be an external REXX proced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a BACKUPSERVERPROC is not specified, SRE-http's generic load balan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used.  The generic load uses the BACKUPSERVERLIST and LOAD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. Basically, he server checks the number  of activ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is exceeds the number specified in LOADTHRESHO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client is redirected to one of the server's listed in BACKUPSERVE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THRESH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LOADTHRESHOLD=0, then this "load balancing" is not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, load balancing will occur if the number of active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greater then the valu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SERVER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BACKUPSERVERLIST=' ', then load balancing is not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it should contain a list of IP addresses of 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ackup) servers (that presumably mirror the main s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BACKUPSERVERLIST contains more then one entry (entri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erated by spaces), then a partially random method is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server to redirect the client to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entries =  2/3 of the redirections go to the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entries =  1/2 go to the first entry (1/4 to 2nd and 3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upserverproc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threshold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upserverlist='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threshold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upserverlist='www2.oursite.n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threshold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upserverlist='www2.oursite.net  overflow.hersite.net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ackupserverproc='d:\goserve\addon\backsrv2.80'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ation: The basic idea for the generic balancer is borrowed from Don Meyer's GoHTTP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: Using a backupserver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y qualified file name specified in BackupServerProc will be loa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pace,as SREF_BACKUPSERVER, when SRE-http first initializes. 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a request arrives, SRE-http will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tatus=sref_backupserver(backupserverlist,loadthreshold,sel_orig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sel_original is the orignal selector (as sent by the cli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ppropriate, this procedure should do the redirection, using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.  After redirecting (or not-redirecting), a status value should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abov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tatus=""   : no redirection attempted -- continue processing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tatus=anything else: redirection was done; do post-filter act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he generic load balancer will se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tatus='Redirected to some.server.co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N_IS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(s) in the spaced delimited CERN_ISMAP variabl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this "is an image-map request".  You can specif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lues (though you should only use one of them in your "image 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of these identifier-strings appear in a request sel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assumes that the request "is a response from a mappable im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CERN_ISMAP='/MAPCERN', then selectors (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a mappable image)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APCERN/GIFSDIR/USMAP.MAP?123,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terpreted a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 123,312, in combination with the instruction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/GISDIR/USMAP.MAP, is used to determine which URL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ient to (where USMAP.MAP is a CERN style MAP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the MAPCERN/ is NOT considered to be part of the directory nam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is treated as a fla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N_ISMAP="MAPCERN/ CGI-BIG/HTIMAGE/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trailing /  in the above example(s)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"map file location" is interpreted using the regular SRE-http rules (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oServe data directory, or to a virtual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or NCSA style image maps, see the  NCSA_ISMAP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CERN_ISMAP and NCSA_ISMAP replace the ISMAP_URL variable (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 1.2i.325 versions of  SRE-ht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BIN_PI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GI_BIN_PIECES enables the CGI-BIN  "send pieces as they become availab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roblem with cgi-bin scripts is that if you have lengthy output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 intensive script that  writes stuff in spurts, the clien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for everything to be done before recieving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takes more then several seconds, the client may get discour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connect. Even worse, if one has the "end client after ina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ow (say, 15 seconds), there may be times when the server k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even though a lengthy script has yet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these situations, SRE-http can send CGI-BI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lient "as it becomes available". To enable this mode, j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GI_BIN_PIECES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: Do NOT send output in pieces; wait until the script is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send the whol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: Send output in pieces, using 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: Send output in pieces, using FILEREXX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CGI_BIN_PIECES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verything is working properly, modes 1 and 2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REXXLIB's implementation of named pipes see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ggy (or I'm making some suble mistakes). For example,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pes will "fail to connect" when private REXX queues are 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Among other drawbacks, when you are using CGI_BIN_PIECES=1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use PMPRINTF_SREF in cgi-bi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, the FILEREXX mode (CGI_BIN_PIECES=2) seems to be stabl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s we can't figure out, sometimes partial loa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REXX functions don't seem to "stick" when done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Serve thread.  However, the same calls when don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session (that is, from some program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fferent invocation of CMD.EXE)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if you are getting "can't find procedure"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C=43); you can try running the following program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e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Program to preload filerexx procedur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" This will preload several  FILEREXX proced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xfuncquery('fileread_rxf')=1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i1=RxFuncAdd('Fileread_rxf', 'FILEREXX', 'FILEREA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goti1=1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y " Error: unable to load FILEREAD FILEREXX functions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xfuncquery('fileopen_rxf')=1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i2=RxFuncAdd('Fileopen_rxf', 'FILEREXX', 'FILEOPE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xfuncquery('fileclose_rxf')=1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i3=RxFuncAdd('Fileclose_rxf', 'FILEREXX', 'FILECLOS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xfuncquery('fileclose_rxf')=1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i3=RxFuncAdd('Fileclose_rxf', 'FILEREXX', 'FILECLOS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xfuncquery('fileseek_rxf')=1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i3=RxFuncAdd('FileSeek_rxf', 'FILEREXX', 'fileseek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xfuncquery('filegetinfo_rxf')=1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i3=RxFuncAdd('Filegetinfo_rxf', 'FILEREXX', 'filegetinf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: until we get the named pipe calls fixed up,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 FILEREXX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the !CGI-BIN_n server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use the "send pieces" mode occasionall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andard" mode on other occasions, you can use the !CGI-BIN_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n=2,3,4, or 5) "server directives" (see SREHTTP.HTM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 of the !CGI-BIN_n "server directiv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POST_LONG_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imitations on the number of characters that can be included on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, GET method CGI-BIN requests can not have argument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formation after the ?) longer then 245 characters. To  work around this lim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-http can convert long  (&gt;245 character) GET requests into POST reques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set CGI_POST_LONG_GE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n error message will be returned (in response to these long GET reque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cgi_post_long_ge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to be useful, your CGI-BIN scripts will need to understand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nd read POS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_I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_INITS can contain a list of REXX procedures to run when firs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/SRE-http.  Typically, these will be custom-writte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perform special, one-time actions; such as starting up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or "preloading" URL's into the GoServ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_INITS should be a comma delimited list, with each ent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n external procedure, followed by an op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o run any initialization procedures, set CUSTOM_INITS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_inits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_inits='preload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_inits='preload , userproc Web Server 1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"Web Server 1" is an argument that will be sent to the user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These procedures are executed very ear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RE-http initialization processs (i.e.; before reading INITFILT.80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SRE-http waits until these procedures finish.  Thus, i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s stay resident, or otherwise take a long time to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INVOKE A NEW PROCESS (OR THREAD). That is,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hould immediately invoke a new process (or threa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An (optional) argument list should NOT contain commas!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External procedures should be stored in files in the GoSer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files should have the same name  as the procedu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have a .CMD (or .80) extens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example, if Custom_inits='preload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a PRELOAD.CMD file should be in the GoSer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LOAD addon to SRE-http is a useful example: the PRELOAD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(invoked by setting custom_inits='PRELOAD') will call a "p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RL's" daemon (PRELOAD.RXX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_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_seconds controls how frequently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input files for updates.  Larger values mean more tim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.  If you never change initialization parameters, etc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to a high value (say, 1000) to reduce the load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_seconds=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always force SRE-http to re-read files by issu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RESET request to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CACHE_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_CACHE_DURATION is used by SRE-http's !DIR facility. It is the life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days, or fractional days) of entries in the "directory listing cac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IR_CACHE_DURATION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_CACHE_DURATION is used by SRE-http's !DIR facility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(in Kbytes), of the "directory listing cac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IR_CACHE_SIZE=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tting DIR_CACHE_SIZE=0 will suppress use of the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rectory listing "cache files" are stored in the TEMPDATA_DI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of _nnnnn.DSH (i.e.; _0000012.DSH)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IRLIST.IDX file used as an index to these lis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_PATH_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_path_ok is a CGI-BIN option: it controls the 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_INFO and PATH_TRANSLATED "environment variabl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ticular, when there is no PATH_INFO sent (i.e.;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of /CGI-BIN/TEST-CGI?ARG1 has no PATH_INFO specifi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ossibil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_PATH_OK=1. PATH_INFO (and PATH_TRANSLATED)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empty string (no spaces)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CRIPTNAME is preceded by /CGI-BIN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eems to be more of a  standard (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CSA.1.5.2 servers  use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_PATH_OK=0  PATH_INFO='/' and PATH_TRANSLATE='the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directo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what Don Meyer's GOHTTP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 know of several scripts that expect an empty PATH_INF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when none is specified, and will fail if EMPTY_PATH_OK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control which is used on a "selector specific basis"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!CGI-BIN_1 and !CGI-BIN_0 "special directiv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DECODE_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when SRE-http sends "GET request options" (th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?) to an addon, it will first "URL decode" them. That is,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nvert %2b to +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can save you a step, it can cause trouble when the reque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se special characters (i.e.; +, &amp;, and =). 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URI argument, you may find it convenient to suppr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_DECODE_OPTIONS=1  : URL de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DECODE_OPTIONS=0  : do NOT URL de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DECODE_OPTION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TELL_FIL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what content-size request header to return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request is rec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tell_filesize=0 : no content-size information 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the netscape server defaul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tell_filesize=1 : send the size of the file, without s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goserv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_tell_File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_SUPERUSER_SUP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IT_OWNER_SUPPRESS is enabled (see description abov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WNERS" will not have their hits recorded (in the RECORD_AL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hit counter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tend the "range" of HIT_SUPERUSER_SUPPRESS to include SUPERUS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HIT_SUPERUSER_SUPPRESS=1.    That is, if HIT_OWNER_SUPPRESS=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_SUPERUSER_SUPPRESS=1, the request from OWNERS and from SUPER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(if HIT_SUPERUSER_SUPPRESS=0), SUPERUSER reques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_SUPERUSER_SUPPRESS=1                (the default is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HIT_OWNER_SUPPRESS=0, then HIT_SUPERUSER_SUPPRESS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at is, SUPERUSER requests will  be recor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CSA_IS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(s) in the spaced delimited NCSA_ISMAP variables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this "is an image-map request".  You can specif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lues (though you should only use one of them in your "image 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of these identifier-strings appear in a request sel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assumes that the request "is a response from a mappable im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NCSA_ISMAP='/MAPIMAGE', then selectors (that ar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a mappable image)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APIMAGE/GIFSDIR/USMAP.MAP?123,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terpreted a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 123,312, in combination with the instruction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/GISDIR/USMAP.MAP, is used to determine which URL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ient to (where USMAP.MAP is an NCSA style MAP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the MAPIMAGE/ is NOT considered to be part of the directory nam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is treated as a fla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CSA_ISMAP="MAPIMAGE/ CGI-BIG/MAPIMAGE"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trailing /  in the above example(s)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"map file location" is interpreted using the regular SRE-http rules (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oServe data directory, or to a virtual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or CERN style image maps, see the  CERN_ISMAP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CERN_ISMAP and NCSA_ISMAP replace the ISMAP_URL variable (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 1.2i.325 versions of  SRE-ht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PLACE, INCLUDE, OPTIONS, INTERPRET and SELECT "keyw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t the beginning of real comments (and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"server side keyphrase" delimiters of &lt;!-- and --&gt;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add a "preface" to these keyword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the ! character, so that SRE-http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!REPLACE, !INCLUD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KEY_PREFACE=0 or KEY_PREFACE='' means "do not add a prefa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he # can not be used as a preface (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HTTPD-style #INCLUDE keyphr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_PREFACE='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_PREFAC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_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urity measure, SRE-http's "authorization facility" can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unsuccessful attempts, per IP address per minute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is exceeded, for the next minute further attempts (from this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mmediately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is, set LOGON_LIMIT to the number of logon attempts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0 means "no limi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_LIMI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_LIMIT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use LOGON_LIMIT=1 (it causes odd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uthorization facility handles all client answ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401 Unauthorized" server responses. These include "logon"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"SEL-specific" access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_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IP address of a "main server".  The MAIN_SERV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expedite responses to certain requests --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!PING requests from this "main server" are answered quickl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cording (except in the GoServe audit file).  On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help implement dynamic load bala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_server='151.125.21.6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_server=0         ---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_Server=''        --- use "own ip"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SCR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SCRAMBLE is used to "encrypt" message-box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it for a wee bit extra security (though security is never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gre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_scramble=12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message_scramble should be an integer less than 1 million and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If you change this, existing "message" password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dable!  That is, they won't work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ly the password, which is just used to control deletion 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_DAE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(when MULTI_DAEMON=1), SRE-http will launch on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variable storage daemon". There may be times whe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nstances of this daemon is beneficial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eavily using an SRE-http queue (via the SREF_QUEUE proced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the queue to the "non-default variable storage daemon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_DAEMON=1  : Start one (the default) variable storage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_DAEMON=3  : Start three instances (the default, plus two addi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n how to use these daemons with SREF_QUEUE, see SREFQU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NO_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_NO_RECORD option can be used to suppress the !NORECORD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ason to suppress !NORECORD is to prevent tricky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neaking by your audit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!NORECORD directive, set NO_NO_RECORD=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it, set NO_NO_RECORD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_IMAGE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ver use server side imagemaps, you can save a fraction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n some requests) by suppressing SRE-http's "check if this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map reque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_IMAGEMAPS=1       : Suppress imagemap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_IMAGEMAPS=0       : Check for image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_IMAGEMAP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_PUBLICUR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ver use public_urls., you can save a fraction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some requests) by suppressing SRE-http's "check if this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 public_ur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_PUBLICURLS=1  : Do NOT check if this selector matches a publi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_PUBLICURLS=0  : Do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_PUBLICURL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REMOTE_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-http is designed to be remotely configurable; with almost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RE-http parameters, virtual directories, usernames, etc. se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SUPERUSER running a web browser from anywhere in the world. 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onvenience, but can be somewhat of a security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sire, you can use the NO_REMOTE_CONFIG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 this "remote configuration"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REMOTE_CONFIG can take value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:  Allow remote configuration (by clients with a SUPERUSER privile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:  Disallow remote configuration, but allow configuration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RE-http configuration forms) from clients sit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(this entails a check of the client's IP addres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ver's IP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:  Disable all configuraiton forms -- to modify any SRE-http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; you will have to edit the various ascii parame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REMOTE_CONFIG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CHECKIT parameter in SREFCONF.CMD, CONFIG2.CM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CFG.CMD files can also be used to suppress remot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MPRINTF_O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nd extra flexibility to SRE-http's run-time auditing, and to catc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in the REXXLIB PMPRINTF; SRE-http now uses it's ow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MPRINTF (PMPRINTF_SREF),  Furthermore, SRE-http uses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o do the actual screen &amp; file output, this thre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zy write" output, with consequent reduction in disk &amp; screen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ol the output of PMPRINTF_SREF by setting the PMPRINTF_OP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PRINTF_OPT  can take value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: Use PMPRINT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: Use PMPRINTF window and SREHTTP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: Use SREHTTP.LO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HTTP.LOG will be written to the GoServ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mbitious webmasters can change the name of this lo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 "maximum line length",  by adjusting a few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REFMON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ery ambitious webmasters can change the "lazy write" r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dd a special preface to PMPRINTF output, by adju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parameters in PMPRINTF.R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mon-log output that is sent to the PMPRINTF window (when VERBOSE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be written to the SREHTTP.LOG (that would be redundant, sinc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being written to the COMMON.LO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NO_OVER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ccepting PUT method requests, SRE-http can either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e-existing file, or it can refuse to overwri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_NO_OVERWRITE = 1   : do NOT overwrite (send back an error respo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NO_OVERWRITE = 0   :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 is determined by the selector sup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; after adding the GoServe default data directory (or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_NO_OVERWRITE=1           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_INTE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acilitate the use of in-line REXX code for server side inclu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a shorthand for the &lt;!-- INTERPRET FILE filename.ext -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hrase. In particular, you can use a $ instead of INTERPRE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&lt;!-- $ filename.ex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ld rather use some character other then $, jus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_INTERP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_INTERP='$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QUICK_INTERP='#'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_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 shorthand for the &lt;!-- INTERPRET REPLACE varname arg1 .. arg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hrase. In particular, you can use a % instead of RE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&lt;!-- % TIME --&gt; or &lt;!-- % ODOM personal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ld rather use some character other then %, jus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_REPLAC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_REPLACE='%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_INTERP_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acilitate the use of in-line REXX code for server side inclu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 shorthand for the &lt;!-- INTERPRET CODE abc ; def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hrase. In particular, you can use a $ instead of INTERPRET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&lt;!-- # abc ; def 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ld rather use some character other then #, jus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_INTERP_COD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_INTERP_CODE='$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 sure that the values for QUICK_INTERP and QUICK_INTERP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iffer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_1ST_P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"sel specific realm" is specified (in the access control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first resource privilege can be used as the real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is, set REALM_1ST_PRIV=1.  Otherwise, the DEFAULT_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_1ST_PRIV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just one resource privilege per sel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fy REALM_1ST_PRIV=1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ver set an explicit "sel-specific real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realm" is equivalent to the "resource privilege 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CACHE_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s the size of the "request recorder"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ing the size of this cache (say,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ocuments) will free up memory.  Increasing it (s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arge site, and a lot of RAM) will speed up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.  In addition, since the RECORD_ALL_FILE is backed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set when the cache grows beyond RECORD_CACHE_LINES,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may reduce fragmentation of these RECORD_ALL_FILE audi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ress caching, set RECORD_CACHE_LINE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_CACHE_LINES=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can save some "request specific"  state-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the "selector", the client's address, and the reques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will be written to a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n relatively easy to access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SRE-http's SREF_READ_STATE macrospac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use of this is by post-filter routines -- often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cessity, given that GoServe will CRASH if EXTRACT (and other GoSe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called from a post-filte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SREF_READ_STATE SRE-http macrospace procedure is design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generated by SAVE_STATE.  SREF_READ_STATE can b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ternal procedure, or by a post-filter procedure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=sref_read_state(state_var,occurence,thread,thread_cache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state_var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 REQUEST SOURCE THREAD DATE_TIME SERVER_NAME PRIV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ENT CLIENT_NAME CLIENT_PORT SERVER  SERVER_POR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tate_var can be one of the "request header"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or more details, see the description of SREF_READ_ST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REFPRC1.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_MAX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ndependent threads" that help SRE-http work by wai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s.  The waiting is partially contolled by a semaphor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henever anything is written to a queue.  Since OS/2 can be a 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about writing semaphores, it is sometimes convenient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, and then go back to waiting if nothing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e frequency that this "check queue even though the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n't been set" occurs, select a low value of SEM_MAXWAIT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_MAXWAIT is in milliseconds, so values under 100 are considered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le drawback is that the smaller SEM_MAXWAIT is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will engage in useless queue examinations.  The best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hould be determined by experi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EM_MAXWAIT=1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EXTENSIONS:  File extensions that are equivalent to S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I_EXTENSIONS variable contains a space delimited list of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treated as "SHTML" files.  That is, when SSI_SHTML_ONLY='Y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iles with one of with these extensions will have serv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to this list, you may also need to specify that the fil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/html MIME type.  To do this, you should add entries to the MEDIATYP.R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cated in the GoSer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RE-http's default value of ssi_extension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i_extensions=' SHT SHTML HTML-SSI HTM-SSI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SIZE is used to set the size of the "server side include cac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nter the size in Kilobyt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I_CACHE_SIZE=5000 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cache size of 5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further discussion of SSI-caching, please see the SSICACH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ched files are stored in your TEMPDATA_DIR directory (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SERVE\TEMP). They have names of _CSH????.80 (or .nnn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port .nn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ce the size of the cached files exceeds this amount,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will be deleted (where oldest is measured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ast reques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ting SSI_CACHE_SIZE=0 will turn the SSI-Cache off (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of SSI_CACHE_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DURATION is used to set (in days) the "lifesp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tries in the server side includ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lifespan has been exceeded, the entry will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s ensure that documents do not get "too far"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(thus, egregious out-of-sync errors won't last for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I_CACHE_DURATION=0.5  --  a 12 hr. lifesp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I_CACHE_DURATION=30   -- a 30 day life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I_CACHE_DURATION=0    -- infinite lifes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&lt;!-- CACHE DURATION m.n --&gt; SSI key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ride this "default" value on a file-by-fil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I_CACHE_STAMP dictates which fields to use whe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SSI-cache "trigger" file has changed.  SSI_CACHE_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-- Use time,date, and size (if any change, the trigger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out-of-sy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-- Just use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-- Just use the time (hr/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TIME -- Use the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-- Just us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&lt;!-- CACHE TRIGGER_TYPE stamp --&gt; SSI keyph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stamp is one of the above values,  to override this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n a file-by-fil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LOGON_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ircumstances, you might want to use an external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&amp; store usename/password/privilege information (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SRE-http's USER.IN database and related 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, set USER_LOGON_PROC=procedure_name, where procedure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rnal procedure (either on disk, or preloaded into macro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_LOGON_PROC=' '         (use SRE-http's 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_LOGON_PROC="MY_LOGON"  (use the MY_LOGON 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MUST will be given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 PASSWORD CLIENT_IP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USER and PASSWORD are extracted from the authentication request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MUST retur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PRIVILEGE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ivilege list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must be a number; with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: Logo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 : Logon successful (the value identifies which "record" matched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currently used -- a value of 1 for all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suff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0 : Logon unsuccessful, this is the "nth" try. This is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ON_LIMIT facility of SRE-http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ways use 0 for "failure"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OGON_LIMIT stuff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_SELS_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venience, you can permit *-containing selectors, where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eated as a wildcar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a selector is requested, then SRE will searc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the shortest wildcard match, and use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(assuming the GoServe data directory is D:\WWW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selector is /DINOS/BRONT*.JP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SRE will find all files that match  D:\WWW\DINOS\BRON*.JP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e the shortest one (i.e.; the best match is D:\WWW\DINOS\BRON.JP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you can even instruct SRE to look at all "subdirectorie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or. Thus, the above example one might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WWW\DINOS\SAUROS\BRONTO1.JP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_SELS_OK can tak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:  Do NO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:  Search the ow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:  Search own directory an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WILD_SELS_OK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ILD_SELS_OK is ONLY used with GET requests for files; it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magemaps, cgi-bin scripts, HEAD or POST requests, or "add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If WILD_SELS_OK=0, then a *-containing selector  will always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_FOUND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UTION: Use of WILD_SELS_OK can subvert access controls (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use WILD_SELS_OK=2). The problem is that S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a "wildcard matched" file (or directory)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cess control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RE will check the original *-containing selector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 control file. Please note that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 control and alias files, the * character ha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ing -- hence you can not explicitily match a *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or (but you can "wildcard match" a *-containing sel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RE will use the wildcard derived filename when it checks the HT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-containing selectors will NOT wildcard match directories, jus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t's like using a DIR AB*C.DEF /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You can include multiple *s in the selector. You can NOT include ?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 PARAMETERS in SREFMON.CMD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MACRO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-http uses the macrospace procedures it loads from SREFPRC2.RXL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procedures stored in SREFPRC2.RXL are already in macro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load SREFPRC2.RXL.  If you frequently update SREFPRC2.RX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a problem -- since the updates will not ge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around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Shutdown GoServe, clear macrospace, and restart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you update SREFPRC2.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what the SRE-http install procedure d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Set CLEAR_MACROSPACE=1, and shutdown/restart Go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LEAR_MACROSPACE=1, SRE-http will "clear" macro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load SREFPRC2.RX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use of CLEAR_MACROSPACE=1 saves you the trouble of explicit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macrospace. However, since macrospace is global to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n act may adversely impact other REX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use CLEAR_MACROSPACE=1 only if you KNOW that no other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using macro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_macrospace=0   /* do NOT clear macrospac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e the REMOVE_PROCS variable for a more elegant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vely clearing macro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ANYWAY_L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will reread it's various parameter files whenever it detects a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sionally, a change may occur that is undetected (typically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king &amp; saving changes rapidly). To catch such changes, SRE-htt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automatically re-read configuation files, even if no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 The DOANYWAY_LOOPS parameter control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ANYWAY_LOOPS is measured (approximately) in DELAY_SECONDS units (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seconds). The default value of DOANYWAY_LOOPS of 300 means "red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loops", about 1.25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anyway_loops=300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GI-BIN scripts are run, they create several temporary files. Should a 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abort prematurely, or otherwise fail, these files will be left behind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disk clutter to a minimum, SRE-http can occasionally remove "orpha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GI-BIN temporar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CLEANUP=1    : Enable this "orphaned files"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CLEANUP=0    : Suppress this "orphaned files" remo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 time/date is used for this removal. If you have scrip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active for days, you might have problems using DO_CLEANUP=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qualified name of the directory containing the SRE-http dyna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pace library procedures.  If blank, a default (LIB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working directory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stalled SRE-http with a non-default "sre-http" library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_DIR=''            (use the default; perhaps D:\GOSERVE\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_DIR='D:\PROCS\SRELIB'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we do NOT recommend using a non-default 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_NO_SET_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_NO_SET_CHECK=1 to suppress looking up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_NO_SET_CHECK=1 was a workaround for a problem on some mach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 better solution is now used. Thus, there is no real reason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_NO_SET_CHECK=1; but we've retained it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_PR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EFPRC2.RXL "macrospace procedure library" has a number o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may never need to use. As an efficiency measur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se from macrosp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_PROCS is used to "remove unneeded procedures".  To use REMOVE_PR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 specify (in a space delimited list), the procedures to remove: i.e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OVE_PROCS='proc1 proc2 ... 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in REMOVE_PROCS should be a full procedure name;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ide, you can include a * character in this list. * is a shorth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least frequently used procedure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F_CONJUREF, SREF_FIND_INDEX, SREF_MAIL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F_SETNAME_SEARCH, SREF_SETNAME_STATUS, SREF_SETNAME_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F_DMN_LAUNCH, SREF_DMN_EXIST, SREF_DMN_ASK, SREF_DMN_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REF_DMN_WAIT, SREF_DMN_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F_DOCGI_PIECES, SRE_DOCGI_PIECES2, SREF_CGIV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F_CHECK_TYPE, SREF_ADD_PRIVS, SREF_SEND_NON_DATADIR SREF_DO_NEGOT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F_PROCESS_RANGE, SREF_HTACCESS, SREF_DO_PUT, SREF_GET_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F_ADV_OPTS_HEADER, SREF_ADV_OPTS_EXEC, SREF_ADV_OPTS_MIM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remove_procs=' 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remove any procedur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 remove_procs='SREF_CONJUREF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ove the SREF_CONJUREF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remove_procs='SREF_CONJUREF SREF_DOCGI_PIECES SREF_DOCGI_PIECES2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the SREF_CONJUREF, SREF_DOCGI_PIECES, and SREF_DOCGI_PIECES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) remove_procs='*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ove a set of "infrequently used" proced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remove_procs='SREF_PROCESS_RANGE0 *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SREF_PROCESS_RANGE0 and the "infrequently used"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s procedures that are good candidates for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RE-http's dynamic macrospace will "reload" proced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"removed". Thus, you can't cause any real ha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is more or less in order of most likely to be not needed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rilier entries are "better candidates for removal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SRE-http addons may use some of these procedures --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keep this in mind when installing add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CONJUREF:    If you aren't using it yourself, you can remov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FIND_INDEX:  If you aren't using the SRE-Data addon, you can remov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F_CGIVARS:     If you don't use this yourself (it returns values of "cgi-b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iables), you can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MAILIT:       If you don't use this yourself, you can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 that the POSTMAIL.80 sample "postfilter" uses SREF_MAI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F_SETNAME_SEARCH,   If you are not using the "client customiza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F_SETNAME_STATUS,   addon, you can remove these proced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SETNAME_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LAUNCH,        If you aren't using SRE-http's "daemon assist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EXIST,          package, you can remove thes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ASK,            Note that the SRE-Balance addon uses these proced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PROCESS_RANGE0    If you never expect to do byte range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                       then remove these 2 procedures. To b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PROCESS_RANGE:   safe side, you should also set ACCEPT_RANGES='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DOCGI_PIECES       If you never use the "send pieces of CGI-BIN outp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                       they become available options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DOCGI_PIECES_2:    either/both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you remove (either), then you should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the CGI_BIN_PIECES variable (i.e. CGI_BIN_PIECES=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you should not use the !CGI-BIN_n "special comm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HTACCESS:           If you NEVER use the HTACCESS method of access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you can remove this. To be safe, mak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_HTACCESS='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PUBLICURLS:         If you NEVER use PUBLIC_URLS. you can remov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you do, you MUST also set NEVER_PUBLICURL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F_CHECK_TYPE:         If you never use the !SENDAS_CHECK_TYP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!SENDAS_CHECK_TEXT special request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mo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ADD_PRIVS           If you NEVER use the ADDPRIVS.RXX "dynamic privile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                        addon, you can remove these procedures.  If you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GET_ADD_PRIVS:     these procedures, you MUST also set CHECK_ADD_PRIVS='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SEND_NON_DATADIR: If you NEVER use the !TRANSFER option in an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ias, you can remo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DO_PUT:            If you NEVER will get PUT and DELETE method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can remove this. If you remove this and ge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quests, a non-fatal 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GET_REMOTE:       If you will NEVER use "remote virtual directories"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 remo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COUNTER:             If you never use COUNTER.RXX, you can remov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F_XBITMAP:             If you never use the GRAPHIC= option in c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UNTER.RXX, you can remo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MAPIMAGE:           If you never use server side imagemap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                         remove this. To be on the safe side,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ISMAP                 NEVER_IMAGEMAPS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SAVE_STATE,        If you do NOT save "request specific inform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READ_STATE,        you can remove these procedures.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                        you MUST set SAVE_STAT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WRITE_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ADV_OPTS_HEADER,      If you NEVER use the "sel-specific" advanced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ADV_OPTS_EXEC,         you can remove thes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ADV_OPTS_MIME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"REMOVE"d_PROCS procedures will be replaced with "stubs"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one of these procedur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, the "stub" will load the actua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DYNAMIC_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not use a "dynamic macrospace library",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DYNAMIC_LIB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-- you'll have to obtain (or create, using MAKELIB.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SREFPRC1.RXL" static macrospace library file, and st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GoServ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one good reason for using a "static" macro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-- when using sre-http macrospace procedures in other (non-gose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the dynamic procedures library may not be found (-- which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on't b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ntrast, the static procedures,once loaded,are "all ther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use static procedures, we recommand setting REMOVE_PROCS=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3.           A Comparison of Local vs. Remote Redirection of URL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ngths of SRE-http is the variety of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it offers, where redirection implies "sending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hat is not a direct mapping of the request selector". 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wo general classes: remote and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mote" redirection, which  is what most of the literatu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redirection, involves telling the client's brow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url you have requested has been moved to xxxx", where xxxx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 URL  -- it need not be on the same server, and it nee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n alias (in the alias-fil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got  http://www.mine.org/dir1/index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the server to send back a "302" response to the cl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whenever a request for "whatgot" arrives.  This 302 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nstruct the client's browser to automatically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ine.org/dir1/index1.h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cal" redirection is handled solely by the server, and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ng the "request selector" with another "request select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has a number of methods of specifying "local redir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DEFAULT, AUTO_NAME, NOEXT_TYPE variabl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lias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got   dir1/index.h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cases, the browser assumes that the document it rec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irect result of the  original request selector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ffering a real convenience, with less demands on the 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redirection can have undesired effects.  In particular, "partial UR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cuments that were sent as the result of a local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discussion of how browsers handle partial URLs is germ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link that is specified as a "partial UR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uch as &lt;img src="wow.gif"&gt; or &lt;a href="wow.htm"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in one of the html documents on your site,the  UR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d by the browser is determined by using the "full" UR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d this html document (that contains this partial U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the client asks for, and recie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mine.net/dir1/index.ht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dex.htm contains  a "partial URL"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mg src="wow.gif"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ient's browser would then try to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mine.net/dir1/wow.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when the browser is asked to get a partial url (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a /), it will take everything before the last / in the "parent"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the document that contains this partial URL) and then append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, if a URL does not begin with http://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"begins with / partial URL" to the http://.../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ull URL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"local redirection" features of SRE-htt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by this "automatic resolution of partial UR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the client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mine.net/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RE-http's auto-naming feature converts requested UR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bstracting from the http://www.mine.net/ component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ir1/index.ht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sends /dir1/index.htm ... the browser has no way of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--  that is, the client's browser will assume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a file nam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oot of www.mine.n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the browser would assume that a link (in this docume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w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so located in the root (of www.mine.net), and woul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mine.net/wow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wrong, it should request http://www.mine.net/dir/wow.g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want to use local redirection (AUTO_NAME, aliases, etc.) you sh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fully specify the links in your documen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e.; use /dir1/foo.gif instead of foo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Use a &lt;base&gt; element in the &lt;HEAD&gt; of each docum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e.; &lt;base href="/dir1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Tell people to end "non file requests" with a "/"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e.; tell people to use "dir1/" rather then "dir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Don't use local redirection (just use remote redirection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ails the use of "remote" aliases instead of AUTO_NAME,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OEXT_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Set NOEXT_TYPE='REDI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are great solutions.  We might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utomatically add the appropriate &lt;base&gt; element to the 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ll HTML docu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o SRE-http in the futur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But, since many browsers don't seem to understand the &lt;BASE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EB ex 1.11d does, but I'm not sure about others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3a.   An example of local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redirection, despite it's potential pitfalls, does provide som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configuration possibilitles.  As an example, consider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ccessful" transfers of one of several files: STUFF.ZIP and OTHRSTUF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The simpl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 an HTML document with the following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 href="stuff.zip"&gt;Get our stuff &lt;/a&gt;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, &lt;A href="othrstuf.zip"&gt;get our other stuff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assume that RECORD_OPTION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client invokes one of these links, SRE-http will aug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entry in the RECORD_ALL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cord "each individual" request, you could wad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's "common-log" audit file. A better idea is to use SEND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Using SENDFILE, the abov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 href="sendfile?stuff.zip&amp;counter=file=stuff"&gt;Get our stuff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 or, &lt;A href="sendfile?othrstuf.zip&amp;counter=file=othrstu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our other stuff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NDFILE facility is used to transfer the document; an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ful transfer, the appropriate .CNT fil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ice feature of SENDFILE is that unsuccessful (or aborted)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icitily noted.  There is a minor problem: many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; Netscape) will give the client a default filename of "SEND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bably confuse a number of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it's not  hard to avoid this problem by using local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) Using local redirection, we use what looks like a standard UR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n the HTML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 href="stuff.zip"&gt;Get our stuff &lt;/a&gt;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 href="othrstuf.zip"&gt; or, get our other stuff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we include  the following entries in the ALIAS_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uff.zip     sendfile?stuff.zip&amp;counter=file=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rstuf.zip  sendfile?othrstuf.zip&amp;counter=file=othrst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request for "stuff.zip" arrives, SRE-http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file?stuff.zip&amp;counter=file=stuff alias. The client's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know this, and will assume the file's name is stuff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ich is the desired assum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 of aliases could not be replicated with virtual directories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redir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4.    A Simple Example of using PUBLIC_URLS to set up a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how one might efficiently design a web si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evels of secu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Open, unmonitor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Open, monitor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Controlle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SRE-http, a good strategy for increasing throughpu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xtensive use of PUBLIC_URLS, and to use the SREFQUIK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.  With this in mind, consider the following PUBLIC_UR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_URLS.1='~/*   LITERAL_NOREC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_URLS.2='~/*.SHTML  NORECORD '      (or, ~/*.SHT if you are using F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_URLS.3='PUBLIC/*.HTM LITER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_URLS.4='PUBLIC/*.SHTML'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_URLS.5='PUBLIC/*.GIF LITERAL_NOREC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_URLS.6='HELLO  LITERAL  D:\WWW\INDEX.HTM'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_URLS.7='STAFF/* LITERAL D:\WWW\PEOPLE\STAFF\*'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_URLS.8-'STAFF/*.SHTML '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_urls.9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meter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_SHTML_ONLY=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_DIR='STUDENTS/PERSONA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entry in the ALIAS_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FF/*.SHTML   PEOPLE/STAFF/*.S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_URLS.1 and .2 deal with documents available to the "open, unmonito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requests (i.e.; requests to student owned subdirectori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UDENTS/PERSONAL directory of the data directory).  The LITERAL_NO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.1 instructs SRE-http to map the request selector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~ sub-directory, and to suppress SRE-http auditing.  The NORECORD in .2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s SRE-http auditing -- since LITERAL supresses serv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, we do not want to use LITERAL_NORECORD to suppress au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nd fourth entries, which deal with the "open, monitored acc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requests, are equivalent to the first two -- except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ing is not suppressed.  The fifth entry suppresses auditing for 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ocated in the PUBLIC subdirectory, which we may assume ar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mportant to keep trac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xth entry is equivalent to an "alias", with easy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selector mapped to a specif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nth and eighth entries are similar to the fourth and fif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 that begin with "STAFF/" (but that do not end in .SHTML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files in or under D:\WWW\PEOPLE\STAFF. In contrast,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gin with STAFF, and end with .SHTML, are interpreted using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rules (i.e.; in the data directory or a virtua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all requests to STAFF/* will be recorded (including .GIF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requests that do NOT match these PUBLIC_URLS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o SREFILTR.80, and will be subject to the  whatev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(and aliasing) have been specified. 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rolled access" requests are the defau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"suppression of SRE-http auditing" does NOT suppress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oServe's GOAUDIT.80 file. It does suppress changes to SRE-htt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_ALL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If you are willing to do some careful configuration, we recomme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REFAST filter (instead of SREFQUI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nd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