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Feb 1997.    The SREFQUIK variant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is a full-featured web server. That's nice,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lways need all these features?  Is t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de-off some of the feature richnes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 qualified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f you are willing to do a little bit of extr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REFQUIK variant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SREFQUIK is that it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ll" is especially advantageous under moderate to heavy 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ads running a "small"  filter will place les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 resources then the same number of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"standard" filter.  And since moderate loa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10 requests simultaneously) i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(just by serving an inline-image r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client), the actual performance impacts can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less-than-bus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isn't SRE-http running SREFQUIK by default?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is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discuss these detail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afraid of careful (but not complex)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recommend using SREFAST instead of SREFQUIK.  SREFAS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REFQUIK (it's small and fast), but it's a lot more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t can deal with most server side includes)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REFA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SREFQUIK righ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rving only 1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selectors that you can specify with "literal"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Serve is caching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 specializes in processing "literal PUBLIC_URLS"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.  Let's review "literal PUBLIC_UR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teral PUBLIC_URLS" is a PUBLIC_URL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or LITERAL_NO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UBLIC_URLS, SRE-http will not attempt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irectory lookup, access control,or auto_head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erver side includes will 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SRE-http will just find the file th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maps to, and transfer it (see INITFILT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literal" PUBLIC_URLS (actually, selectors that match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ERAL or LITERAL_NORECORD option) are subject to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makes sense to use a "small" fil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ood idea, but it's not likely that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e literal PUBLIC_URLS (if that were the case, you'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with the generic GoServe filter). Recogn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or does not match a "literal public_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ilter is called, with no 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so far -- but there's more. In addition to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" (for which little work needs to be done)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"cached" responses). "Cached" respons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as able to resolve the request with a file in it'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at GoServe's cache has been enabled -- and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GoServe's cache, then you are missing out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modification you can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SRE-http has almost nothing to do, except record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e well suited to a small filter (especially since "record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imply by transfering information to the "post-filter thre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   Alas, there are drawbacks 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effect may be detrimental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SREFQUIK, it is advantageous to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pecified multiple hosts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SREFQUIK, "cached" responses will no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_POSTFILTER access permission. That is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-filter" all cached response (that don't match a PUBLIC_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ould directly resolve this problem (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permissions), for performance reasons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  However, SREFQUIK does offer a work around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b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to conclude?  If you are willing to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,  or if you have a lot of files that will be c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 good idea to use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your documents contain many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most of which you really don'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use of SREFQUIK can yield significan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willing to do a little bit of extra work,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ird drawback (as well as further improv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ote, let's consider the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.80 contains a few user-configurable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ow SREFQUIK.80 deals with "post-filter" activ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common-log audit file and augmenting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using either mechanism (and if you don't ha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filter enabled), then you can ignore this section.  Actu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such a site (if you are not doing ANY post-filter a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disable the "call filter anyway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sets) of parameters: the NO_RECORDS. "stem"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_RECORDS_ON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.1, ..., NO_RECORDS.n and NO_RECORD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em variable containing selectors that should NOT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-fil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values should contain a candidat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1='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2='SAMPLES/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3='HELP/P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 speed up processing, abbreviation matching is d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MGS/A.GIF would match no_record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GS2/A.GIF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BLIC/FOO.HTM would match no_record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/FOO.HT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iterating: do NOT use * in the NO_RECORDS.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See the discussion of the NOURL option, in  SREFLOG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ethod of suppressing explicit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include a NO_RECORDS.0=n variabl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_RECORDS variables 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 is ignored, \ are converted to /, and a leading /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selector matches one of the no_records.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st-filter processing (auditing, etc.)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o_records. variables allows you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back 3" -- the non-checking for a NO_POSTFILTER permission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ched requests.  In addition, it can help improve pe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QUIK will check the PUBLIC_URLS for a matching "NO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 If one is found, then post-filter process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hecking is a bit time consuming, especiall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ning the NO_RECORDS variables.  Furtherm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orough and include a NO_RECORDS. entry tha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your NORECORD (and LITERAL_NORECORD) PUBLIC_UR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to examine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ing thorough is often easy, you can suppress "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fter a cached request" by enabling the NO_RECORDS_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speed up processing, you can suppress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_URLS after a cach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RECORDS_ONLY=1, then just the NO_RECORDS. variab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: if you are willing to edit SREFQUIK.80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NO_RECORDS. variables, then you can (slightly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simultaneosly deal with one of the SREFQUIK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f you don't want to bother, SREFQUIK can still provid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can change these SREFQUIK parameters "on the fly" --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art GoServe after changing them (in contrast,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80 parameters necessitate shutting down and restarting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