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-http and the use of CGI-BIN scripts written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-http assumes that a CGI-BIN script is a binary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"script" written in REXX.  However,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-world of PERL scripts, SRE-http can invoke non-REXX interpre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o do this you just set the SRE-http's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n how to do this are in INITFILT.DOC; for now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ve set INTERPRET_TYPES=' PL=PERL5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let's conside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request string is:  CGI-BIN/TEST-CGI?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RE-http will CALL the TEST-CGI program, which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REXX program, or a binary executable (a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equest string is: CGI-BIN/TXTCLO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-http will invoke the PERL5 processor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XTCLOCK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need to do is make sure your PERL scripts have a .P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also need to install an OS/2 version of PER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n this case, one with a name of PERL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ome luck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the PERL5 interpreter. You can get it at hobb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/pub/os2/unix/dev/perl502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 can be found via FTP at ftp-os2.nmsu.edu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at http://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'll also need a copy of the EMX "runtime environment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at hobbes, under 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on obtaining these two packages, you need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orked for us (though you probab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documentation that comes with both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* Create an \EMX directory somewhere (say, on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EMXRX.ZIP to this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The Dec. 1997 version of EMXRT (on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 extracts into an EMX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directory. Thus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EMXRT.ZIP to your roo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unzip it (an EMX director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the following in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Add C:\emx\dll to  you LIB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) Add c:\emx\bin to your 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, the c:\emx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EM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* Create a \PERL directory somewhere (say, on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L authors HIGHLY recommend using a HPFS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PERL scripts are long-name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 to change the location of your CGI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(or use SRE-http's virtual directori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02b.zip to this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EXE and PERLGLOB.EXE to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ATH (i.e.; C:\OS2\A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DLL to a directory in the OS/2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; C:\OS2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dd the following to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ERL5LIB=D:\PERL5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 course, D:\PERL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installed 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authors also suggest ad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PERL5LOA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leave the interpreter in memory, thereby reducing 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'll have to reboot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sure that INTERPRET_TYPES=' PL=PERL5 ' (it'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T.80 file). By default, it will have that valu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need to check it if you've been messin'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You'll probably want a few scripts to try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is Matt's Script archive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orldwidemart.com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a very simple "time" script (TXTCLOCK.P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RE-http; we recommend calling it as a #EXEC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the following 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txtclock.pl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nks to David Richardson for pointing out the ne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ERL5 interpre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