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AST variant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provides faster throughput for a user-specifi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.  The operative assumption is that many requests are "si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require the full power of SRE-http.  If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fall into this "simple request" category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low powered (but faster) filter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SREFAST requires that the site administrator specify which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should attempt to process.  However, for requ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"specified", and for requests that are too complicated, SREF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ass the request to SREFILTR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will never loose functionality by using SRE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REFAST, you'll need to set GoServe's Filter to be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, you'll need to specify the selector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simple requests".  The easiest way to do this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FAST configurator (you can access this via SREFAST.H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 contains a detailed description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can be seen as a more flexible alternative to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isadvantage is that it demands more carefu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e recommend careful reading of the hints and cautions section at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end of this document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 of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feature of SREFAST is that it's much smaller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program (SREFILTR.80).   Loading, and executing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ness means that it doesn't do nearly as much as SREFILT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have severa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 common server side includes will be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ching algorithi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rtual directori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imple form of access contr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 standard mime typ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-filtering (recording in log files)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, for requests that SREFAST can't/won't deal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RE-http is called.  Thus, you need not loo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starting SREFAST, you must shut down GoSer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SREFAST by changing the FILTER ta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n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heck SRE-http's load balanc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set the MAX_CLIENTS parameter in SREFAST.8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number of current clients is greater then MAX_CLIE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alled, SREFILTR can check load balanc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(or custom) load balancing procedures. Similar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icated request causes SREFAST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, load balanc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all SRE-http's PRE-Filt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 is called, PRE-Filter(s)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SREFAST requires modification of the INIT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ration file.  There are also a few technical paramet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REFAST.80 file (in the UserChangable Paramete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 of INITFAST.80 can be readily accomplished by using the SRE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, SREFAST.HTM, which should be located in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ITFAST.80, a special "binary" configuration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nary file contains a REXX stem variable, herein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OIT. variable.  Whenever SREFAST recieves a request, i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FAST.80 and compares the request to the DOIT. stem variable (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ITFAST.80).  If a match is found,  the instructions 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entry dictate how the request is to be handl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SREFILTR.80 is immediat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escribes the possible "options" that DOIT. may co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reading the following as descriptions of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hanged via the SREFAST.HTM configu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:   Required. The target "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or requested by the client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can include * (wildcard) characters in 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:  Optional. The numeric IP address, or Host ali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is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f SERVER is not specified, the entry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therwise, it's value will be compared agains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 address of the target server (as provided by GoSer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: request header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SERVER is specified, and neither the numer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HOST: request header match the value of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nt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Optional. The directory containing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not specified, the 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 DIR starts with a url (that MUST begin with http:/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quests that match this entry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redirecting, you can include an * at the end of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ppend the selector" (or the file portion of the selec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rge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:  Optional.  The "host nickname"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HOST is only used to resolve REPLAC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side includes. If you specify a SER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HOST, the "generic host" variab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e highly recommend coordinating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ER, HOST, and DIR with the HOSTS. entri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NAMEONLY:  Optional.  Modifies the 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pping requests to files, SREFAST can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 op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It can append the selector (DIR_NAMEONL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) It can append &lt;u&gt;just the file name&lt;/u&gt;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or (DIRNAME_ONL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NAMEONLY controls which method to use; if DIRNAME_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hen method i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ssuming DOIT.1.!DIR='D:\PERSONAL' and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/STUF/FOO.BAR, then the following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0,  D:\PERSONAL\STU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1,  D:\PERSONAL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value, used if DIR_NAMEONLY is not specified,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DIR is not specified, DIR_NAMEONL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I:   Optional.  If set to 1, then this entry contains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. If not set to 1, the entry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SI's, regardless of it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REFAST uses "pre-compiled" cache files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SSI=1, and if SEL contains wildcards, then multip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ME:  Optional. Mime type.  The Mime type of this reques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standard SRE-http method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type is used (based o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: Optional.  A space delimited list of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e client did not provide a usernam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(SREFILTR) is called.  SREFILT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is username is in USERS., then PWDS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DS:  Optional. A list of allowed passwords, with each wo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ed with the corresponding wor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iven that USERS is satfisfied,the appropriate word in PW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against the password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this word does not match the password, the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ter (SREFILTR)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value of * means "any password will 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CHE:  Optional.  If set to 1, then this entry will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CORD:  Optional.  If set to 1, then this entr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no POST-Filter action will occur: no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_ALL file, no recording in the .LO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entry WILL be recorded (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http mechanis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:  Optional.  If filled in,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y qualified name of a trigger file.  When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it's SSI cache, it always checks the file-stamp of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";  and will not use the cache entry if the file stam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.  However, if an INCLUDEd file has changed, SRE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ot detect the change;  and will instead use the out-of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che entry.  By using a trigger file, you can specif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file-stamp to check (i.e.; an INCLUD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AST uses a "first match" criteria -- the firs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selector is used. That is, "best match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ries with NOCACHE=1, or with USERS (and PWDS)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 HIGHLY RECOMMEND enabling (and using) GoServe's cach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(that is, when security requirements are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ocuments with "dynamic server side includes"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d, but documents with "static" server side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n INITFAST.80 file. Note that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0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SEL=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DIR="http://my.site.net/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EL="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.3.!SEL="IMGS/*.GIF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_NAMEONL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="d:\IM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MIME="image/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NORECOR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EL="BBS/BB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USERS="JOE FRANK BO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PWDS=" EOJ CRAB *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L="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RVER="OUR.SIT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DIR="D:\WWW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SEL="/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 stem variabl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T.nn.!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 is an integer, and tail is one of the option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0 entry should be set to the  number of DOIT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number of words" in DOIT.4.!USERS must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in DOIT.4.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se of a leading / in DOIT.n.!SEL is optional (leading /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5 applies only to requests to the OUR.SITE.N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DOIT.6 and DOIT.5 had their number reversed, then the OUR.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ould NEVER be found (since the "generic" HELLO.HT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fir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OIT.7 entry would NOT be examined (since DOIT.0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ould create a text file similar to the above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REFAST configurator to transform it into a "SREFA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REFAST and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dite processing of server side includes, SREFAST will star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ml compiler" daemon.  This daemon (running in a seperate threa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the INITFAST.80 configuration file and determine which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cessed for server side includes.  It will attemp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and will save results to special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request for such an SSI file arrives, SREFAST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special cache file.  It will then check for a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" string replacements, and send the docum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html file contains a SELECT, OPTION, #EXEC, or INTERPRET key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file will NOT be processed by SREFAST.  That is, the ma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EFILTR.80) will be used to process documents tha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keyphrases.  Therefore, it is pointless and wastefu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. entries that refer to HTML documents that contain any of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REFAST does NOT check generic "trigger 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check the "own" filestamp, and the optio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mismatches cause the main filter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REFAST assumes that the special cache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REFAST SSI daemon")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prevent this cache from becoming seriously out of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 will refresh the cache periodically (by default, every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refresh rate by changing the RE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most all of the REPLACE keyphrases will be processed. 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S and COUNT keyphrases -- if such as keyphras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FAST will not proces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are NO dynamic replacements (and none of the verb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hrases), SREFAST will instruct GoServe to cache the "compi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.  Note that versions of GoServe older then 2.50 migh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gnize when a change occurs in a "cached, pre-compil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force SREFAST to "recompile", you can delete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ST extension in SRE-http's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nt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should be used with SRE-http version 1.2j (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ay take a minute or so (depending on how many SSI entri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REFAST to initialize.  We recommend immediately hit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quest (any request) after starting GoServe with SREF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done with DOGET.CMD (DOGET.CMD is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stalled into your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REFAST processes a request, most of SRE-http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ecked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LIA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are NOT checked (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CCESS control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USER database (and associated privileges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re-filter processing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SAVE_STATE and  HIT_SUPERUSER_SUPPRESS featur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UBLIC_URL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OWNERS are recognized  (OWNERS are not checked f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WILL be used when  resolving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SSI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ost-filtering options (WRITE_LOGS, RECORD_OPTION, POS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FILTER_NAME,RECORD_ALL_FILE, and HIT_OWNER_SUPPRES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(and if you specify a .!HOST field, it'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as a host-nickname when  looking u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-filterin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default, SREFAST assumes that .HTM and .HTML docu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side includes.  To force SREFAST to process SSI'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!S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pecified a lot of !SSI files (say, you wildc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y), you may need a fair amount of disk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d files.  As a precaution, SREFAST will always le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 free (see the DISK_FREE variable in SREFAST.80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ata directory disk (it's where the cached files ar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limit is exceeded, cached files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does some checking of "trigger" files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for documents that contain server side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FAST will check the "own" file, and (optionally) one "trigger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stamp of either of these files differs from what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then  SREFILTR is called.  Note that this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ersist untilthe SREFAST SSI caching daemon get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ing the document. Also note that (unlike the SREFILTR SSI cac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files' timestamps are NOT  automatically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r site has ever  changing "included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possible that slightly out of dat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REFAST will frequently check (about once a minute) to see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nfiguration files have changed.  If a change is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FAST will regenerate the binary configuration file  (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recreate the SREFAST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about once an hour SREFAST will regenerate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even if no change has been detected (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"out of date" your SREFAST cache can be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itious administrators can change these limits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and FORCE_REFRESH variables 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OCUMENT HAS INCLUDED FILES THAT CHANGE RAPIDLY,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will NOT attempt to proces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!SPECI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OST, PUT and DELETE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lectors that contain 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ccasion; such as on transaction #1, or while the cach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ed, the main filter will be called even when a match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exists.  Therefore, we strongly advise that you "synchron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eatures of SREFAST with the corresponding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" SRE-http's variou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Double check that the security features of SREF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with those in SRE-http.  That is, the !USERS and 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same as entries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!NOCACHE and !SSI options should be synchron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SI_SHTML_ONLY option, and with the various "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!HOST and !SERVER options should be the same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!DIR should yield the same results as SRE-http's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he value of VERBOSE in SREFAST should correspond to it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: when configuring SREFAST to accept "complicated"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test your server's responses under both SRE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of * in Selectors with SSI's will lead to seperate cac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ransferring "dynamically cached SSI" documents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document in pieces if the SREFILTR variable DO_SEND_PIEC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reate a short list of UNALLOWEDIPS -- see SRE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You can use SREFAST.HTM to check the proportion of request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RE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if the proportion of requests handled by SREFAST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be more efficient to use the standard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ish to use load balancing, you can set the MAX_CLIENT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EFAST.80 -- if the current number of clients exceeds thi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ILTR will be called (and SREFILTR can then do it's normal load balan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