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29 Jan 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REF_MULTI_SEND macrospace procedure of the SRE-http Web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F_MULTI_SEND is used to create multi-part document. It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"send pieces" of a document as it becom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ulti-part documents are used for "server push" delivery of sever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quentially. The basic presumption of a multi-part document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ach part stand's on it's own. Typically, a browser will replace an earl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rt as soon as the next part becomes available.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er push can be used as a form of animation, with each par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"frame" of a mov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the GIF_TEXT addon uses multi-part document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plicated images, with simpler images displayed first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then replaced by more elaborat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-part documents require browsers that are able to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nections.  Older browsers, such as Web Explorer, can not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Sending pieces is used to send earlier portions of a documen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become available. This gives the client something to rea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documents are being built on-the-fly. For example,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on uses "sending in pieces" to display long listings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ght "time out" the server (or the client's attention sp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thing is sent before the entire listing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d-in-pieces documents can be handled by all brow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using SREF_MULTI_SEND, it's easy to create "multi-par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"send as pieces" documents. All you need to do is specify a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or strings), and let SREF_MULTI_SEND take care of the grubby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. Using SREF_MULTI_SE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syntax of SREF_MULTI_SEN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code=sref_multi_send(message,mime_type,howsend,file_flag,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bose,expires,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:  either contains the "message" to be sent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lly qualified file name. Messages may be text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such as HTML code), or binary data (such as .GIF imag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me_type : A mime type; such as text/html or image/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send : A flag that tells SRE-http "where in the multi-send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e are".  There are basically four vallues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ssible modifier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1' == Single part document to "send in pieces" (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modif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S' == Start the multipart send (i.e.; the first im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M' == A middle piece -- more will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E' == End piece -- send this "message" and close th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 addition, you can "build" a long message, and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ach portion as soon as they are added.  To do this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llowing HowSend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1S' and '1E' -- Start and end a "send in pieces" singl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SS' and 'SE' -- Start and end the first "par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MS' and 'ME' -- Start and end the middle "part(s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ES' and 'EE' -- Start and end the final "par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A'  -- Add stuff (between 1S-1E; SS-SE ; MS-ME; or ES-E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flag: If equal to 1, then "message" is to be trea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lly-qualified file name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bose : If &gt; 2, some status info will be displayed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ires : A "expiration" offset (in fractions of a day). If not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 immediate expiry is used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   : Name to use when writing to GoServe audit file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return code (rcode) is the RC from the 'SEND' command: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for negative values which  indicate a broken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x and xS are the same (where x=1,S,M, or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particular: 1S=1, SS=S, MS=M, and ES=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name and expires are ONLY used on "first call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particular, when howsend=1, 1S, S, or 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ime_type is only used on "first calls of a par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particular, when howsend=1, 1S, S, SS, M, MS, E, or 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f howsend='A', the expires, name, and mime_type argument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f mime_type is not specified, text/html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f howsend is not specified, A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3 picture ani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o=sref_multi_send('d:\i1.gif','image/gif','S',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o=sref_multi_send('d:\i2.gif','image/gif','M',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o=sref_multi_send('d:\i3.gif','image/gif','E',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3 screen status report, with the middle portion a "running tall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o=sref_multi_send('Welcome','text/plain','S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o=sref_multi_send('Part 1 is done','text/plain','MS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o=sref_multi_send('Part 2 is done','text/plain','A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o=sref_multi_send('Part 3 is done','text/plain','M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o=sref_multi_send('good bye','text/plain','E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5 piece single part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o=sref_multi_send(' This is the first line,'text/plain','1S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o=sref_multi_send(' This is line 2 ','text/plain','A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o=sref_multi_send(' This is line 3 ','text/plain','A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o=sref_multi_send(' This is line 4 ','text/plain','A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o=sref_multi_send(' This is the last line  ','text/plain','1E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o=sref_multi_send('&lt;h2&gt;Technical Notes&lt;/h2&gt;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o=sref_multi_send('&lt;h2&gt;Technical Notes&lt;/h2&gt;',,'A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te that the second argument is ignored when howsend='A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longer example, see http://rpbcam.econ.ag.gov/multsen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I. Technical Not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Part Doc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ever you issue a S (or SS), M (or MS), or E (or ES)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RE will assume that you are "starting a part" 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lly, xS (x=S,M, or E) will start a new part of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ulti part document".  On the other hand, xE will close this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on recieving a "new part", multipart aware browsers (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scape 2.0 and  above) will "remove old stuff". This might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ing the screen (or frame); or clearing the box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an in-line image is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ontrast, "A" means "add new lines" -- it never generate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.  "A" can be used with any browser, since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require multi-part awareness. Note that using A with non-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 should work (i.e.; streaming audio), but h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fore, "animated" documents (or images) should be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) "S" -- which sends the appropriate "this is a multi-part documen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headers to the browser, as well as the file/string you specif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) one one more "M"  --which sends a seperator line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/string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"E" -- which sends the file/string, and closes the multi-par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ne of these (S, M, or E) will be sent in pieces (with each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nded to previously sent portions of the "part"), then you shoul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ries of xS, A ... A,xE (where x is S,M or E)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 Part Document Sent In Pie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gle part documents are more generally understood (by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owsers). The calling sequence should be 1S, A,..,A,1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You can use a sequence of SS, A, SE to send-in-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ingle part document, but it's not elegant (Go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not close the document proper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   As with multi-part documents, you can use as many "A" ca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   A '1' and a '1S' have the same effect (starting a "send in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eces" docu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You can NOT intermix "1x"  with "SX", "Mx", or "Ex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You should always end a "send in pieces" docu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'1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i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Serve sends an immediate expiration "response header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"send in pieces" documents; whether these be sing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ultiple part.  While (perhaps) technically correct, this immed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piration can have untoward effects (i.e.; inappropriate relo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 a client back keys to a multi-part document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get around this problem, the expires variable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value of expires, which should be in (fractions of) days,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used in an explicit "expiration head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 that expires should be used on the first cal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REF_MULTI_SEND, i.e.; a 1S or S. It is ignored on futur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ince the respone header can't be resent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