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Dec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ing with  SRE-http 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web-aware applications for SRE-http, the use of daem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mprove performance.  Daemons, defined as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ways resident in memory, are used extensively in SRE-ht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given the "seperate transient thread per request"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/SRE-http, whenever the server needs to access "semi-perman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 daemon is usually there to help. For example; looking up user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care of virtual directory resolution, and recording to the common log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handled by seperate 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functions could be performed using external REXX proced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/2 environment, daemons have certain advantages.  A minor advant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ad time is avoided (a small concern when external procedur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 macrospace).  A more important feature is that daemons can retai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, avoiding the need to reload configuration information and other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is information can be retained in useful formats; in partic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em variables. By combining this data storage capability with search/sort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; it becomes relatively easy to create dynamic storage "objects" with auto-refre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up, and other database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otentially useful, daemons are somewhat difficult to work with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ffer easy ways of transferring information between daemons; on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daemon the same way one would call a procedure stored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's not conceptually difficult to devise ways of overcoming this draw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implementation of robust mechanisms can become ted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overcome this drawback, SRE-http comes with SREF_DMN_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daemon manipulation routines.  By using these procedure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emon, and in the programs that rely upon the daemon, much of the hass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emons can be avoided. The remainder of this document discus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SREF_DMN_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use daemons, four action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aunching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nding information to the daemon, and recieving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ading information into the daemon, and sending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losing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#1 and #4 are one time affairs; with #4 often never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#2 is associated with a program (i.e.; an addon) requir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Action #3 is associated with a daemon waiting till it'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(version 1.2L.1197c) and above, include a family of  "SREF_DMN_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help implement these various actions. The follow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, with more detailed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LAUNCH(daemon_name,file_name,optional_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EXIST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=SREF_DMN_ASK(daemon_name,an_argument,max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_info=SREF_DMN_WAIT(daemon_name,max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_argument=SREF_DMN_VALUE(reques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REPLY(request_info,reply_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KILL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DMN_LAUNCH is called (often by a stand-alon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launch" the daemon. SREF_DMN_ASK is used to read &amp;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to the daemon, and is often calle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addon. SREF_DMN_WAIT, SREF_DMN_VALUE, and SREF_DMN_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 by the daemon to return information (typ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dd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(daemon_name,file_name,optional_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emon_name: A name that will be used to label this daemon. It is only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REF_DMN_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name: The file containing the program to launch as the daemon_name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a fully qualified file name, it is assumed to be under SRE-ht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_arg: An optional argument that will be sent to the daem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u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  = if n &gt; 0, then success; with n the "thread" the da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laun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message   =  n&lt;0 is an error code, followed by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 will take the program (typically, a REXX program) in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unch it in it's own thread. It will also create some necessary "que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" that will be used by the SREF_DMN_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emon will remain active so long as the process tha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 is still alive.  If you use SRE-http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(say, with a CUSTOM_INITS, or by reques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unch my daemon" addon), the "process" is GoServe;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emon will stay live as long as your server is up and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aunching the daemon through SRE-http is conveni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"kill the daemon" without killing GoServe/SRE-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safer to run your "launch my daemon" program in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hat you keep open as long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aunching a daemon (in it's own thread), SREF_DMN_LAUN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wo arguments: the daemon_name and the value of optional_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use these as it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EXIST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emon_name: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Semaphore and queu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n error code. Common err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Queu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87 = Semaphor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EXIST checks whether the deamon's queue and semaphore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either the deamon was never launched, or something cause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or queue to be closed. In either case, you can't talk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ASK(daemon_name,an_argument,max_wait,sem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emon_name : The daemon_name used in SREF_DMN_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_argument: An argument to send to this daemon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y length, and can be text or bi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_wait: Optional. Maximum number of seconds to wait.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, SREF_DMN_ASK will wai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queue:   Optional. Semaphore/queu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: A null string is returned if a time out occured, or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nd of error  occured. You can use the SREF_ERRO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additional information on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: The "reply' returned by the daemon (see SREF_DMN_RE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DMN_ASK will "send an_argument" to the daemon_name daem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a reply. You can think of SREF_DMN_ASK as a way of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 as if they were procedures that can take one argu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nd mulitple arguments to your daemon, you'll have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n_argument, and have the daemon pars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 the daemon  might return a null string, in which case you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REF_ERROR to determine if this is a legitimate "empty return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null string is an "error retur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queue is strictly optional -- if specified, it should b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mqueue variable that is supplied to SRE-http ad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pplied, semqueue will be used to specify a semaphore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o talk to the daemon.  If not specified  SREF_DMN_ASK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read specific semaphore and queue. The only advantage g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semqueue is a slight improvement in through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overhead of creating a queue and semaphore is avo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MAX_WAIT='NOWAIT' will cause the an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dded to the queue, and nothing else (a 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MAX_WAIT='CLEAR' will also add an_argument to the dae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 and not wait for a return. It will ALSO cl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 BEFORE adding an_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WAIT(daemon_name,max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emon_name: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wait:  Optional. Maximum number of seconds to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t specified, wai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 null string : If no request was sent to the daemon within max_wait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 a string starting with ERROR, followd by an error messag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 Could not find daemon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 request_info: A package of requ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WAIT will wait for a request to the daemon_name dae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one that's sent by an SRE-http addon tha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DMN_ASK. If a request is recieved, then a bundle of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This bundle is NOT meant to be directly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Instead, you should use SREF_DMN_VALUE to extract the an_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valu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request_info=SREF_DMN_WAIT('MyDaemon',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MAX_WAIT='CLEAR' will cause the daemon's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leared; with the last written entr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VALUE(reques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_info: A bundle of request information, as returned by SREF_DMN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_argument: The "argument" being sent to the daemon.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lue of an_argument used in a call to SREF_DMN_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VALUE is used to extract information from the request s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.  You MUST provide it with a value returned by SREF_DMN_WA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ther string is provided, a null string will be returned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response was returned to SREF_DMN_WAIT, then SREF_DMN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REPLY(request_info,reply_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_info: the request_info returned by SREF_DMN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_stuff: The information you want to return to the request. This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SREF_DMN_ASK will return -- it can be a text or bin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 of any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 1 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REPLY is the counterpart to SREF_DMN_ASK -- it retur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questing thread.  As with SREF_DMN_VALUE, the request_info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SREF_DMN_WAIT -- request_info contains the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questing thread, without which the daemon has no idea o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KILL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emon_name :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=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daemon launched by SREF_DMN_LAUNCH.  This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and is included to help clean up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REXX's ability to remove the queues and semaphor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REF_DMN_LAUNCH is somewhat flakey.  It is generally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kill the process that launched the daemon.  If you laun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rough GoServe/SRE-http, that can be a problem; since you'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estart your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, in cases where you expect to be killing (and perhaps relaunching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frequently, we recommend issuing SREF_DMN_LAUNCH from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nd stopping/restarting the process when you want to kill/re-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emon.  That is, don't bother using SREF_DMN_KILL -- 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ERROR(new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error: An error message to add. If new_error is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error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w_error not specified:  the current error message, or a null string if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en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w_error specified: prior value of the error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ERROR is a generic SRE-http procedure (new to version 1.2L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error messages specific to the curre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rror messages are generated by the various SRE-http macro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.  They typically are identical to error message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MPRINT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on SREF_ERROR, see SREFPRC1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you want to create a daemon called RUNNING_SUM. 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and a name, add it to a running sum specific to that name,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alue of this running sum. Such a procedure might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resource utilization; say of some fancy add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make available on a limited ba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to implement such a daemon. To try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UM0.CMD -- A simple rexx program to launch the daemon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anywhere, such as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UM1.RXX -- The daemon itself -- put it in the add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UM.CMD  -- An addon that ust counts how many times you've called RUN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 it in  the add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UM.HTM -- Requests RUNSUM.CMD. Put it in your GoServ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root of your web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se files by cutting and pasting the following code -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embedded comments for further details. And,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XX and .CMD files, be sure that the FIRST LIN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first 2 characters should be /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RUNSUM0.CMD. Put in \GOSERVE directory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RUNSUM0.CMD: Launch the running-sum daem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eperate OS/2 box (or, you could start it by using SRE-ht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_INITS parame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itstuf           /* check to see if sref_dmn_ procedures are in macro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Note: you can use PMPRINTF to see daemon status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RUNSUM.STM will be used to store running su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 signals "verbose"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at=SREF_DMN_LAUNCH('RUNNING_SUM','RUNSUM.RXX','RUNSUM.STM  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ord(astat,1)&gt;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 Running Sum daemon successfully launched on thread "a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 To kill the daemon, close this OS/2 box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 To let it run, do NOT close this OS/2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" Could not launch daemon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" Error message: "a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eck initialization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tuf: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Load REXX libra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oad up advanced REXX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=rxfuncquery('sysloadfunc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xFuncAdd 'SysLoadFuncs', 'RexxUtil', 'Sys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ysLoad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=rxfuncquery('rexxlibregist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rxfuncadd 'rexxlibregister','rexxlib', 'rexxlibregi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rexxlib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=macroquery('SREF_VERS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=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" Attempting to load srefprc2.rxl ..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=macroload('LIB\SREFPRC2.RX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ow=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Sorry, could not find (or load) SRE-http macrospace procedu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RUNSUM0.CM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RUNSUM.RXX. Put in \GOSERVE directory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RUNSUM.RXX : The running sum daem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arg da_name,ol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var old_file oldfile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on syntax name goterr ; signal on error name goter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mprintf('RUNSUM.RXX launched as daemon: 'da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ad old information that's been stored in old_file (if specifie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arg&lt;&gt;' '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eam(oldfile,'c','query exists')=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printf('RUNSUM.RXX: Warning: 'oldfile' not foun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o=cvread(oldfile,'sums'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o=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printf('RUNSUM.RXX: Warning: could not read 'oldfile'. Result will NOT be save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file=""           /* suppress attempts at writing to old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f=cvtails(sums,'tsum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mprintf(' RUNSUM.RXX : Using 'oof' entries stored in: 'ol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change=0             /* flag indicating that A query was answe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_info=SREF_DMN_WAIT('RUNNING_SUM',30)   /*wait up to 30 seconds for a reque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1) check for error, and pmprintf it if found. Note that SAY does not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daemons-- hence the use of pmprint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bbrev(req_info,'ERROR')=1 then do           /* errror occur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var req_info . err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printf(' RunningSum Daemon error: '||err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rate                                       /* assume it was fluke, and try ag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erbose&gt;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pmprintf(' RUNNING_SUM Daemon: request length='length(req_inf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2) timed out?  Take this opportunity to write SUMS. to anar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any change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q_info=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idchange&gt;0 &amp; oldfile&lt;&gt;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chang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=cvwrite(oldfile,'SUM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verbose&gt;0 then call pmprintf(' RUNSUM.RXX :Wrote running sums to 'ol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r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3) otherwise, we got legit request. Extract the useful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=SREF_DMN_VALUE(req_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eck for error again -- this shouldn't happen, but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uff=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pmprintf(' Running sum error. No information provided ' 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upper var stuff aname addvalue       /* parse out name an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plicitily save? Might be needed on busy sites (where 30 seco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happe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rip(aname)='!SAVE' then do     /* save current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=cvwrite(oldfile,'SUM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me=' Saved running sums to 'o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rip(aname)='*' then do  /* display all current su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cvtails('SUMS','TSUM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s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mm=1 to 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=tsums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2=strip(aa,'l','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3=sums.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ms=nms||aa2'='aa3'0d0a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me=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o             /* it's a value, add and save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atatype(addvalue)&lt;&gt;'NUM' then addvalue=0   /* bad input, assume number=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ing stem variables, get the current running sum for aname. If thi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aname, then initialize a stem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p='!'||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ymbol('SUMS.'||tmp)&lt;&gt;'VAR'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um=sum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s.tmp=rsum+addvalue               /* add to the running s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change=1+did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me=sum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at=SREF_DMN_REPLY(req_info,writeme)   /* return the rep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eck for proble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stat&lt;&gt;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mprintf('RunningSum error. Could not reply: 'astat)   /* note that an error occu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               /* wait for next request *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err:     /* jump here on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mprintf(' Running Sum Daemon. Error at line ' sigl', rc= '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RUNSUM.RX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RUNSUM.CMD. Put in \GOSERVE\ADDON directory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UNSUM.CMD : A simple SRE-http addon to demonstrat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UNNING SUM daem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is, you must first  run RUNSUM1.CMD (either as a CUSTOM_IN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ably in it's own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s for RUNSUM.CMD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UM?name=name&amp;valu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how to use this, see RUNSU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request info supplied by SRE-http.  For this simple example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 parse arg'ing all the argument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arg  ddir, tempfile, reqstrg,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st=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" This SRE-http addon is NOT meant to be run from a command pr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/* d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rt writing response to cli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&lt;html&gt;&lt;head&gt;&lt;title&gt;Running Sum&lt;/title&gt;&lt;/head&gt; &lt;body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tract NAME and VALUE from LIST (list is the stuff following a ? in a GET reque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me="" ; addme=0              /* defaul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ntil list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 var list a1 '&amp;'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 upper var a1 avar '=' 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=strip(packur(translate(aval,' ','+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var='NAME' then aname=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var='VALUE' then addme=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/* sel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 name given? Send an error response to the cli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ame=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ineout tempfile,' Sorry, you did not specify a na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ineout tempfile,' &lt;/body&gt;&lt;/html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ineout tempfile                /* make sure you close the response fil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LE erase type text/html name '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'No name specified 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ll the daemon and wait for up to 30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val=aname' 'ad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=SREF_DMN_ASK('RUNNING_SUM',tmpval,30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uff="" then do             /* possible error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mess=SREF_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mess="" then  errmess="Timed out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ineout tempfile,' Error in RUNNING_SUM daemon: 'err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ineout tempfile,'&lt;br&gt; &lt;em&gt;Did you remember to first run RUNSUM0?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do            /* otherwise, return the current running s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ame='*'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lineout tempfile,'&lt;h3&gt;List of current values&lt;/h3&gt;&lt;pr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lineout tempfile,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lineout tempfile,'&lt;/pr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/* d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name='!SAVE' then 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ineout tempfile,'&lt;p&gt;'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/* d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lineout tempfile,' &lt;h3&gt; Running sum value &lt;/h3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lineout tempfile,' The current running sum for &lt;b&gt; 'aname'&lt;/b&gt; = &lt;code&gt; ' stuff '&lt;/code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return the response to the cli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&lt;/body&gt;&lt;/html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                /* make sure you close the response fil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erase type text/html name '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'RunningSum done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RUNSUM.CM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RUNSUM.HTM. Put in \WWW directory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RUNSU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ront-end to the running-sum daemon (RUNSUM.CM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&lt;head&gt;&lt;title&gt;Running Sum Daemon Demo &lt;/title&gt;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Running-Sum Daemon Demo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 action="/RUNSUM" method="G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your name: &lt;input type="text" name="NAME" size=15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value to add: &lt;input type="text"  name="VALUE" size=15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put type="SUBMIT" value="Get the running su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pecial values for the name fiel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!SAVE&lt;/b&gt;: Save result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*&lt;/b&gt;: Display a list of 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nd of RUNSUM.HTM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fter creating these files, point your browser at RUNSU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 a few names/values.  You can even shut dow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tart it -- values are retained in a special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debug daemons, you can NOT use SAY commands --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GoServe, SAY commands issued from within a daemon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(not even in the PMPRINTF window). Instea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RINTF procedure (that's part of REXX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E HIGHLY RECOMMEND INCLUDING "signal on syntax name some_location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ignal on error name some_location" STATEMENTS IN YOUR DAEMON.  Daem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 silently, but with these "signals" (and pmprintf's of SIG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_location), you'll save yourself a lot of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aemon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