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Feb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E-http and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negotiation refers to the choosing of a best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of a web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ent negotiation is 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one of several languages, or one of several mime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negotiation can also be used to choose between character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choose shorter documents.  In the future, content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choose documents using certain featur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using different versions of htm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forms of content negot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Server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-side content negotiation (which is defined in http/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by the server -- the server uses ACCE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(provided by the client) to automatical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one of servera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Client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-side content negotiation (which is new to http/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ccomplished by the client automatically reques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is based on a "variants list"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L's and descriptive information,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s return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both server-side  and client-side content negoti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Specifying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"negotiable" resource (a web resource with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) requires 3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several "variants"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file, in your web-space, containing a "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reate a special !NEGOTIATE alias pointing to this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described in the next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's implementation of content negotiation is loose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ache 1.3. You might wa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pache.org/docs/content-negoti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ffer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technical discussion of content-negotiation, see the I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group draft "Transparent Content Negotiation in HTTP"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pub/ietf/http/draft-ietf-http-negotiation-0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tionale for client-side content negotiation is that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equipped to choose a variant (given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ariants mimetype, language, etc.)  Furthermore, it is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wasteful of bandwith to provide the full range of Accept: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request (since most resources will not be subject t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). One the other hand, client-side negotiation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 that SRE-http does NOT completely implement "transparent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otiation" protocol. In particular, full-blown (http/1.1)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) Creating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 variant is any server resource. This includes documents,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cgi-bin scripts and sre-http addons.  The notion is that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resent variations of the sam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several translations of the same document (say, a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and Korean version) which you'ld like to 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opriat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ariants must be on the same server as the "variant list" (discussed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considered good practice (from a security standpoint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variant to be in the same directory as the varia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riants must be retrievable via GET requests. 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t should be accessible with a standard URL; which also impl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 can not be retrieved with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) Creating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list is at the heart of SRE-http's implementation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The variant list is a simple (text)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ulti-line records. The variant list is a standard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: it must be placed in a web accessible location (it can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erve data directory, or in a virtual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variant lists must specify a URI (a sel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pieces of identifying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pecify up to four "dimensions of negotiation": mim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, language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multi-line records is (note that a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 can also be specified, as discussedin section II.4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ype/subtype ; charset=a_charset ; qs=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l1,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I should be a valid selector; that is,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an not be included -- the resourc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te as the variant list. Relative URI's are intere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location of the  "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Content-type is required. It contains 3 sub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/subtype: Only the type/subtype sub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dentifies the mime-type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: Optional. Identifies the character set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ISO-8859-1 (latin1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: Optional. The "selection quality". Must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means "unacceptable", 1.0 means "perfect repres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specified, a value of 1.0 is assumed.  All els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with higher values are preferential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delimited list of 2 character languages codes (i.e.; 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, FR for French, DE for German). Note that only the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recognized; regional variations are dropp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-ca and fr-fr both mean "fre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resource.  If not specified, a length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Note that "longer" resources are less likely to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els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contains an example of a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) Identifying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s a special "alias" to identify variant lis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ily identified as variant list, a request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treated in the normal fashion-- i.e.;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erbatim (say, as a tex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variant list, you must add special lines to you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be done with the configurator, o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wo forms of this special alias -- a si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ldc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i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"simple"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selector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_selector is a selector pointing to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mean: "VAR1.LST file in the VARTEST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directory is a 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unlike most SRE-http aliases, there i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ment". Actually, you can think of the variant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ntaining instructions used to decide which (of several)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e wildcarded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_sel !NEGOTIATE  varian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_sel is a * (wildcard) containing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_sel is a valid selector that points to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NUALS/*.HTM !NEGOTIATE /MANUALS/DOC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all request selectors that match MANUALS/*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ding / is ignored) will use the variant lis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ANUALS/DOCS.LST.  Please see the preceding sec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are resolved when this wild_sel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ccomplished these steps, all you need to do is put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"a_selector" (or that will alias-match "wild_sel"), and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rowser either provides useful ACCEPT headers, or kn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lient side conten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 Wildcard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one must create a unique variant list (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) for all negotiable resources. This may become quite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multiple sets of document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0 chapter manual in 3 languages (hence, 30 files)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(that is, a lot less trouble) to use some wildcarded "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for all 10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ognition of this possibility, SRE-http supports a speci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list (and ALIAS) that supports such "multiple sets of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.  The specification of these sets requires tw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is discussed above -- the use of the "wildcarded 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ias.  The second involves modifications to the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that the wildcarded form directs many possible "request sel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variant list.  Thus, the variant list must con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quest selector to influence the value of the URI: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variant list.  To do this, two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: wild_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hould be put at the top of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: /manuals/*.HTM  --    (note that a leading /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d_sel should be the same as the "target" portion of the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used to identify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URI: fields may contain *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ith other features, SRE-http will replace these * (in the UR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) with corresponding portions in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the request selector is: manual/chap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lias is:  manual/*  !negotiate  manual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manual/docs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: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d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e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If the request contain an accept-language: en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quest contain an accept-language: de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the * in the Pattern: (in manual/*) "matches" chap1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then used as a substitute for the * in the various UR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content 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ketches the algorithim used by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rst, SRE-http checks for a "Negotiate:" request heade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eader exists, then server-side negotiat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eader does exist, then server-side nego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tempted (see th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server-side negotiation is to be attempted, the follow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im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a "leave as soon as a definitive answer i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-- latter steps are only used if earlier steps yield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more, variants eliminated in earlier step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-- they are NOT considered in lat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f all variants are eliminated, a suitable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" response is immediate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ccept: headers are read. Accept: headers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ceptable mime-types.  This information can contain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" (qs)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nt with the best "combined" qs is used.  Combined 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imined by multiplying the variant-list qs by the accept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(i.e.; several mimetypes have a combined qs of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ove to step b. If there is no accept: header (there usuall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ccept-language: headers are read. These headers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guage specific qs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a) with the highest language qs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c. If there is no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 accept-charset: header is read. Variants that do not m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et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then move to step d. If there is no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Use the variant with the smallest content-length (as pu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Use the first of the remaining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client-side negotiation is to be used, SRE-http return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300" return  code. The body of the response contains an &lt;UL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links to each  variant. Furthermore, the vari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itably formatted) is returned in an Alternat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-http recognizes three values in the Negotiate: header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m can appear in a comma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 client supports client 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ist: 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server should attempt to choose best variant (implies 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cases, server-side negotiation is not atte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otiate: vlist,tr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cases,SRE-http returns a "300 Multiple Choices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ponse always includes an Alternates: header (containing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version of the variant list). In additio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ks to each variant is returned in the body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ssumption is that (in most cases) the user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browser) will use the variant list to choose  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t; but if it can't, the list will b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can manuall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* is included, then server-side content negot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,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attempt to find best match, but always return the 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return the best match, only return a variant list if n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 (that is, whenever * appears in the Negotiate: head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ing to find a best match causes a  "406 No acceptable represent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be returned. This 406 response is similar to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described above -- it contains an Alternates: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peat: if no Negotiate: request header exists, then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negotiation is attempted. If no best-match can be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04 response, containing a &lt;UL&gt; list of links to each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(but no Alternates: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qs value is not specified (either in the Content-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ariant list, or in an Accept: or Accept-Langua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), a value of 1.0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if a */* or xxx/* appear (in the Accept: header), and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metypes have a qs modifier, then */* is assigned a value of 0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xx/* is given a value of 0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records in the variant list with no content-language field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nguage qs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exceptions are tricks that cause these "defaults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better mat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pecify multiple languages in the Content-langu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 variant list record). However, you can NOT specify a q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languages.  Note that the accept-languag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anguages, each of which may have a qs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harset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-8859-1 (latin1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ontent-length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0 is assumed. That is, content-length is really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lity check", with lower values (and unspecified values)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the Options-General-Language tab of Netscap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enerate Accept-langu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Sample Vari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Start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sample varia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fr.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sp,fr-ca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s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/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.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 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End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beginning with ; are comments,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, typically multi-line record,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RI:, and optionally any combination of conte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languate, and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ank lines are treated as "record delimi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"one line record" URI: entry is optional -- it'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content-encoding and content-featur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ength is the size of file (smaller files are prefer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It does NOT have to be the actu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language is acommad dlimited set of langauges (using stand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type contains 3 fields. The type/subtype fiel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set= field is optional (iso-8859-1 is the default), and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"quality" measure used to choose weight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