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Nov 1997:  Description of the SRE-http COUNTER.RXX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RXX is a flexible "number of hits"  generator and request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 It can be invoked in a number of different 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s a server side include for textual counters, or multiple-IMG od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lternative to using &lt;!-- REPLACE HITS -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s an in-line image to create a simple, black and white single-IMG od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lternative to the XCOUNT cgi-b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conjunction with SENDFILE, as a means of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cipal advantages of COUNTER.RX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In text mode, it has several display op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 of commas and a "st", "nd", etc.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Document unique  ".CNT" file are used to sto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ather then the COUNTER_FILE used by REPLACE HITS, or the ACCESS.C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sed by the XCOUNT and JCOUNT cgi-bin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Request specific information (such as IP address, time of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erer)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Suppression of hits from "owners" and from "recent reque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 Flexible odometer style counters, using one of the zillion gif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s available on the WWW, are easi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gments: this is partially adapted from "The SSI Hit Counter" of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rin  (http://www.why.com/her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How to use COUNTER.RXX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sure that COUNTER.RXX is in your SRE-http "addo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check that there is a  ddir\DIGIT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dir is the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n't, you can use DIGITS.ZIP (in ddir\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one (see the READ.ME in DIGITS.ZI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(set of) .CNT files -- one for each "document"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count requests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f you set CREATE_FILE=1, then COUNTER.RXX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NT file if none exists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, you should create these .CNT files beforeh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.RXX will FAIL if the indicated .CNT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When you create them, you should leave the .CNT fil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everal documents can "share" a single .C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"filename" option is used to specify which .CNT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 mentioned above, there are several ways you can invoke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) As a "server side include" to create a tex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 keyphrases into  your  HT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keyphrases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INTERPRET FILE COUNTER.RXX  option_list , noau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on_list: a space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augment: if 1, do not augment the count (the current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) As a "server side include" to create a multi-IMG graphical 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 keyphrases into  your  HT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keyphrases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TERPRET FILE COUNTER.RXX  option_list , noau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on_list: a space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contains an IMGTYPE=gif_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several &lt;IMG SRC= &gt; elements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TML document, each of which points to an appropriate gif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s an in-line image (a simple, single-image black on white "odome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"in-line images" elements in your HTML doc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IMG SRC="/COUNTER.RXX?option_list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in your HTML document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on_list is an &amp;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ntains the GRAPHIC=ar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a x-bitmap (black and white)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n conjunction with the SENDFIL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"SENDFILE URL" in your HTML doc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SENDFILE?filename&amp;counter=option_list"&gt;Send file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option_list is a  +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You may also want to change a few variables in COUNTER.RXX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you may wish to have several versions of COUNTER.R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COUNTER1.RXX, COUNTER2.RXX, etc.); each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for the various "COUNTER.RXX variabl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Variables in COUNTER.RXX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RXX contains several variables that you may wish to modif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_log_format -- use common-log format when recording cli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dir -- where to place .C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image_dir -- the location of sets of gif-dig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_file -- create a .CNT file if n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ts_nobr -- Add a &lt;NOBR&gt; element around the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-- Use special left and right end "framed"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recent -- do not augment repetitive hits from the sam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loguser -- ignore the LOG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owners -- do not augment hits fro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xxx -- several variables (xxx) that specify informatio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queue -- use sre-http queues to store rec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users -- record client information in the .C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vides details on these COUNTER.RXX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on_log_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output formats: Common-log format, and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on log format, set common_log_forma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details, see the description of  the save_ variab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reate_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reate_file=1, will create a .CNT file if none already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when no .CNT file exists, COUNTER will retur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quested .CNT file does exist, create_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unter_di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unter_dir=0 the '.CNT' files  are expected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questing documents"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counter_dir should contain a fully qualifie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ounter_dir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unter_dir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a selector of /DIR1/FOOBAR.HTM invokes  COUNTER.R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the GoServe data directory is D:\WW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.CNT file should be in D:\WWW\DI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unter_image_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RL" that points to  the "GIF-digit images" used when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create a multi-IMG od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er_image_dir should be set to a "URL" that point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mage directories.  Each different set of GIF-digit im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it's own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_image_dir='http://foo.bar.net/cntimgs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mo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_image_dir='/cntimgs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prevent COUNTER.RXX from creating these multi-IMG odo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unter_image_di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gits_n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gits_nobr=1, then a &lt;NOBR&gt; ... &lt;/nobr&gt; will be plac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G SRC= &gt; elements. On modern browsers, this will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f-digit image will not wrap to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uppress_rec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uppress generation of false "new h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uppress_recent&gt;0, and if either Write_users=1 or use_queue=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user list is checked  against the client's ip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a matching entry (by ip address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t is less then suppress_recent minute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 counter is NOT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he current value is used in the server-si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_log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uppress_loguser=1, then suppress the LOGUSER option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ppress_loguser=1, then always use the value of the write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and ignore the LOGUSER option (see section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LOG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_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uppress_owners=1, then if the request is from an owner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OWNERS variable), the counter will not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_ variables (and common_log_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output formats: Common-log format, and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To select "common-log" format, set common_log_format=1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,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.121.65.143, 729109.895139, someone.clients.org - USERNAME [27/Mar/1997:21:29:58 -0500] "GET /status.htm HTTP/1.0"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written (note that the status code is always set to -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ize will be non-zero only if COUNTER.RXX is invok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) For customized fornat, you enable (by setting =1) one, sev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l of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ipname:    Write the "dotted" IP Name (if non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 IP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username:  Write the SRE-http "logon" nam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time:      Write the time, in 13:01:3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date:      Write the date, in 5 Feb 1996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docname:   Write the "request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_bytes:     Write the number of bytes writ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a premature disconnection occurs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bytes written will be less then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referer:   Write the "refere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rowser:   Write the "user-ag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in both cases, the client's ip address and the "juli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 are always written (given that write_users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_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1.2L, COUNTER.RXX will use "queues" to st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, the use of queues can speed up response ti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ots (hundreds) of files that use counter.rxx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an overabundance of information stored in memory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better to suppress the use of queues (and use th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_queue=1 : Enable the use of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_queue=0 : Suppress the use of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ant to use suppress_recent, either write_users or use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_us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rite_users=1, then along with the "number" of hits, clien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recorded -- with the common_log_format and save_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what &amp; how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enable the write_users option, privacy concern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to strongly recommend using a web-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_dir (i.e.; by setting COUNTER_DIR='\GOSERVE\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may want to reset these .CNT files every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nce large files will impact response tim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important if you have enabled use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ly the count is written to the "requesting 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ser information" is written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scription of COUNTER.RXX "option list" option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option list is no option list.  If there is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 .CNT file (with the same name as the requested documen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using a counter_dir (say, counter_dir='d:\goserv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ve files with the same name in several 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d up augmenting the sam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the "simple, single-image odomoter" (IMG SRC="/COUNTER.RXX.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, you MUST include the GRAPHICS option in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-- put "left and right" frame bars 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-- number of days to count h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- name of the .CNT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-- type of single-IMG odomet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align -- how to align the multi-IMG 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type -- the gif-digit images directory to use for multi-IMG od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-- Quantity to increment cou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h -- add a 'st, 'nd, etc. to textual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 -- record client info to the .C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 --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-- maximumu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mmas -- do no includ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over -- reset to min when max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 -- selector to use when recor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 -- augment but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-- integer value -- use this instead of reading a value fr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-- # of digits to use (padded with zeros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ither file or value MUST be specified; all other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rame=1, then special left and right "frame bars" gif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on the the left and right characters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IMG (IMGTYPE variant) od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used with "framed" digits; which typically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left-end and right-end (or perhaps a single "both ends")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 left bar should be L.GIF, and R.GIF for the righ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-- if only one bar is provided, copy it to L.GIF and R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uration=#d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uration&gt;0, then the number of hits in the last "#days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duration=1 means that the "number of hits today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duration=7 means "the number of hits in the last 7 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duration=#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 For duration=#days to work, you MUST set  write_users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rite_users&lt;&gt;1, then a value of 00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The actual number of hits is displayed (minval,  rol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If duration=0, it is ignored (i.e.; it's the same as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uratio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 H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ort the total # of hits, and the hits in the last n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wo calls, with the second containing an increm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uration = 7, and today is monday,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s since last Tuesday (inclusive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file="file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the .CNT file; relative to the counter_dir, or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cument's own directory if counter_dir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include a .CNT extension in the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should you include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graphic=a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graphic=YES, then a white on black background single-IMG odo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aphic will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graphic=NORMAL, then a black on white background single-IMG odo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raphic will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graphic=a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THIS OPTION IS REQUIRED IF YOU ARE INVOKING COUNTER.RXX A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if either a graphic=YES or graphic=NORMAL argumen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ommas is set to 1, and ith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it is strongly recommended that you include a SEL option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user=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RG=YES or NO, and SUPPRESS_LOGUSER=0, then override the WRITE_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Note that YES = record client,  NO=Do NOT record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mgtype=ar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rg is the name of a "gif-digit images sub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 series of IMG elements are returned to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oint to the appropriate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mgalign=ar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should be MIDDLE, TOP, or BOTTOM -- it effects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gits created when imgtyp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rement=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c at each hit (typically, inc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crement=0, then the counter is NOT augmented, and a user-entry i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th=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ith="" is specified, append a th,rd,st, or 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umber (1st, 2nd, 3rd, 4t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to NOT add thi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=min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value to count from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=max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value to count to (the default is 21470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ocommas="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ocommas="" is specified, every 3rd digit commma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mplied if width&gt;0. By default, comma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llover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llover="" is specified, will reset counter to min when max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to not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l=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write_users is enabled, the value of SEL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the "selector" field (in the .C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L is not specified, the selector of the document that "invo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ER.RXX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the GRAPHIC option,  you should also use the S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ilent="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silent="" is present, the .CNT file will be updated, bu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ue=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alue=nnn is specified, where nnnnnn is an integer (of any 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ER will NOT attempt to find the "hit count". Instea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se the value of 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dth=n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width of counter (padded with 0's if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0 -- which means "don't try to p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Miscellaneous topic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COUNTER.RXX with SENDFI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gment these .CNT files via the SENDFILE facilit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, as part of the args (in SENDFILE?filename&amp;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amp;COUNTER=file=cntfile.  Since SENDFILE just uses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gment the .CNT file, there is no point i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options (however, you may wish to tinker with the SAVE_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s in COUNTER.RXX)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file?srefiltr/ver12/srev12L.zip&amp;counter=file=sre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ENDFILE will record all attempts in the .CNT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ttempt failed (due to a prematurely closed conn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FILE will write a "failed" record that no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byte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of use as a simple, black and white single-IMG od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src="/counter.rxx?file=test1&amp;width=5&amp;graphic=Y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src="/counter.rxx?file=test2&amp;increment=0&amp;graphic=NORMA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 of &amp; as an argument se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COUNTER.RXX to return a fancier, multi-IMG od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COUNTER.RXX to return multi-img odomoters, consis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&lt;IMG SRC= &gt; links to gif-digit images on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se the IMGTY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INTERPRET FILE COUNTER.RXX FILE=bar1 IMGTYPE=FLAM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use the "flame" digits to display the current cou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unt (as stored in bar1.cnt) is 12, the following w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cument that invoked COUNTER.R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/cntimg/FLAME/1.gif" alt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img src="/cntimg/FLAME/2,gif" alt="2"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/CNTIMG" is the value of the counter_image_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to use this option, you must obtain a set of (at least)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files with the names 0.GIF,..,9.GIF.  Fortunate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mmon on the web -- a great resource for these bea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igitmania.holowww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use the FRAME option, you'll need 1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small sampler, check out the stuff in  the DIGITS.ZIP file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RE-http -- it should have been installed into a DIGITS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GoServe data directory (see the  READ.ME file in  DIGITS.ZI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, and DIGSAMPL.HTM for a sample of how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 with COUNTER.R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framed counter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$ COUNTER.RXX file=foobar2 imgtype=goldodo frame=1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s of use as a textual server si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silent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3 min=10 max=20 inc=2 width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over="" ith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nocommas="" , 1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  duration=1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imgtype=mbc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called as a server side include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the values in double quotes (").  Also note that space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.CNT files: blank lines, and lines starting with a semi-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gnored (they are treated as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_recent is ignored if write_users does not equa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of SRE-http 1.2L, much of the guts of COUNTER.RXX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to macrospace -- this should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nt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some create different types of cou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selectors (say, some that retain "individual inform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that suppress recent hits, etc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reate multiple versions of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y, CNT1.RXX and CNT2.RXX); and call the appropri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use INTERPRET FILE CNT1.RXX or INTERPRET FILE CNT2.R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CNT1.RXX has suppress_recent=0 and CNT2.RX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_recent=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Demo Program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his out, put in your web directory (say, call it cntdemo.s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it with your favorit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ave this as CNTDEMO.SHT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 of COUNTER.RXX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HEAD&gt;&lt;BODY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mo of COUNTER.RXX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rd hits in CNTDEMO1.CNT (note the use of inc=0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ing the count)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: &lt;!--  INTERPRET FILE COUNTER.RXX FILE=cntdemo1 ith=1  --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F-digits:&lt;!--  INTERPRET FILE COUNTER.RXX FILE=cntdemo1 inc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GTYPE=goldodo digits_frame=1 --&gt; 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bitmap :  &lt;img src="COUNTER.RXX?FILE=cntdemo1&amp;graphic=normal&amp;inc=0"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9 =   &lt;!--   INTERPRET FILE COUNTER.RXX val=1029 IMGTYPE=gara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is document (and record it in CNTDEMO2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endfile?cntdemo.sht&amp;forcetext=1&amp;counter=file=cntdemo2"&gt; using SENDFILE?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