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Dec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LL_FILE.CTL (the ACCESS_CONTROL_FILE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http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_FILE.CTL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LL_FI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http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everal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SRE-http's (optional) pre- and post-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