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March 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a history of changes to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herein are changes from SRE-FILTER version 1.2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(SRE-http version 1.2N.398a).  Older changes (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to 1.2d) are documented in CHANGES0.DOC (CHANGES0.DOC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http/changes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n eye on the SRE-http home page fo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rpbcam.econ.ag.gov/srehttp, though the old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amine the documentation fil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: GUID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quently asked questions" file: SREHTTP.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line of how SRE-httpr works: OUTLIN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manual: SREHTTP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initialization parameters: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version 1.2L (released on 15 Nov 1997), the name of SRE-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changed to SRE-http. Although potentially confusing, the h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new name better describes the purpose of this eve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ver 1.2d to 1.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upport for directory-specific access contro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) using HTACCESS files (using code adap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 filter, courtesy of D. Me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, see the description of the HTACCESS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HTACCESS variables in INITIF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inge benefit of HTACCESS support is that the SHOWDI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processor can now be used with SRE-Filt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I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thod of redirectio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a !NOTIFY method of redirection (client i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but is not actually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is used (instead of firs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access controls, virtual directories, 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.IN, .CNT, and .CTL files: SRE-filter will now use a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" criteria, rather then a first match criteria,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ildcard matches (exact matches still hav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I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your own MIME media types us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define your own "SHTML" (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HTML files) extensions by modifying the SSI_EXTENSIO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from 1.2e to 1.2f  (up to 24 Sep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hanges were made to the "Initialization Parameters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or (in addition to earlier changes to the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). The most important change is that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or to modify "host specific" parameters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initialization parame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convention has been standardized (NAME.HOST_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n.HOST_NICKNAME). Note that the OWNERS, PUBLIC_URLS, INHOUSE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LOWEDIPS parameters must be host-specific (non host-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used as defaults for these fou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 can now be used to view and modify HT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file uploa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_URL and PUT_FILE "file upload" method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_DIR directory.  The client can now specify a directo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RL-like syntax, i.e.; DIR1/foo.bar) of the UPLOAD_DI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ubdirectory" portion can map to a virtual directory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1/ may map to D:\NOTWWW\OURDIR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urity feature, uploads to  "virtual directory"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irtual directory (i.e.; DIR1/) have a PUT permiss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(using the ACCESS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imple load balanc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lement a simple form of load balancing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arameters in the SREFILTR.80 file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variable in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the FIX_EXPI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_EXPIRE parameter (for suppressing "immediate expi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pplies to GETAFILE, DOSEARCH, and CGI-BIN request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cnotaining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ost-filter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ll a series of Post-filters (instead of ju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filters are now passed the name of the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request (either a document name, or the name of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or external REXX procedure used in a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d file" is now passed to the client.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ransfered (such as an HTML or GIF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GI-BIN script executed,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XX procedu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CRD.80, A simple "client information recorder" post-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ckaged with SRE-Filter. POSTFILT.80 is now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POSTMAIL.80 now containing the "e-mail ale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termining which of several wildcard matches to PUBLIC_UR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a "best match" is used rather then a "fir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-host servers, only PUBLIC_URLS specifically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d) host are used (that is, the non host-specific PUBL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as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more forgiving method of responding to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_URLS that point to aliases. Before, request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improper" literal public_urls resulted in "no such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  Now, SRE-Filter will ignore the "literal"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ke a normal PUBLIC_URL (that is, ali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bug that, under unusual circumstances, allowed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on by using a blank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er 1.2f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 option added to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RECTORY and !DIRECTORY* are now synonyms for !CREATE and !CRE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nformative "not found document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!CREATE "auto name" option, if the requested directo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 too-simple "Unavailable" message was returned.  Now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ument not found"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response can now po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turn a customized document (rather then a simple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request for a  non-existent resource occu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of the NOT_FOUND_RESPONSE variable (in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NSCA HTTPD directive brought up to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fmt NCSA HTTPD "server side include" directive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SRE-Filter -- all dates in the NCSA HTTPD sty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includes will now follow the rules set in timefm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default of '%c').   For details on the timefmt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IMEFMT.DOC.  Note that the "native" SRE-Filte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 are not effected by timefmt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%c equivalent is used; i.e.; 13:01:33 27 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 bug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HECK failed to work.  I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restructuring of code to shrink the size of the fil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macrospace) should help speed things up (a bit)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match will now consider the "length of the string after th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"best matches" that are otherwise equival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facilit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essage box facility (MESSAGE, ASKMESSBOX, and VIEW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graded.  Of greater interest, a new 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ed forum" facility has been added.  This uses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r side including HTML documents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message boxes, to implement a basic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using a "news reader" type interface. See FORU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SSBOX specific privileg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required to access message boxes (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ist server" like faci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ing the improved message boxes and the FORUM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and MAILLIST, two "list server" like faciliti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READMAIL (and MAILLIST) will read e-mail messag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x (say, as written by SENDMAIL), and place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a SRE-Filter messagebox OR re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list of users.  See READMAI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ccasional bug in the INTERPRET and SELECT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hen setting INTERPRET.RESULTS or SELECT.RES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 In addition, you can now return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keyphrase by including RETURN 1 or RETURN 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XX code block" (rather then setting the value of SELECT.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use of QUEUE statements, in addition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NTERPRET.RESULTS, is supported for the INTERPRET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set up a simple, 3-tiered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ITFILT.DOC for a description of how to efficiently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tiered site: with directories et al that provide unmonito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monitored public access, and 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HOSTS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irectly to a numeric IP address, rather the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ishandled when a HOST: request header was presen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UNTS_FILE and HITS_FILE server side inclu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_FILE and HITS_FILE are equivalent to the COUNTS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the REPLACE ssi keyphrase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y qualified file name is used, rather then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can now "record b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SRE-Filter to record all request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by URL (this is the RECORD_ALL_FIL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_FILE and HITS_FILE) -- see the description of RECORD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en "aliasing" CGI-BIN scripts has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liases to redirect CGI-BIN requests to scrip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ther then CGI_BIN_DIR, malfunctio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as of the form CGI-BIN/ASCRIPT?wow (where 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lias to s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for indicating the directory of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GI-BIN/ sub-string apears after some sub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 DADSTUFF/SCRIPTS1/CGI-BIN/ascript?anargum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will use that "pre CGI-BIN/"  information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ntai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ay be under the CGI_BIN_DIR, or may b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; D:\GOSERVE\CGI-BIN\DADSTUFF\SCRIPTS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SP permissions were not applied to CGI-BI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-BIN requests took place, even if a NO_SSP permis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 (this is now an important featur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n-spec" virtual directory method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"username" to the privileg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will now add the users "logon name"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list (this can be suppressed)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URL-specific access controls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ding individual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 added to privilege list of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ALL_FILE can now be c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the number of disk writes,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ached.  To modify, or turn this caching 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CACHE_LINES variable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just read" documents list can now be used to suppress hit augm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false hits (i.e.; from people "backing up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SRE-Filter can maintain a  "suppress recent hit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is feature on, see the HIT_CACHE_LE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 to rang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retrieval now understands the If-modified: and Umless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aders.  Note that the If-Invalid: and If-valid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USETABL2.RXX "interpretable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"table capable" and "table incapable" browsers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Also, a bug that could crash GoServ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user-agent was unknown, an EXIT command resulted, which crashed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teral public_url was specified using an "exact 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* wildcard, the appropriate file match wa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not found" message was return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UBLIC_PRIVS are now used as the privileg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or PUBLIC_URLS.  Note that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UBLIC_URL to invoke  the FORUM or MESSAG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; include a MESSBOX:PUBFORUM in your PUBLIC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URLS may have a  NORECORD attribu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and LITERAL_NORECORD attribute)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act names" in literal PUBLIC_URLS with "exact nam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ntain a * wildcard character (SRE-Fil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ubstitut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-filter routines now are given the value of the "referer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See POSTRCRD.80 for an example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"PASSWORD" field in SRE-Filter message boxes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no explicit password was given. FORUM would th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password as a legitimate matc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HIT_SUPPRESS_OWNERS variable, when set to 1,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NOT to record requests from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, see the description of the HIT_SUPPRESS_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can now "chain" pre-filters.  For details, see the descrip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TER_NAM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GETAFILE facility was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uppress TABLE border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DATE=YES option of GETAFILE now shows d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Nov 1995 format (if you want to display d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15/95 format, use SHOWDATE=YES_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INTERPRET FILE keyphrase can now include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to the "interpreted" REXX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"resource privileges" list can now contai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vileges -- ANY_ONE and MUST_HAVE; where ANY_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" conditions, and MUST_HAVE are "and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 dynamic (and short lived)  privileg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(using their IP address).  This can be us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iles to those going through "proper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creation of these dynamic privilege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invoking the ADDPRIV.RXX addon in an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. See ADDPRIV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LOGON_LIMIT number of "logons" can be enforced per clien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 LOGON_FAIL_FILE is set, a custom written  "logon-failu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sent instead of a plain "401 Unauthorize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LOGON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the client does not have "URL-specific" access, an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access failure file" field has been added to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esent, it overrides the value of ACCESS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ACCESS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RE-Filter configurator has been modified to recognize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ss failure file" field in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OWNERS variable was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_OWNER_SUPPRESS variable was not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bugs have been fixed. Note that in all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ugs were introduced around No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NO_INTERPRET_CODE parameter can now be set; it instructs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ress SELECT and INTERPRET CODE server-side-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 equivalent "NO_CODE" permission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RL-specific" basis.  Note that this is a subset of NO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O_SSP permission -- it provides som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-mannered users, without quashing all server-sid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ACCESS_FAIL_FILE and LOGON_FAIL_FILE are now set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ther then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You can tell SRE-Filter to save "request specific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temporary file. This information can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AND by post-filter actions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_STATE variable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o support the above, SRE-Filter now passes the "thread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to the post-fil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web page counter", COUNTER.RXX, is now included. COUNTER.RX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ptions, including the ability to sa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quest.  See COUN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ENDFILE facility can use COUNTER.RXX (rather the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. 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using the LOGON_FAIL_FILE, Netscape would not displa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faulty response cod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error message when attempting to SENDFILE a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informative. This has been fixed.  SEND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(if COUNTER= is used)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ified the various *CFG.CMD files (the configurato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mit remote access by clients with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own name" privilege was being added to the cl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ven when ADD_USER_NAME='NO'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nor modifications to FILTIN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d SREF_WRITE_STATE -- the complement to SREF_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for writing to the "thread specific"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SAVE_STATE=1, the SENDFILE facility will write the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ytes in the file to a SENDFILE_STATU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hread specific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GI-BIN calls are given two additional (SRE-Filter specific)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_THREAD (useful if you want to use SREF_WRITE_ST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_DIR  (the directory the of CGI-BIN script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EST-CGI.CMD has been modified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OWNER_SUPPRESS feature of COUNTER.RXX did not work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cedu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#config sizefmt=xxx" server sid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pec.  This has been fixed: fraction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zefmt=abbrev, and commas are inserted when sizefmt=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UNTER.RXX can now generate simple "odomoeter" sty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, when called as an in-line image (it use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UNT.CM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 GET method requests that invoke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"server side processing": the LIST variable (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ems following a ? in the request string) is url-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-decoded -- the documentation (SREFILTR.HTM) had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ases it's best to use the URI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the original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RESPONSE_FILE option of the MESSAGE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simple means of "limiting" the scope of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 See the "sample" VIRTUAL.I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few options have been added to GETAFILE, including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here you specify just the subdirectory)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abular display of icon, name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AFILE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installation procedure has been moderately rework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opportunity to set a few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g that rendered GETAFILE useless, introduced some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7 and 12/01,  wa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.CMD files now give coherent error messages i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command line (rather then called as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AUTO_HEADER would occasionally add a second : to http-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response head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/31/96, a new version of SRE-Filter was released (SREFV12H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all the above changes, plu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g to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r specific "web" subdirectories of the HOME_DI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OME_DIR replacment for ~ could not be used with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  This has been fixed (HOME_DIR replace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AUTO_NAME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FORUM, READMAIL and MAILLIST faciliti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SRE-Filter.  Instead, they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web based BBS addon is now available for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  MAILLIST addon can now be instructed to forward unu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NOT to one of the listed "forums")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x  directory.  Furthermore, a special .UML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Ult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!DIR, a new "directory lister" has been added to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DIR facility largely replaces the GETA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; it is used when a !CREATE op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format and content of th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!DIR, two new variabl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: DIR_OPTIONS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!DIR will cache it's output, and us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ropriate.  This can substantially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you are using "automatic descri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 on the !DIR facility, pless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GETAFILE is now available as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FILE has a few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use "one line per fil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these are more standard then the "block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d by earlier versions of GE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automatically generate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, Text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"expand" .ZIP files, an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!DIR built-in facility also has the fir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(but NOT the .ZIP file expansion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veral new special "directives"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ENDAS_MIMETYPE_SUBTYPE -- forces server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me-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ELSEND  -- Sends, and then deletes,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CE -- Used in LOGON_FAIL_FILE s to "force"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so can be used to "suppress the SSI-CACH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SRE-Filter configurator has been substantial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"simple" mode configura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"intermediate" mode configurator. As part of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INST.* files have been renamed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install SRE-Filter (ver 1.2h)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or by pointing your 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ACHED_FILES paramet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seperate "thread" has been added to handle the "SSI-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I-Cache is used to cahce html documents which conta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CACHE.HTM contains a description of how "SSI-caching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HEADER.1 parameter begins with a &lt;BODY&gt;,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&lt;BODY&gt; element (rather the fol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f-recursive (hence infinite) server-side includ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ral new documentation files have been added, including GUIDE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de to the features of SRE-Filter (it complements SUMMARY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7 -- Version 1.2g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small bugs in the SSI-caching algorithim were fixed (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LASTMOD, and #FSIZE were not being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FIG2.CMD "intermediate configurator" returned a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the client did not have SUPERUSER privilege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the client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US.CMD will now report on the number of !DIR and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can also be instructed to "clear the !DIR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HTM has also been upgraded --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"configuration and statu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"install code only" option has been added to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hould be useful to upgr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7 -- Version 1.2g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the access_fail_File feature to facilitat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" (a value of 1, and -1, now have special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new addons are  available (_COMMAND and SREFAN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special command, !AUTHORIZE, has been added. Wh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will send back an "authorization" reques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administrat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RITE_TO_FILE option of the MESSAGE facility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r yes (lower cas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DIR option is now available for the NOEXT_TYPE parameter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DIR, but will redirect the clien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the  directory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7. Version 1.2h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COMMAND addon would crash under Merlin when inpu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7. Version 1.2h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SENDFILE did not include a content-length header: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how NO status information during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PUBLIC_URLS that began with a / did not mat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request strings. Now, leading / and \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ocumenation was edited again (and not for the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09/97.  Version 1.2h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!DIR facility did not properly deal with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UTO_DESCRIBE=0 and DESCRIBE=0 "request string"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!DIR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 DIRINFO.RXX "interpretable" file return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The #CONFIG NCSA SSI directive was being improperly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caused by an incompatability between the Tor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 and REXX.  This bug caused incorrec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IR facility (and addons that used the SYSFILETREE procedure)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s for this have been pu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 March 1997, a new version of SRE-Filter was released (SREFV12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h to 1.2i (other then various bug fixes, most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er detection of post-filter 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.HTM has been upgraded (it now contains a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options added  to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DIR option is now available for the NOEXT_TYPE parame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 a redirection back to xxx/yyy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"change the configurator background colors" facility is now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ecial environment variable, SREF_PRIVSET, has been added to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rnment variables.  Similarly, PRIVSET is now added to the SAV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ad specific 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-Filter will now record requests in a common-log audit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record browsers and referers in seperate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new addons are now available (including an upd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was put through a heavy edit. Besi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revised verbiage, be aware that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URL-specific" has been changed to "SEL-specif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quested URL" has been changed to 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still leaves something to be desired, but it's mor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REFQUIK variant was improved: a few bugs fixed, a new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"post-filtering", and much better documentation (SREFQUI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"suppress hits" from supersers, as well a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HIT_SUPERUSER_SUPPRESS in INITFI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set of  "advanced options" can be enabled on a "SEL-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These include pre-file-transfer execution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procedure, customization of the respons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suppression of server side includes (see ADV_OP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of the less frequently used SRE-Filter facilities (such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processing) were not properly interpreting the "homenam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#INCLUDE and INCLUDE ssi-keyphrases are now slightly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l check for "recursive includes", #INCLUDE will no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recursive-file checking algorithim is used, INCL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et you include a file ONCE -- if you want t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(say, a button bar list at the top and bottom of your docum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username" feature of the "nologs" option for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log audit file entries was not working (it has been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!DIR directive now understands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mediate configurator "over-refreshed" (when a b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ushed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option, NOREFERERS, has been added to the SREFLOG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vanced Status facility (NUSTATUS)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7  --- Version 1.2i.32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relating to the use of INHOUSEIPS. were fixed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use * in IP names with INHOUSEIPS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N imagemaps are now supported (as well as NCSA imagemap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SA_ISMAP and CERN_ISMAP parameters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1/97  --- Version 1.2i.4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cuments containing SELECT ssi-keyphrases will now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UP procedure has been simplifi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UNTER.RXX failed when used as an "INTERPRET FILE" keyphras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E-Filter would crash when a very long request string wa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-log audting was on, and VERBOSE&gt;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6/97 -- Version 1.2i.497a release  (note change in version numbering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improvements to the RECORD_ALL_FILE ca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"save total bytes and bytes sent" option to COUNTER.RXX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or edit of COUN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SREFMON.CMD (corrected some low probability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ue to minor format misspecification, common-log files were not being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log-audit tools (such as GETSTATS and ANALOG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changes to COUNTER.RXX: fixed some small bug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DURATION option (for reporting number of hits in last "duration"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 !SENDAS_x_y requeset string (without anything after the "y") wa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7/97:  Version 1.2i.497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n host specific parameters were commented out, they were not being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RE-Filter environm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now redirect a DEFAULT, by entering the full URL (this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ultiple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termediate configurator failed to save the DO_HTACCESS variabl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"shut down and restart GoServe/SRE-Filter remotely" add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1/97 : Version 1.2i.597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few bugs related to acc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Headers  sent after clos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ELECT keyphrases failed when !FOR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run scheduled events" option has been added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. options in SREFLOGS.DOC for details (and see the RENLOG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 example of a scheduled program, it is used to rename your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-Filter would crash when a TZ= variable (for time zone specification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CONFIG.SY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3/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"recent hit's cache" is no longer stored in the environment. 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"variable storage" SRE-Filter thread is used.  Operational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5K" suggested size (yielding about 100 hits) is no longer operational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mmended size of 500 to 1000 is recommended (i.e.;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 should be changed from 5 to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new "clientname" cache has been implemented.  This is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the DNS.  Note that the "variable storage thread" is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mit of about 800 entries (with a one hour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xed a mild bug in COUNTER.RXX (counts in "last n days" was one 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xed a mild bug in COUNTER.RXX (that caused the WRITE_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9, a version 1.2j.697c, was released,  (SREFV12J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 1.2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REFAST, a "small and fast" variant of SRE-Filter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more flexible alternative to SREFQUIK, but requires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figuration.  See SREFA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r aesthetic and security reasons, SRE-Filter now stor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"addons", and INTERPRETable .RXX files in an ADDON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it no longer uses (by default) the "GoServe working director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graders should modify INITFILT.80 accordingly -- you may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 duplicate versions of these procedure (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dditiona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lder versions of SRE-Filter addon's might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with this ADDON_DIR feature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he latest versions of the addon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e a little bit of security by setting ADD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qual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avoid problems with changing default directories when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 SRE-Filter  will load, call, and then remove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pace. This should eliminate some occasional problems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usy sites, but might slow 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 new set of parameters, KEEP_ADDONS.n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ITFILT.80.  These (which can only be changed by hand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"addons" to retain in macrospace -- which sh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quicker loads (see 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s a security measure, you can now specify a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These are used by !DIR and GETAFILE to suppres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INITFILT.DOC and DIR.DOC contain a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 "multiple" wildcard algorithim is now used in AC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_FILE.CTL) and aliasing (ALIASES.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entries of the form /SCHOOL/*/FACULTY/*/PERSO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 For example, this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CHOOL/PEOPLE/FACULTY/JONES/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REFILTR.FAQ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browser log can now produce GoHTTP style, or Apache style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a "combined log" can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ixed some mild bugs in HTTPD-style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simple configurator set CHECKLOG='YES', instead of CHECKLOG='ALWA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OSTMAIL.80 "e-mail event alert" post-filter procedure ha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ndered it flakey.  Thes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PRET keyphrases that issued completion codes (such as 'VAR xxx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inappropriate errors to be written to the GOAUD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  This has been fixed (an example of this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TABL.HTM was called by an unrecognized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download was aborted by the client, the commonlo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as the number of bytes sen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changes were made to CGI-BIN; with the goal of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CS and NCSA servers. A new parameter (EMPTY_PATH_OK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set to control which "flavor" of CGI-BIN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CS/NCSA or GOHT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improvements were made to COUNTER.RXX.  Of especi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can now be used to create counters with "fancy dig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an now contain several possible file names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oked for in or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0/97 : ver 1.2j.69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improvements to SRE-Filter's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dification to SRE-Filter's use of macrospace to run add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-- refreshes of procedures will occur only if no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 (problems were occuring when simultaneou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processing oc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_EXPIRE now works with CGI-B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"gif text" generator addon is now available (it's used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listed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!RUN special command can now be used to expedit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-Filter addons that you reference with a KEEP_ADDON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7: ver 1.2j.69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GET selectors can now contain spaces (i.e.; /MYSTUFF/FOO%20BAR.HTM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fer to long filenames tha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re improvements to SRE-Filter's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5/97: ver 1.2j.697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n error with the SSI-Cache.  This error often manifest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INTERPRET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7: ver 1.2j.69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avoid conflicting with the FILEREXX library, the FILE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REXXLIB is now loaded with the name SREF_FILE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ferences to FILEREAD have been recoded to SREF_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the addons, they were not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stead of using PMPRINTF, SRE-Filter uses "PMPRINTF_S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preventing some fatal errors, you can control PMPRINTF_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with the PMPRINTF_OPT parameter (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3/97: ver 1.2j.7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small bug in !DIR; !DIR?/ would not work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irectory was a root drive (such as G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6/97: ver 1.2j.7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MPRINTF output now handled by a seperate thread--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zy write output (by default, every 1.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addons" still call pm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edit of severa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auto_name" portion of the simple configurator wa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CGI-BIN scripts were invoked via a DEFAULT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as not being properly processed.  A fi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d; but to be safe, we recommend using "external redir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voke CGI-BIN scripts (instead of internal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!DIR was not handling no-extension files properly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7: ver 1.2j.79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tand-alone "SREFILTR.80" editor (EDITSREF.CM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(it's especially useful for remote, TELNET,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ired minor changes in the user-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8/97: ver 1.2j.79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ixed a problem with the ACCESS_FAIL_FILE and LOGON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LINK option -- NetScape would go into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lution involved changing  !FORCE? to !FORCE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rare bug inthe PMPRINTF thread" was fixed (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%ab wa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7: ver 1.2j.79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up the LOGON_FAIL_FILE and ACCESS_FAIL_FILE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ll now be displayed if the client immediately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, one attempt wa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7: ver 1.2j.79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problem with FIX_EXPIRE and CGI-BIN scripts (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being properly returned for non-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a "send CGI-BIN output as is becomes availab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iscussion of the CGI_BIN_PIECES variable (in INITFIL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 addition to SREFILTR.80, SREFAST.80 and COUNTER.RXX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 with the EDITSREF "command lin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7: ver 1.2j.797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ue to instability of the named-pipe procedures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 cgi-bin output in pieces" mode was add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gi_bin_Pieces=2) REQUIRES the FILEREXX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vailable from hobbes.n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7: ver 1.2j.79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Added an "include only if matches a PATTERN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"add special directive PREFIX=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!DIR (see DI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GETAFILE addon will support the PATTERN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also check files for "all text characte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document as text/plain if the file IS 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wo special values of !SENDAS were added: SENDAS_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AS_TEXT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0/97: ver 1.2j.797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a "suppress remote configuration option"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_REMOTE_CONFIG parameter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ew minor modifications to the configurato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mall improvements to the DOGET.CMD utility: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now be added (it will be encoded for yo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an other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7: ver 1.2j.797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add a username and password to remote virtu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sent to the remote server in a request head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ck64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1/97: ver 1.2j.8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problem when long filenames were processed for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GOSERVE auditing probl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9/97: ver 1.2j.8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naming of CGI-Bin temporary files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beit rare) nam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ccasional cleanup of "orphaned" CGI-BIN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be done (this feature can be suppress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FMON.CM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8/97: ver 1.2j.9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ed SREFMON.CMD, and the configurators, to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' characters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8/97: ver 1.2j.99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ed a "run custom initialization procedures" feature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pecify REXX programs to run when Goserve/Sre-filter 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new addon, PRELOAD, is now available. 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custom initialization procedure, PRE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your server with a specified set of requests --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loading ("preloading" before a real request ar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to the the various goserve/sre-filt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7: ver 1.2j.99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dified the SIZEFMT=ABBREV NSCA-style SSI directive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e nnn.nnM style abbreviations (rather then nn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s). If you want the nnnM style, use M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shorthand for the &lt;!-- INTERPRET FILE xxx.xx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supported. By default, this is &lt;!-- $ xxx.xx --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$ can be changed to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he QUICK_INTERP parameter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shorthand for the &lt;!-- INTERPRET code abc ; def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supported. By default, this is &lt;!-- # abc ;def  --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# can be changed to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he QUICK_INTERP_CODE parameter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set of global parameters is now available for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hrases in a document. These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GLOBALS.varname  "stem variables"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"global" only to a particular re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ther parameters are "local" to a given "&lt;!-- INTERPR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97: ver 1.2k.1097a -- New version (the j has been around lon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dd a USERINFO_DIR parameter (used by the CUSTOMIZ ad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"client customization" addon is now available (CUSTOMIZ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"database lookup by record id" addon is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REFDATA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97: ver 1.2k.1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eck for QUERY_STRING too long (&gt;240 characters) fo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mild bug in SREF_VERSION procedure (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ad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roved ' checking in INSTALL.CMD (inclusion of a lon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INITFILT.80 parameter can kill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new addon, SRE-Data,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light changes to srefprc1.rxl (macrospace library) loa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hould avoid some r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not_found_url can now point to a directory specific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 will have all it's SSI's used); this is in contrast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sponse file for the entir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7: ver 1.2k.109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load "addon procedure" into macrospace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erve/SRE-Filter; and SRE-Filter will use them.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to have the procedure file available (i.e.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macrospace library file when you turn the serv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el-specific (or wildcarded sel-specific) mime typ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 in the sel-specific advanced options fil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access control file).  See ADV_OP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minor bugs in the addon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use the first "resource privilege" as the RE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or (it's used if you do not explicitly set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m name). For details, see the description of the REALM_1ST_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7: ver 1.2k.11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odified the looking up of addon procedures in macrospace: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foo? is recieved, will now look for sref_nn_addon_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ref_nn_addon_foo_80 and sref_nn_addon_foo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ixed some minor problems in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odified SREF_MULTI_SEND: you can now specify a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refprc1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new utility, EDITINIT, is now included. It lets you make a few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15, a version 1.2L.1197c, was released. The bigges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hange: SRE-Filter is now named SRE-http.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REV12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7: ver 1.2L.119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AME CHANGE -- SRE-Filter is now called "SRE-htt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ostly effects the documentation; with a few file name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FILTR.FAQ is now 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FILTR.HTM is now SREHTT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 names remain unchanged (i.e.; SREFILTR.80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nged the load balancing algorithim to allow for custom load bal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new special directive, !NOBALANCE, can be used to suppress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new addon, SRE_BALANCE: A Custom Load Balancer,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everal new procedures are now available to ease use of SRE-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emons (see DAEMON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ng CGI-BIN GET method requests can be converted into PO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see the CGI_POST_LONG_GE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error log is now maintained, as well as a "thread/reque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status variable.  See the description of the (new)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for details on the error log, and see the description of SREF_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REFPRC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NUSTATUS addon will now display the error-log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inor improvments/bug fixes to the alias and access-file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mediat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inor edit to variou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inor changes in how the PUT and DELETE methods 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error reporting (through PMPRINTF when VERBOSE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 common log reporting (400 errors correctly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PUT_NO_OVERWRITE parameter -- when set to 1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a pre-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% character can now be used as a shorthand for RE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side includes (see CUSTOM_REPLACE in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REPLACE ssi keyphrases, you can now specify "argume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into custom replacements (see SREHTTP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inor improvements to COUNTER.RXX (you can add a left and r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s to make a framed odometer), and you can have it display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Also, and revised COUNTER.DOC. More importantl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guts of it into macrospace (it was gett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"INTERPRETed" inc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PRET SSI keyphrases can now call MKSSI (make a &lt;!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I or comment) and REDIRECT (redirect to another 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NTERPRET keyphrases will be cached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ed up the SREF_VALUE and VARSTORE thread --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ACK values (it's now much faster on long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now use *-containing selectors to search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best" match in a directory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_SELS_O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7: ver 1.2L.119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 SREF_QUEUE function: for easy manipulation of semi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ored in globally accessible "SRE-http" que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QUE.DOC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dified COUNTER.RXX to use SREF_QUEUES to store "recent hit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/write only the necessary parts of a 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ew parameter in COUNTER.RXX, USE_QUEUE, can be used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pecify time units on the suppress_rec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; 15=15m=900s=0.2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a bug when using COUNTER.RXX with SENDFILE --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were not being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7: ver 1.2L.12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dd a GET_DECODE_OPTIONS parameter to SREFILTR.80 --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"url decoding" of GET request options (stuff after a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ncluded BROWSERS.CMD -- a utility to re-create BROWSERS.IDX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btained from the openmarket web page). BROWSERS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be used, as an addon, to report on the capabilit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Fixed a minor bug when SENDFILE called COUNTER.RXX, with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before completion of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7: ver 1.2L.12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a few new parameters: NEVER_PUBLICURLS and 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 these to slightly speed up throughput if you nev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c_urls. or server si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 order to shorten the main filter, a number of min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oved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 reduce the size of macrospace, you can selectively remo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acrospace by using the REMOVE_PROCS parameter (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MON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can now specify REPLACE_RULES.n in INITFILT.80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vanced options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used to specify global replacements  in "SSI'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ments that are NOT server side includes (they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extual replacements over the entir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7: ver 1.2L.129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a Head_tell_filesize parameter --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response on H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were changed (between 1297b and 1297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FILTR.80, INITFILT.DOC, SREFPRC1.R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7: ver 1.2L.129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fully qualified name of the file used to invoke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passed as one of the arguments (see STATUS.CMD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a small bug in the "look for addons preloaded into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im (related to loading addon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mall tweak to "run addons from macrospace" algorithi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"dynamic macrospace library" addon is availalbe (SREFPRC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support the "dynamic macrospace" addon (SREFPRC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ariable  was added to SREFMON.CMD --  USE_DYNAMIC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few rare CGI-BI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changed  (as well as various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PRC1.RXL, SREFMON.CMD, STATU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7: ver 1.2L.129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a new parameter, MAIN_SERVER, for use by dynamic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ome minor inconsistencies in how CGI-BIN scripts return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"search in fixed records" procedure (see SREFPRC1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minor problem with PUBLIC_URLS (advanced options fi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al privileges file is now removed when SRE-http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changed  (as well as various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ILTR.80, SREFAST.80, SREFPRC1.RXL, DOCGI.S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8: ver 1.2L.19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REF_WILD_MATCH procedure to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a ByBROWSR.RXX : an "INTERPRETable" (SSI) utility tha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-specific versions of document files. See ByBROWS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(possibly host specific) data directory is now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TERPETed ssi's (see SREHTTP.HT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leased a new addon: WWWthumb (creates/delivers thumbn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changed (as well as various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PRC1.RXL, SSI.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was added: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3 Jan 1998, 1.2M.198b, was released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mulation of revisions to version L.  The bigge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ition of a "client-specific" file-include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 is SREV12M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8: ver 1.2M.19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CLIENT.RXX is a new addon is now included with SRE-http.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provide client-specific files. See ByCLI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&lt;!-- INTERPRET FILE filename --&gt; keyphrases;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no extension, and filename. does no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rxx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few small changes to the SREF_DMN procedures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use SREF_DMN_ASK and SREF_DMN_WAIT to "clear a que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GET.CMD has been mildly modified (it now accepts non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HEAD.CMD is now included (for sending HEAD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derate rewrite of manual (SREHTTP.HTM) -- it now contain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changed (as well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PRC1.RXL, SSI.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was added: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8: ver 1.2M.19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xed an infrequent but nasty bug that occurred when using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pace --  SRE-http forgot to clear a variable, resulting in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procedure-replacements n times (n growing the longe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 addon available as beta -- BALANCER: A dynamic load bal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changed:  SREFPRC1.RXL,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8: ver 1.2M.19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OCUMENT_ROOT (basically, the GoServe data directory) to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that caused one request header (typically, the REFERER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be written as a CGI-BI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_EXPIRE responses will now add a PRAGMA: no-cache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SREF_EXPIRE_RESPONSE procedure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: if temporary directory was a root, cgi-bin scrip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was especially important when a ram-disk was us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and INHOUSEIPS. entries now use * wildcards freely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specify a * per octe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d some CGI-BIN environment variables to lower case (a fe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confused when they saw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ome bad lines in the default ALL_FILE.CTL -- some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left out, leading to a damaged access-contro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changed:  SREFPRC1.RXL and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02/98: ver 1.2M.29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specify "machine id" specific entries in INITIFLT.80 -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DNS-binding multiple addresses to on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stupid bug: addon's would not run if a "CGI-BIN" string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AD requests will now recognize "auto na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ailure of an "auto directory" (i.e.; if no such directory exis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enerate a 404 response (rather then a 201 with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termediate configurator for aliases was mishandling !TEMP and !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w addon is available: CheckLink (for checking links in a web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slight non-standardness when returning FIX_EXPIRE expi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files changed:  SREFPRC1.RXL and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1 Feb 1998, 1.2N.298b, was released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 of content negotiation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 is SREV12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ver and client-side content negotiation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ynamic macrospace is now used (it is no longer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SREFPRC1.RXL is NO LONGER USED -- SREFPRC2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90 .SRF files, are now used (and placed in a LIB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autoname fails to find a directory, a mor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turn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fil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3/98: ver 1.2N.29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that prevented "sre-http addons" specified with a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e invoking URL) to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FVER.SRF is now rea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hanged: SREFILTR.80, SREFVER.SRF, SREFPRC2.RXL, MAKELIB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