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 Feb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a full-featured WWW (http) server for OS/2, I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ry SRE-http.  This freeware software package (which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, a free IBM EWS Internet Server), currently res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pbcam.econ.ag.gov/sre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bottom of this document for the standard (short)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 1.2N supports the usual server fun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SCA and CERN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URL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fault document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mon-log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GI-BIN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RE-http ver 1.2l incorporates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CSA HTTPD style server side includes are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ocuments with server side includes can be "intelligently"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a "selector-specific"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multiple hosts (multiple IP addresses and virtual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asily specified client and browser specific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ETA elements in the &lt;HEAD&gt; can be used to respond to HEAD metho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and remote (http) virtual directories can be specified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lient and server-side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veral possible directory specific default docu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... or,  "cachable" directory listing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imple message box facility is built-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"byte-retrieval" (as used by 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SINDEX-stype searchable indices (on text files) can be read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le upload using FORMS (as supported by Netscape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UT and DELETE http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ad balancing across sever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ully configurable using "on-line" (web accessible)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tend SRE-http's capabilities, several add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Bulletin Board System; with uploads, download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et another directory display facility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lient customization using cookies and server-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keyboard driven, on-line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"news-group/list-server" discussion gro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directory-indexer/search-eng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(DANIELH@ECON.AG.GOV)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(or visit our site at http://rpbcam.econ.ag.gov/SRE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rior to 15 Nov 1995, SRE-http was formerly known as SRE-Fi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en the name change, and continued enhancements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as developed on personal time, and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, or in any way an official product of my employer (USDA/ERS)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product is supplied "as is"; with no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furthermore disclaim any and all liabilit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r misuse of this package.  For the full disclaimer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file packed with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