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25 Nov 1997: SREF_QUEUE: Working with SRE-http que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: SREF_QUEUE is an SRE-http "macrospace" procedure that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 with "SRE-http queues".  These queues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onvenient, queue-like means of storing and shar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 globally accessible, semi-permanent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      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I.         The SREF_QUEU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I.a         SREF_QUEUE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I.a.1           POP and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I.a.1.i           The TYPE modi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I.a.1.ii          The INFOFIELD modi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I.a.1.iii        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I.b           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I.c            PUSH and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.        The INIT, KILL, LOCK and INFO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.a         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.b        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.c        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.d        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V.        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.          Using SREF_QUEUE with a dedicated dae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ndix 1. SREF_QUEUE error codes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RE-http (as of ver 1.2L) supports a flexible form of "queue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imary purpose of these SRE-http queues is to store and retrie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in a globally accessible, semi-permanent location. In many way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functionally similar to REXX queues, but are much more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ipul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REF_QUEUE "macrospace" procedure is primarily meant to be used by SRE-http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ons that have light to moderate needs (for passing and storing da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more substantial needs, you might want to use regular REXX queu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create an SRE-http daemon (see DAEMONS.DOC for a discussion of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 with SRE-http daemons). Another interesting possiblity is the SRE-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on; which is designed to perform fast lookup in fairly lar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data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upport these queues, SRE-http uses it's "variable storage daemon"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s a few drawbac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 when GoServe shuts down, SRE-http queues dis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gt;  The variable storage daemon services a number of SRE-http need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an SRE-http queue is heavily used, other SRE-http function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impa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tter problem can be partially overcome by starting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variable storage" daemons.  This does require some special configur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is discussed in section V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SREF_QUE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REF_QUEUE procedure is used to access and manipulate SRE-http queu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F_QUEUE is call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value=SREF_QUEUE(queueName,action,value,p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uename: The name of a queue; it can be any REXX-style, variab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ueueame can also contain a daemon identifier,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se quenamename will be of the form: name.daemon_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on: Type of action. and list of modifier. Valid action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IT, INFO, LOCK, PUSH, POP, READ, FIND, and K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: The record to be added (used with PUSH, FIND, and 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: Used when SREF_QUEUE is called from an external process (i.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 from a thread or child-process of GoSer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ort should be the port that GoServe/SRE-http is running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typically, port=8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ction parameter consists of an action, plus an optional list of modifi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P, READ, FIND, QUEUE and PUSH actions are described in section II.a to II.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II discusses the KILL, INIT, LOCK and INFO actions; and section IV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simpl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izing what follows, to use SREF_QUEUE you shoul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) Initialize a queue using IN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Write to a queue using PUSH and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 from a queue using FIND, POP or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minister a queue using the LOCK and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Stop a queue using the KILL 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a: The action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 is used to specify what you want to do with an SRE-http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nsists of two components: the action, and a list of modif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ive read/write actions: POP, READ, FIND, QUEUE, and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our administrative actions: INIT, INFO, LOCK, and K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difiers (there can be several) depend on the a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At it's simplest, without specifing modifiers, using POP and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create a LIFO (last in,first out)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The actions and modifiers should be seperated by spaces. The "ac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ALWAYS be first, but the modifiers can appear in any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Several of the actions and modifiers can contain an = sign,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a value. This = sign should NOT be surrounded by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: REC=19 is okay, REC= 19  is b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st of these actions, a string (text or binary), or a numeric cou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returned. If an error occurs, either an empty string or a negative valu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de will be returned.  Appendix 1 summarizes the erro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a.1. POP and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P will "read and remove" a record, while READ will "read and retain"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cord.  Otherwise (with a few small exceptions) they are simil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OP (or READ) from the top of a queue, the bottom of a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POP (or READ) multiple records; either explicitily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ased on a timesp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 and READ can have two modifiers: a TYPE and an INFO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:  The location and size of the POP or READ. Valid TYP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P, BOTTOM, TOP=nnn, BOTTOM=nnn, NEWEST=ttt, OLDEST=ttt, and  REC=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FIELD: The information to be returned. Valid INFOFIELD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ALUE, TIME, SIZE, NOREAD, and #REC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default TYPE is TOP, and the default INFOTYPE is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REC=nnn can only be used with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a.1.i: The TYPE modif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modifiers have the following effe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P : Read  one record from the top of the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TOM: Read  one record from the bottom of the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P=nnn : Read  nnn records from the top of the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example, TOP=3 will read (and remove) the top 3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 that TOP=1 and TOP have the sam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TOM=nnn: Read  nnn records from the bottom of the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 that BOTTOM=1 and BOTTOM have the sam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EST=ttt: Similar to TOP=nnn, but ttt refers to a time off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us, records written (to the top) within ttt (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 time) will be read (and remov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tt should contain a value and a time unit: where the c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ensitive time unit is D,H,M or S (for days, hours,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seconds). For example:  0.042D=1H=60M=3600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LDEST=ttt : Similar to NEWEST=ttt, but from the bottom of the que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using the "queue creation time" as the referenc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=nnn :   Read from the nnn'th record: from the top if nnn&lt;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from the bottom if nnn&gt;0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AD REC=-1 is the same as READ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AD REC=-2 will read the 2nd record from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AD REC=1 is the same as READ BOTT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versus Retai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 will read and REMOVE records; while READ will read and RE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s. Thus, multiple calls to READ will return the same record (s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op record), while multiple calls to POP will return progress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lder records (until the queue is emp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AD progressively older records (without removing), you can increase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crease) the nnn in a series of READ REC=nnn calls.  That is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REC=-1, READ REC=-2, etc. Note that you may want to LOCK the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(see section III for a discussion of queue LOCK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record 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ultiple record returns, each record will be delimit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LF ('0d0a'x). If your records are multi-line records, or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ary information, this will cause problems. You can work arou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setting an alternate DELIMiter when you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data resul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 If the SRE-http queue is empty, an empty string or a -3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d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 If the NEWEST (or OLDEST) record is older (newer) then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(as set by the value), then an empty string is returned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-9 error c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record READs and PO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gt;  By default, when a "multiple record request" is made (such as TOP=5)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RLFs ('0d0a'x) are used to seperate records when. For binary recor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for multiple-line records, this will clearly caus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work-around this dilemna by setting a queue-specific DELIM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you INITial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gt;  If you ask for more records then exist, all record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turned (you can use the INFO action to get the length of an SRE-htt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e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 For TOP or NEWEST: the topmost records are written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BOTTOM or OLDEST: the bottommost records are written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 To extract records from the value returned, you can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m=0  ; dlm='0d0a'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 until value=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rse var value aline (dlm)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m=mm+1; stuff.mm=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a.1.ii: The INFOFIELD  modif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specify a VALUE, TIME, SIZE, #RECORDS or NO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FIELD modifiers.  These effect what information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 READ and POP recognize the same INFOFIELD delimi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 : Return the value of the record(s). Note that record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f any length, and may be text or bina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 : Return the value of the ID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 : The time the record was written,as an absolute dat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3:33:51 21 Nov 1997 will yield 729348.565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 : Size of the record,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CORDS : A count of the number of records that would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designed to be used with READ NEWEST and READ OLDEST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tells you how many records are newer (or ol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n the specified timespan. And if used with POP,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quick way of removing too new (or too old)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EAD : Used with P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P the record(s), but don't bother returning any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speeds up removal of records from the queue, since SREF_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n't wait for a status message to be return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orage daemon.  However, this means that several erro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be reported; thus, NOREAD should be used with some ca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hortcut: You can use STRIP as a short hand for POP NO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a.1.iii Examples of POP and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=sref_queue('myqueue','POP TOP')</w:t>
      </w:r>
    </w:p>
    <w:p>
      <w:pPr>
        <w:pStyle w:val="PreformattedText"/>
        <w:bidi w:val="0"/>
        <w:spacing w:before="0" w:after="0"/>
        <w:jc w:val="left"/>
        <w:rPr/>
      </w:pPr>
      <w:r>
        <w:rPr/>
        <w:t>a=sref_queue('myqueue','POP TOP VALUE ')       -- this is the same as POP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a=sref_queue('myqueue','POP NEWEST=30s')</w:t>
      </w:r>
    </w:p>
    <w:p>
      <w:pPr>
        <w:pStyle w:val="PreformattedText"/>
        <w:bidi w:val="0"/>
        <w:spacing w:before="0" w:after="0"/>
        <w:jc w:val="left"/>
        <w:rPr/>
      </w:pPr>
      <w:r>
        <w:rPr/>
        <w:t>a=sref_queue('myqueue','POP BOTTOM=6 ')</w:t>
      </w:r>
    </w:p>
    <w:p>
      <w:pPr>
        <w:pStyle w:val="PreformattedText"/>
        <w:bidi w:val="0"/>
        <w:spacing w:before="0" w:after="0"/>
        <w:jc w:val="left"/>
        <w:rPr/>
      </w:pPr>
      <w:r>
        <w:rPr/>
        <w:t>a=sref_queue('myqueue','POP TOP TIME')</w:t>
      </w:r>
    </w:p>
    <w:p>
      <w:pPr>
        <w:pStyle w:val="PreformattedText"/>
        <w:bidi w:val="0"/>
        <w:spacing w:before="0" w:after="0"/>
        <w:jc w:val="left"/>
        <w:rPr/>
      </w:pPr>
      <w:r>
        <w:rPr/>
        <w:t>a=sref_queue('myqueue','READ REC=1')</w:t>
      </w:r>
    </w:p>
    <w:p>
      <w:pPr>
        <w:pStyle w:val="PreformattedText"/>
        <w:bidi w:val="0"/>
        <w:spacing w:before="0" w:after="0"/>
        <w:jc w:val="left"/>
        <w:rPr/>
      </w:pPr>
      <w:r>
        <w:rPr/>
        <w:t>a=sref_queue('myqueue','READ BOTTOM REC=3')</w:t>
      </w:r>
    </w:p>
    <w:p>
      <w:pPr>
        <w:pStyle w:val="PreformattedText"/>
        <w:bidi w:val="0"/>
        <w:spacing w:before="0" w:after="0"/>
        <w:jc w:val="left"/>
        <w:rPr/>
      </w:pPr>
      <w:r>
        <w:rPr/>
        <w:t>a=sref_queue('myqueue','READ OLDEST=1h #RECORDS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=sref_queue('myqueue','READ TOP=5 SIZE ')     -- 5 sizes, seperated by CRLF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=sref_queue('myqueue','POP NOREAD TOP ')      -- removes top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=sref_queue('myqueue','STRIP')                -- same as POP TOP  NO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a.2: F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 is used to search the queue for a match.  By default, it will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ID" field (that can be optionally set when you PUSH or QUEU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).  However, it can also be used to search the "values"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(but the search will be slow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 can have a TYPE, ID, MATCH, and INFOFIELD modifiers. You MUS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y a "value" parameter containing the string (text or binary) to search f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 TYPE and INFOFIELD modifiers, the first match will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id TYPE modifier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P  : Start search from the top of the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P=nnn: Start search from the nnn'th record (inclusive)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nn=1 means "top of the queu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TTOM: Start search from the bottom of the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TOM=nnn: Start search from the nnn'th record (inclusive)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nn=1 means "bottom of the queu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the TYPE modifier is not specified, TOP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D modifier is used to select whether to search the ID or "value"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reco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=YES : search the ID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=NO  : search the "value" of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ID=YES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hen searching the ID, a case insensitive search is used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 the "value" field, a case sensitive search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TCH modifier is used to set what kind of search to perfor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CH=EXACT   : Exact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CH=PARTIAL : Case insensitive partial match -- can match any sub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note that ID searchs are always case insensiti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CH=WILD    : Wildcard match -- * characters will be used to d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dcard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default is EXACT. Although WILD= is fairly powerful (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multiple *s), it's somewhat slower; in many cases PARTIAL can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FIELD modifier dictates what information should b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ee the descriptions of the READ and POP INFOTYPE modifi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detail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ALUE: Return the value of the record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: The time the record was written,as an absolute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: Size of the record,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D: Id of the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: Record number of the match (from the bottom if READ BOT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therwise from the TOP). Can be used with READ REC= to 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ery the record (after you've found a match), or as 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nother search (i.e.; add 1 and use in TOP=nn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the INFOFIELD modifier is not specified, VALUE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value" parameter should contain the string to search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ring will be compared against the ID field, or the "value" field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record, with the first match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=sref_queue('myqueue','FIND','MY_DAD 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=sref_queue('myqueue','FIND BOTTOM TIME ID=NO MATCH=PARTIAL ','chevy'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=sref_queue('myqueue','FIND BOTTOM=10 TIME ','WILD=*TRUCK*'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a.3: PUSH and QUE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SH and QUEUE are used to place records on the queue. You can add a rec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top or bottom of the que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ction parameter consists of a TYPE and several OPTIONs. With PUS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are TOP, BOTTOM and REC=nnn. The OPTIONS include QUICK, REMOVE, and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UE is actually a shorthand for PUSH BOTTOM -- hence, no TYPE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action, you must specify a value parameter.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 can be any text or binary str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s for PUS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P: Write a record to the top of the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TOM: Write a record on the bottom of the queue. Note that QUEUE = PUSH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=nnn: Write to record nnn; where nnn=1 is the botto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nnn=-1 is the to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if a PUSH actions has no TYPE modifier, TOP is assum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E should never be used with QUEUE -- QUEUE always means PUSH BOTTO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for PUSH and QUE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CK: Do not wait for a response from the variable storage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speeds things up a bit, but is somewhat risk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since errors are more likely to be undetec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: If the queue currently has it's maximum value of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as specified by the INIT action) remove a record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ite this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REMOVE is not specified, a "can't write new rec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record removed will be at the "other end" of the queue.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SH TOP REMOVE may cause the bottom record to be removed;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USH BOTTOM REMOVE (or QUEUE REMOVE) may cause the top recor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=xxx: Set the ID field for this record with value xx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xxx can be any length text string, but can no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aces or CRLFs. We recommend keeping it relatively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say, less than 30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ID field is used with the POP and READ "ID" INFOTY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can be searched by the FIND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 concerning PUSH REC=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with READ REC=nnn, the sign of nnn determines whether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determined from the top or bottom of the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 relative number (from the top or bottom), additions/subt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queue will change a record's REC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cause unexpected problems in cases where multiple thread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 to the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refore, you may want to LOCK the queue befor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SH REC=nnn and READ REC=n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of Cre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PUSH or QUEUE stores a record, the current time is also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accurate to about 1 second).  READ NEWEST=ttt and POP NEWEST=ttt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to selectively return a set of records -- all records stored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pecified timespan will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=srefqueue('myq','PUSH TOP', ' this is a record on the top')</w:t>
      </w:r>
    </w:p>
    <w:p>
      <w:pPr>
        <w:pStyle w:val="PreformattedText"/>
        <w:bidi w:val="0"/>
        <w:spacing w:before="0" w:after="0"/>
        <w:jc w:val="left"/>
        <w:rPr/>
      </w:pPr>
      <w:r>
        <w:rPr/>
        <w:t>a=srefqueue('myq','QUEUE ',' this is a bottom record')</w:t>
      </w:r>
    </w:p>
    <w:p>
      <w:pPr>
        <w:pStyle w:val="PreformattedText"/>
        <w:bidi w:val="0"/>
        <w:spacing w:before="0" w:after="0"/>
        <w:jc w:val="left"/>
        <w:rPr/>
      </w:pPr>
      <w:r>
        <w:rPr/>
        <w:t>a=srefqueue('myq','PUSH TOP ID=MY_DAD',birth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=srefqueue('myq','PUSH BOTTOM QUICK','store me, and move on ')</w:t>
      </w:r>
    </w:p>
    <w:p>
      <w:pPr>
        <w:pStyle w:val="PreformattedText"/>
        <w:bidi w:val="0"/>
        <w:spacing w:before="0" w:after="0"/>
        <w:jc w:val="left"/>
        <w:rPr/>
      </w:pPr>
      <w:r>
        <w:rPr/>
        <w:t>a=srefqueue('myq','PUSH REMOVE',' store me, and make room ')</w:t>
      </w:r>
    </w:p>
    <w:p>
      <w:pPr>
        <w:pStyle w:val="PreformattedText"/>
        <w:bidi w:val="0"/>
        <w:spacing w:before="0" w:after="0"/>
        <w:jc w:val="left"/>
        <w:rPr/>
      </w:pPr>
      <w:r>
        <w:rPr/>
        <w:t>a=srefqueue('myq','PUSH REC=10  ID=TENTH_VICTIM ',' replace the 10th record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INIT, KILL, INFO and 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a. I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 action is used to initialize a queue, and to set a few INIT_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_OPTIONS should be set in the "value" parameter; and may includ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ll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ZE=nnn : Maximum size of the queue (in records). Thus, SIZE=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eans "no more then 100 records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ZE=0 means "no limi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FESPAN=ttt : Clear out records with that are older then lifesp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with other SREF_QUEUE timespans, you can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ys, hours, minutes or seconds (i.e.; 1D=24M=3600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FESPAN=0 means "indefinite lifespa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save time, LIFESPAN will only check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ottom of the queue up; and stop when it hi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still alive" record. Thus, LIFESPAN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ed for queues that will have records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otto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IM=ppp :  Specify an alternate delimiter to use to seperat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multiple-record returns. By default, a CRLF ('0d0a'x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d.  If you have multiple-line records, or binary rec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can cause problems.  The use of an alternate "delimi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 often offer a workaround (so long as you know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ternate delimiter is never used in the records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Note that ppp MUST be a "packed 64" string.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 SREF_MKPACK64 to create such a string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ydelim='0d0a'x||' &amp;&amp;%**%&amp;&amp; '||'0d0a'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pp=mk_pack64(mydeli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o=sref_queue('ourqueue','INIT ','DELIM='||pp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then use mydelim when parsing multiple lin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(that is, do NOT use ppp; ppp is only used to trans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formation to SREF_QUE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SIZE=0, LIFESPAN=0 and DLM='0d0a'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up an unlimited length queue named 'myqueue_1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us=SREF_QUEUE('myqueue_1','INIT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up an 100 record (maximum) queue with the name 'his_queue'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ally remove records older then 1 h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us=SREF_QUEUE('his_queue','INIT',' size=100 lifespan=1h 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turned value (status) will be 1 if success, and a negative number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occured. Error cod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5 : Queuename already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0 : Queue not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87: System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When a maximum is hi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REMOVE is not a PUSH (or QUEUE)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additional records will not be accepted -- and a 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 cod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'll have to  POP  open a space on the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REMOVE is a PUSH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n a record will be removed from the "other end" 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xample: for PUSH TOP, a record will be remo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ttom end (the new record being added to the to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f you write to a queue without initializing, a new queue will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unlimited length, infinite lifespan, and a CRLF delimi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When you INITialize a queue, the "creation time" is recorded. The "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ime" is used with READ OLDEST. Note that the creation time can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changed (short of KILLing and reINITializing the que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Removal of "older then lifespan" records occurs after every PU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r QUEUE). As noted above, a "work from the bottom up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it a live record" algorithim is used -- thus, if you add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bottom of a queue, LIFESPAN will have unexpected con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b K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 is used to end a queue. Use KILL to save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us=sref_queue('myqueue','KILL'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kill the myqueue SRE-http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ed value will equal the number of records that w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ue. If an error occurs, a negative value will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d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1 : No such queu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0 : Queue not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anyone call kill an SRE-http queue -- SRE-http queues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"owned"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c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 is used to obtain info about the SRE-http queue. The value parame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pecify what to get. Valid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RDS  : # of records in queue; 0 if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ZE     : Total storage, in bytes. 0 if no records, or if all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ION : Time of creation, in "julian" format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3:33:51 21 Nov 1997 will yield 729348.565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     : Maximum size (0 if unlimi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CK    : Return LOCKING status. If not locked, or if the LOCK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pire, a 0 is returned.  Otherwise,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 is returned (note that the default key is "1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everal "summary of all queues" options. To uses these, queu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* (or *.daemon_id). These "summary options"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QUEUES  : Number of que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ZE     : Size (in bytes) of all que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S    : Names of all the queues (in a space delimited 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egative returned value is used as an error code,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1 : No such queu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4 : No such valu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0 : Queue not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the current number of records in the myque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got=sref_queue('myqueue','INFO','Records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the maximum size of myque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size=sref_queue('myqueue','info','max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ist all currnently active que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queues=sref_queue('*','INFO','NAMES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d 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CK action is used to lock a queue; which means that record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added or removed. There are two variants of 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K ON=aaa  : Lock a queue, with a key of a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K OFF=aaa : Unlock a queue, using the aaa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aaa" key is optional; if not specified, a value of 1 is u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's can be used to help independent processes know "who has locked the queue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K ON     : Lock the queue, using the default key (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K ON=T1  : Lock the queue, using a key of 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K OFF=T1 : Unlock the queue IF it was locked with a key of 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K OFF    : Unlock the queue, regardless of what the key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LOCK OFF is universal -- which means that anyone can unlock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LOCK a queue you can also specify, in the value parameter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span; after this timepspan the queue will be unlocked.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, the queue will be locked indefinitely.  As with other SREF_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spans (such as in POP NEWEST=ttt), a (case insensitive) D,H,M, or S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should be the last character of the timesp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six hours can be spedified as: 0.25D, 6H, 360M, or 21600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ue locking is most useful when used prior to a READ REC= and PUSH REC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ince it prevents additions to, and removals from, the queue; rel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s will be stable). However, should a thread that lock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 fail/forget to unlock it, the queue will remain locke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span expires (perhaps indefinitely), or until some other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ides to unlock it (note that anyone can LOCK or UNLOCK a queu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entioned above, in highly multi-threaded environments,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to help keep track of who's "locked" the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K will return a 1 for success (either locked or unlocked)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egatively valued error cod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1 : No such queu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0 : Queue not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5 : Mismatched key (you can use INFO to find the current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4 : Queue already lock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tat=sref_queue('myqueue','LOCK ON','10s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tat=sref_queue('myqueue','LOCK ON=T1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tat=sref_queue('myqueue','LOCK OFF=T2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tat=sref_queue('myqueue','LOCK OFF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: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The following is an SRE-http addon that provides a useless demon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se arg  ddir, temp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q='myqueue'</w:t>
      </w:r>
    </w:p>
    <w:p>
      <w:pPr>
        <w:pStyle w:val="PreformattedText"/>
        <w:bidi w:val="0"/>
        <w:spacing w:before="0" w:after="0"/>
        <w:jc w:val="left"/>
        <w:rPr/>
      </w:pPr>
      <w:r>
        <w:rPr/>
        <w:t>a1=sref_queue(myq,'INIT 100')   /* initialize a queue, max of 100 record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lineout tempfile,' Sample results '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lineout tempfile,' '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1&lt;0 then call lineout tempfile,' Warning: queue exists '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lineout tempfile,' '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lineout tempfile, ' loading ... '</w:t>
      </w:r>
    </w:p>
    <w:p>
      <w:pPr>
        <w:pStyle w:val="PreformattedText"/>
        <w:bidi w:val="0"/>
        <w:spacing w:before="0" w:after="0"/>
        <w:jc w:val="left"/>
        <w:rPr/>
      </w:pPr>
      <w:r>
        <w:rPr/>
        <w:t>aa=sref_queue(myq,'PUSH ','This is line 1'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lineout tempfile," PUSH result= "a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a=sref_queue(myq,'PUSH ID=GREAT_1 ','This is line 2 '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lineout tempfile,' PUSH ID result = 'a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a=sref_queue(myq,'QUEUE ID=BOT_ONE ','This is line zero'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lineout queuefile', QUEUE result= ' 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lineout tempfile, ' '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lineout tempfile, ' retrieving ...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=sref_queue(myq,'INFO','SIZE'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lineout tempfile,' INFO SIZE='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1=sref_queue(myq,'FIND BOTTOM  ','GREAT_1'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lineout tempfile,' FIND ID = ' w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1=sref_queue(myq,'POP')</w:t>
      </w:r>
    </w:p>
    <w:p>
      <w:pPr>
        <w:pStyle w:val="PreformattedText"/>
        <w:bidi w:val="0"/>
        <w:spacing w:before="0" w:after="0"/>
        <w:jc w:val="left"/>
        <w:rPr/>
      </w:pPr>
      <w:r>
        <w:rPr/>
        <w:t>b2a=sref_queue(myq,'READ BOTTOM SIZE')</w:t>
      </w:r>
    </w:p>
    <w:p>
      <w:pPr>
        <w:pStyle w:val="PreformattedText"/>
        <w:bidi w:val="0"/>
        <w:spacing w:before="0" w:after="0"/>
        <w:jc w:val="left"/>
        <w:rPr/>
      </w:pPr>
      <w:r>
        <w:rPr/>
        <w:t>b2b=sref_queue(myq,'READ BOTTOM')</w:t>
      </w:r>
    </w:p>
    <w:p>
      <w:pPr>
        <w:pStyle w:val="PreformattedText"/>
        <w:bidi w:val="0"/>
        <w:spacing w:before="0" w:after="0"/>
        <w:jc w:val="left"/>
        <w:rPr/>
      </w:pPr>
      <w:r>
        <w:rPr/>
        <w:t>b2ba=sref_queue(myq,'READ BOTTOM SIZE')</w:t>
      </w:r>
    </w:p>
    <w:p>
      <w:pPr>
        <w:pStyle w:val="PreformattedText"/>
        <w:bidi w:val="0"/>
        <w:spacing w:before="0" w:after="0"/>
        <w:jc w:val="left"/>
        <w:rPr/>
      </w:pPr>
      <w:r>
        <w:rPr/>
        <w:t>b2bb=sref_queue(myq,'READ BOTTOM TIME')</w:t>
      </w:r>
    </w:p>
    <w:p>
      <w:pPr>
        <w:pStyle w:val="PreformattedText"/>
        <w:bidi w:val="0"/>
        <w:spacing w:before="0" w:after="0"/>
        <w:jc w:val="left"/>
        <w:rPr/>
      </w:pPr>
      <w:r>
        <w:rPr/>
        <w:t>b2bc=sref_queue(myq,'READ BOTTOM ID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3=sref_queue(myq,'POP top=2')</w:t>
      </w:r>
    </w:p>
    <w:p>
      <w:pPr>
        <w:pStyle w:val="PreformattedText"/>
        <w:bidi w:val="0"/>
        <w:spacing w:before="0" w:after="0"/>
        <w:jc w:val="left"/>
        <w:rPr/>
      </w:pPr>
      <w:r>
        <w:rPr/>
        <w:t>b4=sref_queue(myq,'READ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lineout tempfile,' POP result=' b1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lineout tempfile,' READ BOTTOM SIZE=' b2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lineout tempfile,' READ BOTTOM (val,size,time,id) = ' b2b', 'b2ba', 'b2bb', 'b2b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lineout tempfile,' POP top=2 = ' b3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lineout tempfile,' READ = ' b4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lineout tem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'FILE ERASE type text/plain name ' tem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'test queue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Will retu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ample res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arning: queue exi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oading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SH result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SH ID result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trieving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 SIZE=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D ID =  This is lin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P result= This is lin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 BOTTOM SIZE=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 BOTTOM (val,size,time,id) =  This is line zero, 17, 729352.04117, BOT_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P top=2 =  This is li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line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AD =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: Running SREF_QUICK with a dedicated daem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mentioned in the introduction, SREF_QUICK uses the SRE-http "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daemon" to store SRE-http queues.  This daemon also provides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ther services to SRE-http, such as "variable storage" and stora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hit cache".  Thus, heavy use of SREF_QUEUE (such as ex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searches) may adversely impact the performance of other SRE-http func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nce reponse time for other requests (that have nothing to do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-http queu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avoid some of these problems, you may want to use a se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"daemon" for SRE-http queue storage.  In fact, you can even generat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 storage daemons, with each of these daemons handling a sub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RE-http queues (in the extreme, you could have one daemon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-http que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is requires two 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Changing the STORAGE_DAEMONS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Modifying the queuenam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ORAGE_DAEMONS parameter (which is set in SREFILTR.80) control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instances of the SRE-http "variable storage" daemon are laun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default (STORAGE_DAEMONS=1) a single instance is launched. Increa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arameter will increase the number of "variable storage daemon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unched. That is, when STORAGE_DAEMONS=3, then 3 instances of this daem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aun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se daemons are functionally independent -- they do NOT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storage.  Thus, when using an particular SRE-http queue, you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 which "instance" of the daemon to use, and stick with this dec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n that multiple storage daemons are avaiable, you can dic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one to use by appending (after a .) a daemon_id to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name.  The daemon_id is simply a number between 1 and STORAGE_DAEM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to initialize the "myqueue" SRE-http queue under the number 2 daem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n PUSH a rec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=sref_queue('myqueue.2','INIT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stat&gt;0 the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2=sref_queue('myqueue.2','PUSH','Hello world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 queuename.1 is the same as queuename -- the "number 1 daemon" is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ault daem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if you specify a non-existent daemon id, an error will occur;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an empty string returned, or a -187 error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1. SREF_QUEUE Error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des will be returned when some kind of error occurs.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will depend on what action was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=READ, FIND or P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NFOFIELD=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r all errors, an empty string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NFOFIELD=SIZE, ID, TIME, REC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1 = no such queu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2 = no such record (only used with READ R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3 = empty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8 = ba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9 = no records within selected timespan (used with NEWEST and OLD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10 = queue name not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11 = no id specified (only used with FI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12 = no id match (only used with FI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16 = FIND: offset &gt; then # records in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20 = queue locked (only used with P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100 = no such modifier (2nd word not OLDEST NEWEST TOP or BOTT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=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5 = queuename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6 = bad value for maximum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10 = queuename not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=KILL or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1 = no such queu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4 = no such INFO value (not RECORDS CREATION MAX SIZE #QUEUES NAME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10 = queuename not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=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1 : No such queu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0 : Queue not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5 : Mismatche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4 : Queue already lock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=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1 = no such queu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2 = no such record (used with PUSH R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8 = no room left on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10 = queuename not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20 = queue lock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a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errors cause a -187 to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error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ying a non-existent daemon_i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ld not create semaphore (used to communicate with daem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ld not use semap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 communication with dae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 when a system error occurs, error messages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pmprintf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