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py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ITS PARTS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checking your E-Mail every few minu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have your E-Mail Client running all the time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bout incoming ma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Spy is a small program which checks your mail every few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 in many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interior displays the number of messages on your mail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red if you don't have messages on your server and it turns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re is at least on message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see the entire window; if you can see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see if there is som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con changes. When running this program minimized, you can check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esktop. The window title also tells you how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 inform you by playing a tune using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even automatically launch your E-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 (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contains a DLL named RXSOCK.DLL. If you have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or Warp V4 installed, you should DELETE this DLL to g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cause these OS/2 versions have their own RXSOCK.DLL.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Internet Access Kit (IAK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page contains the following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your mail (POP3)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username on the mail server enter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assword for the username entered above. The password is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. If you do not want to enter the password, you get promp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start the POP3 Spy. However, the program doesn't start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utomatically if you do not provide 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val of mail check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mand to be executed when new mail has been arrived. POP3 Spy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is already running and doesn't start an additional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is field empty if you do not want to start an application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P3Spy does not change to this directory. Most application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ithin their own directory. One workaround is to put POP3 S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of your mail re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between different audio options: No audio notify, play a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ot want to get notified every time the POP3 Spy check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some unread mail available, select the "Audio notify only o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. If you have this feature enabled, POP3 Spy notifies you O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unread mail item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Start minimized" if you have entered a password and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3 Spy started minimized. If you want to start the POP3 Spy fullsi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not select this option. Notes: If you want to save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ximized) window position, you have to leave the POP3 Spy maximiz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save the MINIMIZED window position, you have to leave the POP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 minimized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more than one instance of POP3Spy running,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ame and (optional) the POP3 servername in the titleba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(Multiple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ultiple instances of POP3Spy to monitor different mai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more than one instance of POP3Spy,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 for different accounts. To do this, use the /ACx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re x is a character between A-Z or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o instances of POP3Spy, monitoring your office and you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you could use a /ACO for your office and a /ACP fo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This tells POP3Spy to use the settings files POP3SPY.A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SPY.ACP instead of POP3SP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NVALID PASSWORD error message to CANNOT LOGON becaus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oints to an already locke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y continues monitoring your mailbox even if there was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to the directory of your mail reader (and back) if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l reader to be automatic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size is automatically recomputed when siz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instances of POP3Spy allowed (see chapte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The POP3 QUIT command didn't work correctly. This may cause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ain in a lo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