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seven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Reload Source File As Raw HTML', 'Save 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Print On Default Printer'  and 'Exit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load, Save - No Prompt, and Print selec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ndard OS/2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file when it is sav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Default Printer        Alt+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468 , Pentium, or equivalent C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ng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