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GPFAKE, 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provides an interface between PMMail 1.9 and above and its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PGP 2.6.3 and the new PGP 5.0 for OS/2 (currently Beta 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OS/2 by William H Geiger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ith a non-initializ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approach to create such an interface, so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it awkward. The following features seem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ify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crypt a message (tested only for single recipi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ryp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public key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ar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public key fing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GP 5.0 does not have this option, at least I could not fin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public key to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GP 5.0 does not have batch mode (yet) and asks for confi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. I was not able to handle this case in a background pro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iggest problem with this program at the moment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ail starts PGP sychronously in the background. If for some reason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read data from the terminal (bad passphrase and such) it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nd so the whole WPS stops working. I will try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as soon as I can. You can always Crtl-Esc out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ll the PGP-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his 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pgpfake.exe to the directory pointed to by PGPPATH. Rename your pg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gp5.exe and pgpfake.exe to pgp.exe. That's all. Note that this "shell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ble to handle calls by PMMail. It does not wor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know what the program did, set PGPFAKE_DEBUG=1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reboot. pgpfake will then write a logfile to %TMP%\pgpfake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eeds the emx-runtime libraries to run. If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5.0, these should already b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re to comment about this program, your opinions are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The program and its source are Freeware. Don't blame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oesn't work. Fix it and send the source back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Van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.vandahl@contec-dt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