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4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credit card orders via BMT Micro at 1-800-414-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: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7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