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ipconfig &lt;interf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onfig la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ip address and snm for the first nic car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nJoy, use "ipconfig PPP0", not "ipconfig ppp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