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 Data Base for PMMAIL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my first releases so i think its kind of Beta.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gs or comments to me.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 Data File is a very simple thing. An already made dat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that are used in advertisement emails. This data 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P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AIL has a quite good filtering system, it will filter email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The only problem for every user is to find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ll the shitmail that goes around, but without fil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him b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MMAIL finds an email that fits one of the strings of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y move it to the Shit area that you must cre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datory, you can enter PMMAIL's filter setup and change the f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mails will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load your PMMAIL and create a folder (eg. Shit)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s that will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oose the account you want it to have this filter data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its directori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SOUTHSDE &gt;usualy thats where you install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SOUTHSDE\PMMAIL &gt;and here pmmail's install puts the actual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to the \PMMAIL dir and you will see a directory ending in .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represents an account in PMMAIL. Change to the d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account you want to filter and copy the FILTERS.L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only have to reload PMMAIL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&gt;Account Settings...&gt;Filters Tag, and press on the Filt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n at the botton of the page next to the Move optio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that you created for the filtered emails to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have a complete data base of filters for ShitEmail. J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to get your em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have a filter data base, it will be over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. If you want to use both, then follow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the folders directory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FILTERS.LST OLDFILT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LDFILTERS.LST &lt;directory of Filter Data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the directory of the filt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FILTERS.LST NEWFILT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EWFILTERS.LST + OLDFILTERS.LST FILT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TERS.LST &lt;directory of PMMAIL's 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should read the number 190, tha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ice filter data base was created by sehh &lt;sehh@altered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found in efnet as sehh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visit my nice web page at http://hicdbs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to all the crazy people in #os2&lt;youknow&gt;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specialy to Hobb for his help! Thanx Hob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