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March 1998: The CheckLink addon for SRE-http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nk: Create, display,traverse,and index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CheckLink is a multi-threaded, socket awar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, verify, traverse, and index a web-tree;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eb-tree" is defined as all URL's (in-line images, anc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) that are referenced in a root HTML document, an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reachable from this root. CheckLink can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-http addon, or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.       Web Tree? Does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Using CheckLink without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Check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  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   CHEKLINK, CHEKLNK2, and CHEKINDX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CheckLink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CHEK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CHEKLNK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c.     CHEKI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ii.   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iii.   CHEKIND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nk is a robot that is used to create, verify, travers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-tree. In other words, CheckLink will find and variously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LS (such as anchors and in-line images) that appear in a set of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n particular, CheckLink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given a "starter-URL" (a root document) provided by a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use TCP/IP socket calls to obtain the contents of the htm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this "starter-URL" point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nd URLs within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verify the "existence" of all of thes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cursively check each URL that maps to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ursive part simply means "go back to step a"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 "on-site" text/html document pointed to by a UR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-URL (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effect is that a "web-tree" is mapped, with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-tree being the starter-URL selected by the client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web-tree being a unique URL.  Typically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URLs lie on a single site; though off-site URLs can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resources they point to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will maintain information on all links "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, or that "point to", the resources represented by the URL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-tree.  With this information in hand, CheckLink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 web-tree, such traversal being a handy way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ways the web-site (or the portion of the web-sit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tree) is inter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is best run as an "addon" for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rpbcam.econ.ag.gov/srehttp). In particular, version 1.2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SRE-http is required.  However,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er-URL" desired -- it need NOT be on the site hosting Check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lacking SRE-http, you can use the components of CheckLin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program running from an OS/2 prompt, and as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a cleaner product when run under SRE-http,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heckLink is mult-threaded.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web-traversals, the multi-threaded nature protects CheckLink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itrant servers; servers that might stop or otherwise hang-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ed link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.  Web Tree? Does that make sen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use of the term "web-tree" is misleading -- it's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-network, web-graph, or (dare we say it?) a web-web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at a tree implies a bottom-to-top branching structur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efined set of precedences. In contrast, a web si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etwork of links, with each node connecting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nodes. Although most web-sites do have some sort of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there is usually one or several "home pages")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ly defined, with lots of cross-cut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theless, for reasons of brevity we will use the term "web-tree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ation to refer to "the network of resources, a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URLs, that may be reached from a single starting point"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ngle-starting point (the "starter-URL") is really just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one usually chooses a "starter-URL" that is some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-- say, a home page.  Hence, this "starter-URL"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to as the "root of the web-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consist of 3 seperate program files, and one sample HTM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documentation). The 3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.CMD --- creates the web-tree, and displays bas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b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NK2.CMD --- examine and traverse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INDX.CMD --- create a hierarchical index of a we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.HTM --- an HTML document with several forms fo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RE-http installed as your web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se components of CheckLink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NZIP CHEKLINK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Copy CHEKLINK.CMD, CHEKLNK2.CMD, and CHEKINDX.CMD to you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ON" directory (i.e.; D:\GOSERVE\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opy CHEKLINK.HTM to your GoServe data directory, or som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accessible location (i.e.; D:\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Optional: Change parameters in CHEKLINK.CMD and CHEKLNK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CheckLink is by pointing your browser at /CHEKLINK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nk works with all browsers that understand tables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best with browsers that understand either multi-part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ull (such as NetScape 2.01. and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Using CheckLink without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SRE-http user, you can run CheckLink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just copy CHEKLINK.CMD to an appropriate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INTERNET\CHEKLINK). When you are ready to run CheckLink, just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run CHEKLINK from an OS/2 command prompt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&gt;cd \internet\che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NTERNET\CHEKLINK&gt;chek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in standalone mode, the i/o interface is primit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 is HTML code -- it is  meant to be viewed wit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s are the same as when run as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(it might even be a to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To use CheckLink as a standalone pro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LIB.DLL.  REXXLIB is $25 shareware (obta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ttp://www.quercus-sys.com/rexxlib.htm). 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rgain, but if this expenditure is problemmatic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danielh@econ.ag.gov fo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heckLink to "examine and traverse the web-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"create an index of the web-tree", you shoul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LNK2.CMD and CHEKINDX.CMD files to you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utput from CHEKLINK will contain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HEKLNK2.  Th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heckLink in a non-SRE-http environ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un CHEKLINK.CMD, from an OS/2 command prompt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a web-tree, and to produce several tables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un CHEKLNK2.CMD and CHEKINDX.CMD asC 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Optionally, make a few small CGI-BIN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KLINK.HTM (see CHEKLINK.HTM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eck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un CheckLink, you may wish to firs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rformance-tuning and display-custom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ppear at the top of the CHEKLINK.CMD,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 CHEKLNK2.CMD and CHEKINDX.CMD -- you should modify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o use any of the 3 CheckLink programs you do NOT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-- the default values work reasonabl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intend to make more then occasional use of Check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recommend setting the LINKFILE_DIR parameter in  CHEKLINK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NK2.CMD, and CHEKIND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urther discussion,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 as an SRE-http addon)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 can return results either in one long documen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wo part" document, or in two seperat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two part"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contains status information, an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in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part contains the results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long document" these parts are concatenated -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ntains both "status" and "results" information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it more cluttered as a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CHEKLINK can take several minutes to process a thousand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the production of "status" information is crucial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nformation is "sent in pieces" -- with some sor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client every few seconds. Not only doe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he client from giving up, it also prevents  "server in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act, it's this "may take several minutes to finish"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 that makes it very difficult to distribute a pur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HEKLINK -- most CGI-BIN implementa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results as they become avaialble", and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 on lengthy (i.e.; more then a few minutes) inactive-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wo-part documents are the more elegant sol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rowsers some very annoying "over refresh" behavi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; every time you "back up" to the results, CHEKLINK is re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ork around, the "two document" strategy can be us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lmost the same display as a two-part document (clien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 to automatically replace the "status"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ults" document). The drawback is the requirement for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of the results file on your server's disk --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disk space if you allow CHEKLINK to be extensive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CHEKLINK, CHEKLNK2, and CHEKINDX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1 : &lt;BODY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_1 and BACK_2 are used to set a BGCOLOR (or BACKGR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parts" of CheckLink's output.  Note that if you are using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ngle-part mode (i.e.; if you are using an older web brow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multi_use option to 0) BACK_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_1='bgcolor="#668a78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_2='bgcolor="#8888dd" background="CL.GI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CK_1 (BACK_2) is ignored if INTRO_1A (INTRO_1B) is set to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LINK_HTM : URL pointing to CHEKLIN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_HTM should contain a URL (usually, a relative UR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CHEKLINK.HTM file shipped with CheckLink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add a "generate another web-tree" optio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neglecting to properly set CHEKLINK_HTM will have few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HEKLINK_HTM = '/CHEKLINK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ROBOT : Suppress checking ROBOT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heck_robot=1, then check the starter-URL site for a /robots.t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it to control extent of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net'iquette dicates that when checking a stranger'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set check_robo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ntents of a ROBOTS.TXT file are added to th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-specific" EXCLUSION_LIST -- it only effects UR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-UR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eck_rob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ervers can be momentarily busy, it's often wise to "double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servers.  To do this, set  DOUBLE_CHE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double check, set DOUBL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uble checking will only look at servers that were "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done after all links have been examined (thus giving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" server a chance to become available. Lastly, GE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(instead of HEAD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mapping a web-tree, CheckLink will query server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RLs.  These queries are best done wit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are a number of olde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roperly respond to HEAD requests.If you find that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ying many URLs as unavailable (even though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get to them readily), it may be due to their host server's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ze these H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ork around, you can use short GET reques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requests.  This method is engag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quer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get_quer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get_query=1 method is not highly recommended --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what "ruder" (connections are purposely brok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s to add garbage to the visited server's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we recommend setting DOUBL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_DIR: directory to store "linkage"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files contain "link" information on all the URLs discov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nk's recursive mapping of a "web tree".  In particular, the L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section IV) specifies a filename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the LINKFILE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LINKFILE_DIR will be your OS/2 TEM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INKFILE_DIR='D:\GOSERVE\CHKL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addition to storing LINKFILEs, the LINKFILE_DI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"RESULT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TONCE: maximum number of "query" th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number of threads to use whe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(and mimetype) of a link (using HEAD reques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is number may speed up throughput, but it may su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server(s) to  excessiv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maxatonce=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TONCE_GET: maximum number of "read"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number of threads to use when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a URL (using GET requests).  Increasing this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up throughput, but it may subject the target server(s) to 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maxatonce_get=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GE: Kill a query if it'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number of seconds to wait on a query (a HEAD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increase this time span if sites are far awa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However, increasing MAXAGE will increase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nk waits on "hung"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maxage=3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GE: Kill a read if it'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number of seconds to wait on a read (a GET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increase this time span if sites are far awa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However, increasing MAXAGE will increase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nk waits on "hung"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maxage2=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1   : Used to set the &lt;TR&gt; in the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_COLOR1 and ROW_COLOR2 set the odd and even row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s used to display the results of checking IM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_COLOR1A and ROW_COLOR2A set the odd and even row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s used to display the results of checking Anch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1='bgcolor="#bbcc66"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2='bgcolor="#aaccdd"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1a='bgcolor="#bbaa44"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2a='bgcolor="#aaccdd"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INDENT: Used to Indent a Type=2 (table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is used to indent each row of an "index 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using characters (i.e.; ___ ), none-breaking spaces (i.e.;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columns (i.e.; &lt;TD&gt; &lt;/TD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_indent='&lt;td bgcolor="#789966"&gt; &lt;font color="#789966"&gt;__&lt;/font&gt;&lt;/t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_PIXEL.GIF in the /IMGS/ directory of your web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d_indent equal to an integer value, which will ca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 &lt;IMG SRC="/IMGS/1_PIXEL.GIF" width=ISS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S=td_indent * indent_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if td_indent=15, and there a given line is at the third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 45 pixel "blank" spacer-image will be drawn (1_PIXEL.GIF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 consisting 1 transparent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TITLE: : Modifies "title" field of a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_TITLE is used in the &lt;TD  field of a "table":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_title='valign="TOP" bgcolor="#a2a9a9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_DESCRIP is used when wr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_descrip='valign="TOP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MOD1 and TR_MOD2: Modifies rows of a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_MOD1 and TR_MOD2 modify &lt;TR elements of a table index. TR_MOD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dd rows, TR_MOD2 is used on even rows. Note that if TD_TITLE and TD_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, TR_MODn may not have much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_mod1=' Bgcolor="#449922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_mod2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INTRO1A  : Files containing "header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NTRO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file names containing "header" information,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='', then a generic head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file MUST contain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HTML&gt;&lt;HEAD&gt;.... &lt;/HEAD&gt; &lt;BODY ...&gt; &lt;h1&gt;... 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use of user_intro1a (user_intro1b) means that back_1 (back_2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intro1a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intro1b='D:\GOSERVE\CHEK1.HD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heckLink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ptions are specified when one of the Check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; say, when you use CHEKLINK as the ACTION in an HTM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riefly describe thes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we recommend perusing CHEKLINK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CHEK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option is URL (defaults will be used for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not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ONLY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NLY=0 : Read url's relative to the roo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NLY=1 : Read url's relative to the base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f URL=/dogs/foo.ht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only=0 : /cats/bar.htm would be "recursively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only=1 : /cats/bar.htm would NOT "recursively"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&amp; save descriptions for "on-site" (and "in 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ASEONLY=1) docum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=0   -- do not cre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=1   -- create descriptions for text/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=2   -- create descriptions for text/html and text/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=1 is fairly costless (it uses information t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ad).  DESCRIP=2 requires read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of 300 characters is retained (thi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ging the DSCMAX parameter in CHEKLINK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LUSION_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delimited list of selector to NOT query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s can be used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!*  *?* *MAPIMAGE/* CGI-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also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FILE :  Name of a file to store "linkage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information pertains to each and every URL in the we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URLs will be associated with a list of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ing, text/html, URLs that contain links pointing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each text/html URL (in the web tree)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ll it's links (that point both on and off s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FILE is used to store these list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LNK2.CMD uses the LINKFILE to "examine and traver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INKFILE should be a file name, without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. A default extension of .STM is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written to the LINK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do not want to retain this information, set LINK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set LINKFILE (to a non-0 value),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KLINK will contain links (one for each URL) to CHEKLN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A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a descriptive name for this "web-tree" --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t various points.  If you do not specify a name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constructed from the UR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ame=A+Sample+web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e URL encoding of spaces as +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ace delimited list of tables to pro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can be used in any combina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) Display succesfully fo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TE ) Display links to unreachab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RL ) Display links missing re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ITE ) Display links to off-sit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) Display links to excluded URLs (as specified in the EXCLUSION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) Display al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OUTTYPE=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YPE='OK NOUR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: A file containing the results of a prior call to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marily for internal use by Check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nappropriate refreshing by certain browsers,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tructed to save it's results tables to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use_multi).  RESULTS points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- when included, CheckLink will just re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esults="CHKS0001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se "results" files are stored in the LINKFILE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ONLY=0 : Query all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ONLY=1 : Query url's on starter-URL's "own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 URL=fully qualified, or relative,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"starter-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url="/samples/guide.ht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_MUL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0 : Return results in one long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1 : Return results in two-part document;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replacing (overwriting)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2 : Return results in two seperate document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eing stored on the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an older browser (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:maintain) is used, then USE_MULTI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reason for USE_MULTI=2 is to work around the "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" bugs of certai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USE_MULTI=2 is used, the RESULT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ternally by CHEKLINK to provide a link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This document, which will be assigned rando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ored on the LINK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CHEKLNK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LNK2 is used to examine and traverse a web tree. Typically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requeset to CHEKLNK2 -- you'ld use links to CHEKLNK2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CHEKLINK. In addition, CHEKLNK2 includes numerous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CHEKLNK2, links that utilize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CHEKLNK2 is somewhat of a self-contained program,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hat CHEKLNK2 will be called explicitily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-- the following description will be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HEKLNK2 can be called as an SRE-http addon, or as a CGI-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but not as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FILE -- Same definition as above -- the linkage file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FILE_DIR directory) that was created by a request to CHEK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NUM -- pointer to an entry in the LINKFILE -- his entry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que URL; CHEKLNK2 will display links to an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entrynu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trynum=0, an alphabetized index of all text/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the web-tree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MG    -- Select between image &amp; anchors linkss. Setting isimg=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image" links; otherwise, use "anchor" lin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e combination of ENTRYNUM and ISIMG dictate which U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ntrynum=15&amp;isim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   -- Information on what location in the web-tree (which URL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xamined prior to jump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    -- Enable "traverse web tree mode".  LIST can t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0  (the default (used if LIS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a "synopsis" of the URL. This synops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c information (such as the size and mime 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list of URLs (in the web tree)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/html documents that contain links to this UR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num URL). In addition, if this (the entrynum)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text/html document, a table of all links (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cho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n (alphabetized) list of links to all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 pointed to by links in the "entrynum URL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isely, by the text/html document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num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LIST=1, but display text/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the "entrynum URL" (LIST=2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LIS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an alphabetized table of ALL url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-tree.  In contrast, using LIST=0 and ENTRYNUM=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a list of "on-site, text/html doc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ST=1&amp;entry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ME   --   A space delimited list of mimetypes, possibl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ME is only used when LIST=3.  When you specify M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URLs with a mimetype matching (one of)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ME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LIST=3&amp;MIME=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=3&amp;MIME=image/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=3&amp;MIME=application/pdf+application/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 use of + as a url 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include an * in the LINKFILE value, CHEKLNK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short list of currently available linkage files, and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to examine. The choice uses normal file match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 /CHEKLNK2?linkfile='CHK*' may yield CHK01, CHKNOW, and CHK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c. CHEKIN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INDX is used to create a hierarchical index of your web-tre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ndex, we mean the sort of index we are all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highly indented list, with more "subsidiary" resources on mo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Basically, the notion is to use CHEKINDX to create a "web inde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on your site (usually with suitable prett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HEKINDX uses nested "unordered lists" (&lt;UL&gt; constructs)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index; hence the output should be viewable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section 1a, the web-tree is something of a misnom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such a "hierarchical index" is not a cut and d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 That is, given the mutiplicity of cross-cutting link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hierarchical representation of these "web-tr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CHEKINDX uses a simple heuristic: given a specified "root-u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, or may not, be the starter-URL), CHEKINDX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hierarchy as a function of distance to the root-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following ru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(starting closest to the left mar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-url. There is only one "level 1" row (it's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(second closest to the left mar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RLs contained in the "root-URL" (that is, contained in the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pointed to by the "root-U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RLs contained in a level 2 UR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, 5, etc are defined similarly.  Note that level 3 lists appea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level 2 URL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-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B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   3B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B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C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C.ii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C.ii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C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euristic contains a key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ce listed, a URL can never appear in a "higher level"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C.i can NOT list 2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can be applied at various levels of stringency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low "ties" to displayed multiple times, or you could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listing" per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is stringency, as well as otherwise influencing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in controlled by the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ii. 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 :  Used to remove "earlier, higher level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=1 signals CHEKINDX to remove "higher level"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ceded lower level references. In the ex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setting MULTI=1 would cause the earlier "level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be removed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has no effect when used with MULTI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MULTI=1, then only the first (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ies) is displayed. That is, MULTI=1 and CLEANU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"use first occurence of lowest level"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MULTI=2, all ties are displayed -- "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s of the best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LEANUP requires an extra itera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mor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N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CLEANUP=0      (cleanup is not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: Write description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=1  : Write descriptions (under the title-link), if avai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=0  : Do notwrit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: Space delimited list of (possibly wildcarded) selectors to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a selector portion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DROP will not be display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nks within "dropped" selectors may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you should coordinate DROP with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DROP=*SAMPLES/*FILELIST.H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=*/IND*.HTM+*/MAP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 use of + a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DROP=''  (nothing is dropp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LUDE:  Space delimited list of (possibly wildcarded) selec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exp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a selector portion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EXCLUDE will be included in the inde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"expanded".  That is, the "links"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UDEd selector are not used.  Contrast this with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rops display of the selector, but (possibly)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links that appear within the document the selector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EXCLUDE=FILELIST.H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=*/SITEMAP.HTM+*/IND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 use of + a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use of EXCLUDE is to prevent some other "file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placed at a low level and "capturing"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s. Such an occurence may distort the tru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EXCLUDE=''  (nothing is exclud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 Optional header to display at top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the server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eader='This+is+OUR+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FILE:  As defined above (filename only, 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FILE is the only required parameter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FILE=* shortcut is NOT supported by CHEKIN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E: Space delimited list of mimetyp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s to include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ly: The mimetype of the resource (that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URLs in the web-tree) is compar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metypes in the MIME option. If no match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s NOT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IME=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=image/jpeg+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use of + for URL-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=application/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MIME=text/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:  Used to control the "stringency"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it is likely that URL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several other "URLs" (that is, by html document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several other URLs).  To prevent infinite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ul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ver include a URL if it's already been included at a lower level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controls the othe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0  -- only one reference to a URL per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rst reference is at "level 5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level 3" reference is found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evel 3" referenc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"level 2" referen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-- they ar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1 -- if latter references are strictly low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play them. Thus, the level 3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tioned above would be displayed (along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 5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2  -- Similar to MULTI=1, but ti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us, a second level 5 re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f MULTI=2, but not if MULTI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ULTI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MULT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. :  Stem variable pointing to mime-type specific im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. is a stem variable that points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 icons that will be displayed next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selector) of each entry in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0=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n="mime/typ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1.. pi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/type can include * a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i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!INCLUDE=text to include in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1='text/plain  /imgs/text.gi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2='image/* /imgs/image.gi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3='text/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.!include=' height=18 width=18 ALT="*" align="center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hen there is no "selector", no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. Also, the first (of several possible) match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ONLY: Only include URLs on the "starter-URL's"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TEONLY=1, then URLs that point off-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included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TEONLY=0, then all URLs may be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ff-site" URLs will NEVER reference other lin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e web-tree, they are all "lea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ITEONLY=1  (off-site URLs are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1  : Use an Unordered List (&lt;U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2  : Use a table (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3  : Return an "editable" document. You can use this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or move various records and fields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V.c.i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select TYPE=2, you might want to play with the varions TABLE_, T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D_ parameters in CHEKIND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RL: The "root-UR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it's the "root selector" -- you don'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a.b.c/ portion.   CHEKINDX will use this "root-UR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evel 1" of the hierarchical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RL=/sampl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"starter-URL" of the LINK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iii.  CHEKINDX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hierarchical index created the CheckLin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may want to remove uninteresting link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s, modify uniformative descriptions, or ev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around.  To facilitate such actions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mode of CHEKINDX (see the description of the TYPE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edit" mode, an HTML form listing each entry, along with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will be listed. With this for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an entries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he "title"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he "description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se changes, you can then create a &lt;UL&gt; or &lt;TABLE&gt;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-edit the index (and make additional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edits do NOT effect the "link file" (from which the index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Edit mode is NOT available when CHEKINDX is run as a cgi-bin scrip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f you are running this CheckLink package as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re-edit several times, until you like what you see;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finalize the index as a &lt;UL&gt; or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finalizing, you should save the index to an HTML document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modify it with your favorite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&lt;UL&gt; version of the index (reflecting current changes) is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ortion of the customiz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HEKLINK looks for a few kinds of "image" links, and severa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anchor"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MG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 background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REA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RAME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MBED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ET code="xxx" codebase="http://x.x.x/yy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BJECT codebase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ags in comments (between &lt;!-- --&gt;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re is some tag I've left out, please conta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ielh@econ.ag.gov) if inclusion of such a capab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nhance Check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he major difference between IMG and ANCHOR links is that IMG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"read" (they are only queried).  Should APPLET or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erhaps coming soon?! A graphical web-mapper component for Check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To display some of the run-time status information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RINTF.EXE  (http://www2.hursley.ibm.com/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ample speeds of CHEKLINK (on a Pentium 100 over a 16/4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 based Intranet, with a T1 line to the outside worl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GETs second (of html/text URLs, average size  of 20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HEADs second (requests for basic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