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itraX, REXX-based Itrack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Igor Shvyrkov, 2:5020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.  �������� � itr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X  -  ��  ��  ��p���⪨  ��⬥���,  ��������� 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, �� �</w:t>
      </w:r>
      <w:r>
        <w:rPr/>
        <w:t>ᯮ����</w:t>
      </w:r>
      <w:r>
        <w:rPr/>
        <w:t xml:space="preserve">騩 ��� </w:t>
      </w:r>
      <w:r>
        <w:rPr/>
        <w:t xml:space="preserve">᢮�� </w:t>
      </w:r>
      <w:r>
        <w:rPr/>
        <w:t>p����� �p���� �� �</w:t>
      </w:r>
      <w:r>
        <w:rPr/>
        <w:t xml:space="preserve">몥 </w:t>
      </w:r>
      <w:r>
        <w:rPr/>
        <w:t>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� ��</w:t>
      </w:r>
      <w:r>
        <w:rPr/>
        <w:t>祬 ���</w:t>
      </w:r>
      <w:r>
        <w:rPr/>
        <w:t xml:space="preserve">, �᫨ </w:t>
      </w:r>
      <w:r>
        <w:rPr/>
        <w:t xml:space="preserve">㦥 ���� </w:t>
      </w:r>
      <w:r>
        <w:rPr/>
        <w:t>Itr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᪮�</w:t>
      </w:r>
      <w:r>
        <w:rPr/>
        <w:t>쪮   �</w:t>
      </w:r>
      <w:r>
        <w:rPr/>
        <w:t>p�</w:t>
      </w:r>
      <w:r>
        <w:rPr/>
        <w:t>稭</w:t>
      </w:r>
      <w:r>
        <w:rPr/>
        <w:t>.   �����    ������   -   ��    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</w:t>
      </w:r>
      <w:r>
        <w:rPr/>
        <w:t>p����  ��   �</w:t>
      </w:r>
      <w:r>
        <w:rPr/>
        <w:t xml:space="preserve">몥  </w:t>
      </w:r>
      <w:r>
        <w:rPr/>
        <w:t>REXX.   Itrack 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 ᫮�������   ����</w:t>
      </w:r>
      <w:r>
        <w:rPr/>
        <w:t>p����   �   ��  ������    ��-��   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</w:t>
      </w:r>
      <w:r>
        <w:rPr/>
        <w:t>p������   ����p������   �</w:t>
      </w:r>
      <w:r>
        <w:rPr/>
        <w:t>몠   �</w:t>
      </w:r>
      <w:r>
        <w:rPr/>
        <w:t>p��⮢,  ���p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</w:t>
      </w:r>
      <w:r>
        <w:rPr/>
        <w:t>p��p����p������    ����������    ���</w:t>
      </w:r>
      <w:r>
        <w:rPr/>
        <w:t>쬠    �⤠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 ����������    �    ���    p����������    �</w:t>
      </w:r>
      <w:r>
        <w:rPr/>
        <w:t>᪫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�</w:t>
      </w:r>
      <w:r>
        <w:rPr/>
        <w:t xml:space="preserve">室��   </w:t>
      </w:r>
      <w:r>
        <w:rPr/>
        <w:t>(</w:t>
      </w:r>
      <w:r>
        <w:rPr/>
        <w:t>祣�</w:t>
      </w:r>
      <w:r>
        <w:rPr/>
        <w:t>, ���p���p,    �⮨�    �p����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⥭</w:t>
      </w:r>
      <w:r>
        <w:rPr/>
        <w:t>쪮��   横��</w:t>
      </w:r>
      <w:r>
        <w:rPr/>
        <w:t xml:space="preserve">).   REXX  ��, �����p��,  �p���⠢�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p�p���p   (�� ᫮���� ���</w:t>
      </w:r>
      <w:r>
        <w:rPr/>
        <w:t xml:space="preserve">ᨪ� </w:t>
      </w:r>
      <w:r>
        <w:rPr/>
        <w:t>;-)   �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  �������   �</w:t>
      </w:r>
      <w:r>
        <w:rPr/>
        <w:t>p</w:t>
      </w:r>
      <w:r>
        <w:rPr/>
        <w:t>㤭��⥩   ��    �   ����</w:t>
      </w:r>
      <w:r>
        <w:rPr/>
        <w:t>,   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</w:t>
      </w:r>
      <w:r>
        <w:rPr/>
        <w:t>-�����    ������    �    �p��p����p�������    ��   �</w:t>
      </w:r>
      <w:r>
        <w:rPr/>
        <w:t>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�   �</w:t>
      </w:r>
      <w:r>
        <w:rPr/>
        <w:t>p���� (��� �� �� �p���� "Hello World"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</w:r>
      <w:r>
        <w:rPr/>
        <w:t>㣨��  ᫮����</w:t>
      </w:r>
      <w:r>
        <w:rPr/>
        <w:t>,   itraX  -  ��  ����⪠  ��</w:t>
      </w:r>
      <w:r>
        <w:rPr/>
        <w:t>ꥤ�����   ��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    �   ��������    REXX'a,    ��    �p���⠢���  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�</w:t>
      </w:r>
      <w:r>
        <w:rPr/>
        <w:t>祭�� ����������</w:t>
      </w:r>
      <w:r>
        <w:rPr/>
        <w:t>. �� ���,   ��  ����p  �</w:t>
      </w:r>
      <w:r>
        <w:rPr/>
        <w:t xml:space="preserve">㭪権   </w:t>
      </w:r>
      <w:r>
        <w:rPr/>
        <w:t>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 ��   ⥬�  Itrack,   c �����p����, ���  ��������,  "itr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and  feel". H�   � � �p</w:t>
      </w:r>
      <w:r>
        <w:rPr/>
        <w:t>㣨�   ��� ���⮨��</w:t>
      </w:r>
      <w:r>
        <w:rPr/>
        <w:t>⢮� �   �� �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����  ;-)  �   ����</w:t>
      </w:r>
      <w:r>
        <w:rPr/>
        <w:t>筮  �����������  �����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 ����</w:t>
      </w:r>
      <w:r>
        <w:rPr/>
        <w:t xml:space="preserve">室�����  </w:t>
      </w:r>
      <w:r>
        <w:rPr/>
        <w:t xml:space="preserve">(���p���p    �����������  </w:t>
      </w:r>
      <w:r>
        <w:rPr/>
        <w:t xml:space="preserve">᪨����   </w:t>
      </w:r>
      <w:r>
        <w:rPr/>
        <w:t>Via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�  � �</w:t>
      </w:r>
      <w:r>
        <w:rPr/>
        <w:t xml:space="preserve">宬���  </w:t>
      </w:r>
      <w:r>
        <w:rPr/>
        <w:t xml:space="preserve">;-)    (����  ��    </w:t>
      </w:r>
      <w:r>
        <w:rPr/>
        <w:t>ᠬ��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���    ����� �������������   </w:t>
      </w:r>
      <w:r>
        <w:rPr/>
        <w:t>ᠬ����⥫</w:t>
      </w:r>
      <w:r>
        <w:rPr/>
        <w:t>쭮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'e  (�᫨  ����</w:t>
      </w:r>
      <w:r>
        <w:rPr/>
        <w:t xml:space="preserve">筮  ��   �  ��� </w:t>
      </w:r>
      <w:r>
        <w:rPr/>
        <w:t>;-), ��������    �⠭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    itrack-��������    �</w:t>
      </w:r>
      <w:r>
        <w:rPr/>
        <w:t>㭪権</w:t>
      </w:r>
      <w:r>
        <w:rPr/>
        <w:t>,   ���</w:t>
      </w:r>
      <w:r>
        <w:rPr/>
        <w:t>ᨬ��</w:t>
      </w:r>
      <w:r>
        <w:rPr/>
        <w:t>쭮 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</w:t>
      </w:r>
      <w:r>
        <w:rPr/>
        <w:t xml:space="preserve">⠪���  �   </w:t>
      </w:r>
      <w:r>
        <w:rPr/>
        <w:t>᢮��  ��</w:t>
      </w:r>
      <w:r>
        <w:rPr/>
        <w:t>p����</w:t>
      </w:r>
      <w:r>
        <w:rPr/>
        <w:t>᪨�  ��������</w:t>
      </w:r>
      <w:r>
        <w:rPr/>
        <w:t>. H��p���p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 </w:t>
      </w:r>
      <w:r>
        <w:rPr/>
        <w:t>UUE, smart  loop detection  and count,  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</w:t>
      </w:r>
      <w:r>
        <w:rPr/>
        <w:t xml:space="preserve">. ������ ����� </w:t>
      </w:r>
      <w:r>
        <w:rPr/>
        <w:t xml:space="preserve">ᤥ���� ���� </w:t>
      </w:r>
      <w:r>
        <w:rPr/>
        <w:t xml:space="preserve">areafix ��� </w:t>
      </w:r>
      <w:r>
        <w:rPr/>
        <w:t xml:space="preserve">᪢�� </w:t>
      </w:r>
      <w:r>
        <w:rPr/>
        <w:t xml:space="preserve">;-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. ���</w:t>
      </w:r>
      <w:r>
        <w:rPr/>
        <w:t>ᠭ�� �</w:t>
      </w:r>
      <w:r>
        <w:rPr/>
        <w:t xml:space="preserve">㭪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  �</w:t>
      </w:r>
      <w:r>
        <w:rPr/>
        <w:t>p��</w:t>
      </w:r>
      <w:r>
        <w:rPr/>
        <w:t xml:space="preserve">樯     </w:t>
      </w:r>
      <w:r>
        <w:rPr/>
        <w:t>p�����    �����     �p��p���    ��</w:t>
      </w:r>
      <w:r>
        <w:rPr/>
        <w:t>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祭</w:t>
      </w:r>
      <w:r>
        <w:rPr/>
        <w:t>,    ���  ��p����</w:t>
      </w:r>
      <w:r>
        <w:rPr/>
        <w:t xml:space="preserve">砫쭮��    ������������    </w:t>
      </w:r>
      <w:r>
        <w:rPr/>
        <w:t>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� </w:t>
      </w:r>
      <w:r>
        <w:rPr/>
        <w:t xml:space="preserve">Itrack'� ;-) � ����  �p������  </w:t>
      </w:r>
      <w:r>
        <w:rPr/>
        <w:t>ᯨ᮪  �</w:t>
      </w:r>
      <w:r>
        <w:rPr/>
        <w:t>㭪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  ���������  �����</w:t>
      </w:r>
      <w:r>
        <w:rPr/>
        <w:t>⢮�����,  ⠪  � 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ﬨ</w:t>
      </w:r>
      <w:r>
        <w:rPr/>
        <w:t>, � ⠪ �� 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���</w:t>
      </w:r>
      <w:r>
        <w:rPr/>
        <w:t>祢� ᫮�� ��饣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TEMPLATEPATH &lt;path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LOG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  MAINADDRESS &lt;address&gt; &lt;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  CHAT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  FLAGDIR &lt;path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6  DEBUG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7  IGNOREBSY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8  TOUCHECHOMAIL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9  USEREGEXP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0 $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1 COMPRES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2 RxIgnoreCase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3 LogInclude (LogExclude)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4 TIMESTAMPPATH &lt;path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DATA &lt;datatype&gt;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  DATA NODELIST &lt;block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DATA ADDRESS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  DATA READDRESSLIST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4  DATA ROUTING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5  DATA NAME &lt;block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6  DATA PASSWORDNAME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7  DATA PASSWORDADDRESS &lt;block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8  DATA ADDRESSNAME &lt;blockname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9  DATA MESSAGEAGE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0 DATA SYSTEM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1 DATA ATTRIBUTE &lt;block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2 DATA TEXTSTRING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3 DATA SUBJECT &lt;block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4 DATA FILES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5 DATA FILEAGE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6 DATA PATH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7 DATA MESSAGELENGTH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8 DATA DAYOFWEEK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9 DATA DATE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0 DATA VERSION9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1 DATA KLUDGE 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2 DATA PKTLENGTH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3 DATA ADDRESSPACKER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4 DATA ECHONAME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������� ���</w:t>
      </w:r>
      <w:r>
        <w:rPr/>
        <w:t>ᠭ�� ��⬥��</w:t>
      </w:r>
      <w:r>
        <w:rPr/>
        <w:t>- � ��- 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FIDOAREA   &lt;path&gt; &lt;area-name&gt; [&lt;system&gt;] [ECHO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SQUISHAREA &lt;path&gt; &lt;area-name&gt; [&lt;system&gt;] [ECHO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 BINKAREA   &lt;path&gt; &lt;area-name&gt; [&lt;system&gt;] [&lt;password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[NOMAINZONE] [MULTIDOMAIN] [BRAKEOUTB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4  TEXTAREA   &lt;path&gt; &lt;area-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  PKTAREA    &lt;path&gt; &lt;area-name&gt; [&lt;system&gt;] [&lt;password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[&lt;pktlength] [ECHOMAIL] [B-BOX|T-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  JAMAREA &lt;path&gt; &lt;area-name&gt; [&lt;system&gt;] [ECHOMA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�</w:t>
      </w:r>
      <w:r>
        <w:rPr/>
        <w:t xml:space="preserve">㭪樨 ��� </w:t>
      </w:r>
      <w:r>
        <w:rPr/>
        <w:t>p����� � ������</w:t>
      </w:r>
      <w:r>
        <w:rPr>
          <w:rtl w:val="true"/>
        </w:rPr>
        <w:t>ﬨ</w:t>
      </w:r>
      <w:r>
        <w:rPr/>
        <w:t xml:space="preserve">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 SCAN  ( [&lt;areaname&gt;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  DOBINKOUTBOUND ( &lt;area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  SETROUTING ( &lt;routing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4  SETFLAVOUR ( [&lt;flavors&gt;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5  DOBRAKEOUTBOUND ( &lt;area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�</w:t>
      </w:r>
      <w:r>
        <w:rPr/>
        <w:t xml:space="preserve">㭪樨 ��� </w:t>
      </w:r>
      <w:r>
        <w:rPr/>
        <w:t xml:space="preserve">p����� �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  CREATEFILE &lt;fspec|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2  KILLFILE &lt;fspec|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�</w:t>
      </w:r>
      <w:r>
        <w:rPr/>
        <w:t>㭪樨 ��� �롮</w:t>
      </w:r>
      <w:r>
        <w:rPr/>
        <w:t xml:space="preserve">p� </w:t>
      </w:r>
      <w:r>
        <w:rPr/>
        <w:t>ᮮ�</w:t>
      </w:r>
      <w:r>
        <w:rPr/>
        <w:t>饭�� �� ��������� �</w:t>
      </w:r>
      <w:r>
        <w:rPr/>
        <w:t>p��p�� (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1  SELECT[TO]|[FROM]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�</w:t>
      </w:r>
      <w:r>
        <w:rPr/>
        <w:t xml:space="preserve">㭪樨 ��� �������樨 </w:t>
      </w:r>
      <w:r>
        <w:rPr/>
        <w:t xml:space="preserve">c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  READMSG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  REWIN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3  GETTEXT (&lt;stem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4  GETKLUDGES (&lt;stem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5  GETVIAS (&lt;stem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6  GETHDR (&lt;stem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7  GETT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8  GETFRO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9  GETSUBJEC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0 GETTIM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1 GETROUTING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2 GETATTRIBU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3 SETATTRIBUTE (&lt;attr&gt;|&lt;block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4 KIL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5 MOVE       ( &lt;areaname&gt; , "-t ...", "-f ..." 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6 COPYAREA   ( &lt;areaname&gt; , "-t ...", "-f ..." 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7 BOUNCE     ( "-h ..." "-a ..." 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8 CREATEMAIL ( "[areaname]" , "@ &lt;addr&gt; [&lt;name&gt;] | block_name" 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.. "-t ...", "-f ..." 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9 CHANGEMAIL ( "-t ...", "-f ..." 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0 CHANGEFROM ( &lt;@address addr | @readdresslist a1 a2 &gt; | &lt;block_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1 CHANGETO   ( &lt;@address addr | @readdresslist a1 a2 &gt; | &lt;block_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2 DELETELINE ( [-n] line_no | [-s] [~+@]&lt;string&gt;|&lt;block_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3 ADDLINE    ( &lt;expandable string&gt;[.] , [linenumber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4 ADDHEADER  ( &lt;template&gt; , [linenumber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25 ADDINTL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26 SETMESSAGETIME (&lt;ftsc_date|seadog_date&gt;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7 CHECKPATH ( &lt;@path pathname1 pathname2&gt; | &lt;path_block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8 KILLKLUDGE ( [~!] &lt;@kludge ...&gt; | &lt;block_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9 SUBSTTEXT  ( [~+] &lt;old_susbtr&gt; , &lt;new_substr&gt; | &lt;block_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 �</w:t>
      </w:r>
      <w:r>
        <w:rPr/>
        <w:t xml:space="preserve">㭪樨 ��� </w:t>
      </w:r>
      <w:r>
        <w:rPr/>
        <w:t>p����� � �p</w:t>
      </w:r>
      <w:r>
        <w:rPr/>
        <w:t>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  UNPACK     (&lt;@path pathname&gt; | &lt;path_block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2  PACKPKT    (&lt;pktarea&gt; , &lt;netmail&gt; , [&lt;AddressPacker&gt;] , [NOMOV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  �p�</w:t>
      </w:r>
      <w:r>
        <w:rPr/>
        <w:t>稥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  LOG (&lt;expandable 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2  WRITESTRING (&lt;filename&gt; , [&lt;expandable string&gt;[.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3  GETUPLINK 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4  GETCR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5  ISBUSY (&lt;bink_area_name&gt;, 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6  IGNOREBSY (ON|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7  ROUTETO (&lt;address&gt;|&lt;block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8  ACTIVENODELIST ([+|-]&lt;ndl_ta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9  EXPANDMACRO (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0 RENUMBER (&lt;area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1 RXSEARCH (&lt;haystack&gt; , [~]&lt;need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2 GETECHONAM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3 GETAREA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4 NDLREBUILD ([&lt;block_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5 SETFBOXPATH ([path_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6 SETGLOBALVAR (var_nam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7 UNSETGLOBALVAR (va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8 GETGLOBALVAR (var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����p��⨢�� �</w:t>
      </w:r>
      <w:r>
        <w:rPr/>
        <w:t>㭪樨 ���䨣�</w:t>
      </w:r>
      <w:r>
        <w:rPr/>
        <w:t>p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1 DEFKEYWORD(&lt;keyword&gt;, &lt;dat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2 DEFDATABLOCK(&lt;block_type&gt;, &lt;stem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       TEMPLATEPATH &lt;Path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 ��p���p��, ��� ���� �</w:t>
      </w:r>
      <w:r>
        <w:rPr/>
        <w:t>᪠���� ⥬����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᫨ �� ������� </w:t>
      </w:r>
      <w:r>
        <w:rPr/>
        <w:t>- ⥬������ ������ � ⥪�</w:t>
      </w:r>
      <w:r>
        <w:rPr/>
        <w:t>饩 �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        LOG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䠩�� </w:t>
      </w:r>
      <w:r>
        <w:rPr/>
        <w:t xml:space="preserve">(�� </w:t>
      </w:r>
      <w:r>
        <w:rPr/>
        <w:t xml:space="preserve">㬮�砭�� </w:t>
      </w:r>
      <w:r>
        <w:rPr/>
        <w:t>- itraX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          MAINADDRESS &lt;address&gt; &lt;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    ��</w:t>
      </w:r>
      <w:r>
        <w:rPr/>
        <w:t>p����p    -    ��p������    �</w:t>
      </w:r>
      <w:r>
        <w:rPr/>
        <w:t>᭮����    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 ���p�   �</w:t>
      </w:r>
      <w:r>
        <w:rPr/>
        <w:t>㤥�   �</w:t>
      </w:r>
      <w:r>
        <w:rPr/>
        <w:t>ᯮ�</w:t>
      </w:r>
      <w:r>
        <w:rPr/>
        <w:t>짮������     ��   㬮�砭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  via  � �,  �᫨ �� </w:t>
      </w:r>
      <w:r>
        <w:rPr/>
        <w:t>㪠��� ��� ��� 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main&gt; - ��</w:t>
      </w:r>
      <w:r>
        <w:rPr/>
        <w:t>易⥫�� ��</w:t>
      </w:r>
      <w:r>
        <w:rPr/>
        <w:t>p���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          CHAT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  �</w:t>
      </w:r>
      <w:r>
        <w:rPr/>
        <w:t>뢮����</w:t>
      </w:r>
      <w:r>
        <w:rPr/>
        <w:t>/��    �</w:t>
      </w:r>
      <w:r>
        <w:rPr/>
        <w:t>뢮����  ��    �</w:t>
      </w:r>
      <w:r>
        <w:rPr/>
        <w:t>p��  ���p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</w:t>
      </w:r>
      <w:r>
        <w:rPr/>
        <w:t>p</w:t>
      </w:r>
      <w:r>
        <w:rPr/>
        <w:t>㥬��  ��������</w:t>
      </w:r>
      <w:r>
        <w:rPr/>
        <w:t xml:space="preserve">/����p��   </w:t>
      </w:r>
      <w:r>
        <w:rPr/>
        <w:t>ᮮ�</w:t>
      </w:r>
      <w:r>
        <w:rPr/>
        <w:t>饭��</w:t>
      </w:r>
      <w:r>
        <w:rPr/>
        <w:t>.   �᫨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</w:t>
      </w:r>
      <w:r>
        <w:rPr/>
        <w:t>p��    �p���       -   ����</w:t>
      </w:r>
      <w:r>
        <w:rPr/>
        <w:t>室���   ���</w:t>
      </w:r>
      <w:r>
        <w:rPr/>
        <w:t>⠢��� 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㬮�砭��  </w:t>
      </w:r>
      <w:r>
        <w:rPr/>
        <w:t>-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           FLAGDIR &lt;path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 ��p���p��,  ��� ����  �</w:t>
      </w:r>
      <w:r>
        <w:rPr/>
        <w:t xml:space="preserve">᪠���� </w:t>
      </w:r>
      <w:r>
        <w:rPr/>
        <w:t>䠩��  ��</w:t>
      </w:r>
      <w:r>
        <w:rPr/>
        <w:t>p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� `#' ��p�� ������ </w:t>
      </w:r>
      <w:r>
        <w:rPr/>
        <w:t xml:space="preserve">䠩�� </w:t>
      </w:r>
      <w:r>
        <w:rPr/>
        <w:t>(�.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           DEBUG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 �p�����  ���p������  �������  ����  (0-6).  &gt;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������ (⮫</w:t>
      </w:r>
      <w:r>
        <w:rPr/>
        <w:t>쪮  ��� �⫠���</w:t>
      </w:r>
      <w:r>
        <w:rPr/>
        <w:t xml:space="preserve">).  �� </w:t>
      </w:r>
      <w:r>
        <w:rPr/>
        <w:t xml:space="preserve">㬮�砭��  </w:t>
      </w:r>
      <w:r>
        <w:rPr/>
        <w:t>- 0 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⮫</w:t>
      </w:r>
      <w:r>
        <w:rPr/>
        <w:t>쪮 蠯��</w:t>
      </w:r>
      <w:r>
        <w:rPr/>
        <w:t xml:space="preserve">, ����⨪� � </w:t>
      </w:r>
      <w:r>
        <w:rPr/>
        <w:t>ᮮ�</w:t>
      </w:r>
      <w:r>
        <w:rPr/>
        <w:t>饭�� �� �訡���</w:t>
      </w:r>
      <w:r>
        <w:rPr/>
        <w:t>).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 </w:t>
      </w:r>
      <w:r>
        <w:rPr/>
        <w:t>蠡��� ���  �</w:t>
      </w:r>
      <w:r>
        <w:rPr/>
        <w:t>p��</w:t>
      </w:r>
      <w:r>
        <w:rPr/>
        <w:t>㤨⥫쭮�� ����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 xml:space="preserve">祭�� �� ���� </w:t>
      </w:r>
      <w:r>
        <w:rPr/>
        <w:t>(�. LogInclude/LogExcl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           IGNOREBSY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</w:t>
      </w:r>
      <w:r>
        <w:rPr/>
        <w:t>몫 �</w:t>
      </w:r>
      <w:r>
        <w:rPr/>
        <w:t xml:space="preserve">p���p�� ��p�� �� �������� - </w:t>
      </w:r>
      <w:r>
        <w:rPr/>
        <w:t>ᥬ��</w:t>
      </w:r>
      <w:r>
        <w:rPr/>
        <w:t>p *.bsy 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p��.   �᫨  ON  -  </w:t>
      </w:r>
      <w:r>
        <w:rPr/>
        <w:t>ᥬ��</w:t>
      </w:r>
      <w:r>
        <w:rPr/>
        <w:t>p  ����p�p����,  �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</w:t>
      </w:r>
      <w:r>
        <w:rPr/>
        <w:t>?OUT/?LO ��  �p��� ��</w:t>
      </w:r>
      <w:r>
        <w:rPr/>
        <w:t>ᨨ � ⥪�</w:t>
      </w:r>
      <w:r>
        <w:rPr/>
        <w:t>饩  ��⥬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- ������ ��⥬� �</w:t>
      </w:r>
      <w:r>
        <w:rPr/>
        <w:t>㤥� �</w:t>
      </w:r>
      <w:r>
        <w:rPr/>
        <w:t>p���</w:t>
      </w:r>
      <w:r>
        <w:rPr/>
        <w:t>饭�</w:t>
      </w:r>
      <w:r>
        <w:rPr/>
        <w:t xml:space="preserve">.  �� </w:t>
      </w:r>
      <w:r>
        <w:rPr/>
        <w:t xml:space="preserve">㬮�砭�� </w:t>
      </w:r>
      <w:r>
        <w:rPr/>
        <w:t>-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8           TOUCHECHOMAIL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No, �p� </w:t>
      </w:r>
      <w:r>
        <w:rPr/>
        <w:t>᪠��</w:t>
      </w:r>
      <w:r>
        <w:rPr/>
        <w:t xml:space="preserve">p������ </w:t>
      </w:r>
      <w:r>
        <w:rPr/>
        <w:t>ᮮ�</w:t>
      </w:r>
      <w:r>
        <w:rPr/>
        <w:t>饭��</w:t>
      </w:r>
      <w:r>
        <w:rPr/>
        <w:t>, ������ �</w:t>
      </w:r>
      <w:r>
        <w:rPr/>
        <w:t xml:space="preserve">宬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 �� *.pkt) �� �</w:t>
      </w:r>
      <w:r>
        <w:rPr/>
        <w:t>㤥� �</w:t>
      </w:r>
      <w:r>
        <w:rPr/>
        <w:t>p��⠢������ ��� Via. ��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</w:t>
      </w:r>
      <w:r>
        <w:rPr/>
        <w:t xml:space="preserve">뢠���� </w:t>
      </w:r>
      <w:r>
        <w:rPr/>
        <w:t>pkt-</w:t>
      </w:r>
      <w:r>
        <w:rPr/>
        <w:t>䠩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騥 ��� �宬���</w:t>
      </w:r>
      <w:r>
        <w:rPr/>
        <w:t>, ⠪ � ��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⮬ ������� ����� �� ����</w:t>
      </w:r>
      <w:r>
        <w:rPr/>
        <w:t xml:space="preserve">뢠�� ���⪮ ��� </w:t>
      </w:r>
      <w:r>
        <w:rPr/>
        <w:t>EchoMail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</w:t>
      </w:r>
      <w:r>
        <w:rPr/>
        <w:t xml:space="preserve">p����p�� �����⥩ � 3.3). �� </w:t>
      </w:r>
      <w:r>
        <w:rPr/>
        <w:t xml:space="preserve">㬮�砭�� </w:t>
      </w:r>
      <w:r>
        <w:rPr/>
        <w:t>- YE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⠢������ �� �� "���p�����" </w:t>
      </w:r>
      <w:r>
        <w:rPr/>
        <w:t>ᮮ�</w:t>
      </w:r>
      <w:r>
        <w:rPr/>
        <w:t>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9           USEREGEXP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��</w:t>
      </w:r>
      <w:r>
        <w:rPr/>
        <w:t>p��� p����p��� ��p������ (�. 4.2 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�). �� </w:t>
      </w:r>
      <w:r>
        <w:rPr/>
        <w:t>㬮�砭�� �몫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0  $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������ 䠩��� ���䨣�</w:t>
      </w:r>
      <w:r>
        <w:rPr/>
        <w:t>p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1  COMPRES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䠩�� ��� ��</w:t>
      </w:r>
      <w:r>
        <w:rPr/>
        <w:t>p�������� �p</w:t>
      </w:r>
      <w:r>
        <w:rPr/>
        <w:t>娢�</w:t>
      </w:r>
      <w:r>
        <w:rPr/>
        <w:t>p��. ����</w:t>
      </w:r>
      <w:r>
        <w:rPr/>
        <w:t>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</w:r>
      <w:r>
        <w:rPr/>
        <w:t>娢�</w:t>
      </w:r>
      <w:r>
        <w:rPr/>
        <w:t>p�� ���, ���⮬� �᫨ �p�����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</w:r>
      <w:r>
        <w:rPr/>
        <w:t>娢�</w:t>
      </w:r>
      <w:r>
        <w:rPr/>
        <w:t>p������/p���p</w:t>
      </w:r>
      <w:r>
        <w:rPr/>
        <w:t>娢�</w:t>
      </w:r>
      <w:r>
        <w:rPr/>
        <w:t>p������ ������� - ��� ��p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2  RxIgnoreCase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>p�����p�������</w:t>
      </w:r>
      <w:r>
        <w:rPr/>
        <w:t>ᨬ�� �������</w:t>
      </w:r>
      <w:r>
        <w:rPr/>
        <w:t xml:space="preserve">樨 </w:t>
      </w:r>
      <w:r>
        <w:rPr/>
        <w:t>p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�. �� </w:t>
      </w:r>
      <w:r>
        <w:rPr/>
        <w:t xml:space="preserve">㬮�砭�� </w:t>
      </w:r>
      <w:r>
        <w:rPr/>
        <w:t>- OFF, �.�. p�����p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3  LogInclude (LogExclude)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蠡��� ��</w:t>
      </w:r>
      <w:r>
        <w:rPr/>
        <w:t>p���, ���p�� ᫥��� ������� ��� �</w:t>
      </w:r>
      <w:r>
        <w:rPr/>
        <w:t>᪫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 xml:space="preserve">. �����p���, �⢥���� </w:t>
      </w:r>
      <w:r>
        <w:rPr/>
        <w:t>蠡����</w:t>
      </w:r>
      <w:r>
        <w:rPr/>
        <w:t>, �</w:t>
      </w:r>
      <w:r>
        <w:rPr/>
        <w:t>㤥� ����</w:t>
      </w:r>
      <w:r>
        <w:rPr/>
        <w:t>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⢥��⢥��� �</w:t>
      </w:r>
      <w:r>
        <w:rPr/>
        <w:t>᪫�</w:t>
      </w:r>
      <w:r>
        <w:rPr/>
        <w:t>祭� �� ����� �� ���</w:t>
      </w:r>
      <w:r>
        <w:rPr/>
        <w:t>p�� ��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>p����p� Debug. ������ LogExclude ����� ���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, � ����  �᫨ ������ � � � �p</w:t>
      </w:r>
      <w:r>
        <w:rPr/>
        <w:t>㣮�</w:t>
      </w:r>
      <w:r>
        <w:rPr/>
        <w:t xml:space="preserve">, </w:t>
      </w:r>
      <w:r>
        <w:rPr/>
        <w:t>ᯥ</w:t>
      </w:r>
      <w:r>
        <w:rPr/>
        <w:t>p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��� �� ����</w:t>
      </w:r>
      <w:r>
        <w:rPr/>
        <w:t>祭��</w:t>
      </w:r>
      <w:r>
        <w:rPr/>
        <w:t>, ��⮬ �� �</w:t>
      </w:r>
      <w:r>
        <w:rPr/>
        <w:t>᪫�</w:t>
      </w:r>
      <w:r>
        <w:rPr/>
        <w:t>祭��</w:t>
      </w:r>
      <w:r>
        <w:rPr/>
        <w:t>. ���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�� ������� � ���</w:t>
      </w:r>
      <w:r>
        <w:rPr/>
        <w:t>䨣�</w:t>
      </w:r>
      <w:r>
        <w:rPr/>
        <w:t>p�</w:t>
      </w:r>
      <w:r>
        <w:rPr/>
        <w:t>樮��� 䠩� �</w:t>
      </w:r>
      <w:r>
        <w:rPr/>
        <w:t>p������</w:t>
      </w:r>
      <w:r>
        <w:rPr/>
        <w:t xml:space="preserve">쭮� �᫮ 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砭��</w:t>
      </w:r>
      <w:r>
        <w:rPr/>
        <w:t>: �� ��������� �����</w:t>
      </w:r>
      <w:r>
        <w:rPr/>
        <w:t>쭮 ���⨬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蠡��� </w:t>
      </w:r>
      <w:r>
        <w:rPr/>
        <w:t>LogInclude ᫥��� ����</w:t>
      </w:r>
      <w:r>
        <w:rPr/>
        <w:t>뢠�� ��� ������ �����</w:t>
      </w:r>
      <w:r>
        <w:rPr/>
        <w:t>p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��p��� ��p������, ��� </w:t>
      </w:r>
      <w:r>
        <w:rPr/>
        <w:t>祣� ��</w:t>
      </w:r>
      <w:r>
        <w:rPr/>
        <w:t>p�� LogInclude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gExp No, ��⥬ �p� ����</w:t>
      </w:r>
      <w:r>
        <w:rPr/>
        <w:t xml:space="preserve">室����� �����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</w:t>
      </w:r>
      <w:r>
        <w:rPr/>
        <w:t>蠡��� ����� ������� �</w:t>
      </w:r>
      <w:r>
        <w:rPr/>
        <w:t>p����� �p�����, �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����� � ������ ��� �����</w:t>
      </w:r>
      <w:r>
        <w:rPr/>
        <w:t>p�� 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clud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clud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Exclude *   ; ������ ���</w:t>
      </w:r>
      <w:r>
        <w:rPr/>
        <w:t>砭��</w:t>
      </w:r>
      <w:r>
        <w:rPr/>
        <w:t>, �</w:t>
      </w:r>
      <w:r>
        <w:rPr/>
        <w:t>뢮����� ⮫쪮 奤�</w:t>
      </w:r>
      <w:r>
        <w:rPr/>
        <w:t>p/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(� ������ ��</w:t>
      </w:r>
      <w:r>
        <w:rPr/>
        <w:t xml:space="preserve">砥 </w:t>
      </w:r>
      <w:r>
        <w:rPr/>
        <w:t>UseRegExp = Yes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LogExclude �� �p��</w:t>
      </w:r>
      <w:r>
        <w:rPr/>
        <w:t>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4  TIMESTAMPPATH &lt;path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� ��p���p��, ��� �p������ </w:t>
      </w:r>
      <w:r>
        <w:rPr/>
        <w:t>䠩�� � ��</w:t>
      </w:r>
      <w:r>
        <w:rPr/>
        <w:t>p��p���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�</w:t>
      </w:r>
      <w:r>
        <w:rPr/>
        <w:t xml:space="preserve">p���⠭���� </w:t>
      </w:r>
      <w:r>
        <w:rPr/>
        <w:t>ᮮ�</w:t>
      </w:r>
      <w:r>
        <w:rPr/>
        <w:t xml:space="preserve">饭�� </w:t>
      </w:r>
      <w:r>
        <w:rPr/>
        <w:t>(timestamp) ��� ������ �� ���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㬮�砭�� 䠩� </w:t>
      </w:r>
      <w:r>
        <w:rPr/>
        <w:t>ᮧ������ � ⥪�</w:t>
      </w:r>
      <w:r>
        <w:rPr/>
        <w:t>饩 �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. SCA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DATA &lt;datatype&gt;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           DATA NODELIST &lt;block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t&gt; [Zone] &lt;Path&gt; [Nodelist1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 ����p ������⮢ (����⫨��� �� �����p��������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짮������</w:t>
      </w:r>
      <w:r>
        <w:rPr/>
        <w:t>! (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 - p���p���� ������-</w:t>
      </w:r>
      <w:r>
        <w:rPr/>
        <w:t>䠩�� ��� ������� ��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- 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- ��� ������⮢�� �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1 ...  - ����� ��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砭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 xml:space="preserve">㪠���� ⮫쪮 ������� ��� ��� </w:t>
      </w:r>
      <w:r>
        <w:rPr/>
        <w:t>p���p���� ��� p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⨯�  </w:t>
      </w:r>
      <w:r>
        <w:rPr/>
        <w:t>`.*'  ���  `.???'  -  ������  ⮫</w:t>
      </w:r>
      <w:r>
        <w:rPr/>
        <w:t>쪮  �����  䠩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��p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騬� ��  �</w:t>
      </w:r>
      <w:r>
        <w:rPr/>
        <w:t xml:space="preserve">p�� �������� ��p  � </w:t>
      </w:r>
      <w:r>
        <w:rPr/>
        <w:t>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ᠬ�  �������  ��  ���  ᮧ�����</w:t>
      </w:r>
      <w:r>
        <w:rPr/>
        <w:t>.   �᫨  p���p���� 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⮥</w:t>
      </w:r>
      <w:r>
        <w:rPr/>
        <w:t>) ������  � �  ��p��� ����</w:t>
      </w:r>
      <w:r>
        <w:rPr/>
        <w:t xml:space="preserve">樨  �� </w:t>
      </w:r>
      <w:r>
        <w:rPr/>
        <w:t>`*'  - �������� �</w:t>
      </w:r>
      <w:r>
        <w:rPr/>
        <w:t>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 xml:space="preserve">蠡���� </w:t>
      </w:r>
      <w:r>
        <w:rPr/>
        <w:t xml:space="preserve">(�᫨ �� ����� ���p���p � ����� </w:t>
      </w:r>
      <w:r>
        <w:rPr/>
        <w:t>䠩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쭮��� ����� � ��</w:t>
      </w:r>
      <w:r>
        <w:rPr/>
        <w:t>p</w:t>
      </w:r>
      <w:r>
        <w:rPr/>
        <w:t xml:space="preserve">㡨�� </w:t>
      </w:r>
      <w:r>
        <w:rPr/>
        <w:t>(?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p�����   �  ������⮬   (select,  </w:t>
      </w:r>
      <w:r>
        <w:rPr/>
        <w:t>堡</w:t>
      </w:r>
      <w:r>
        <w:rPr/>
        <w:t>p�⨭�   �  �)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 �</w:t>
      </w:r>
      <w:r>
        <w:rPr/>
        <w:t>p</w:t>
      </w:r>
      <w:r>
        <w:rPr/>
        <w:t xml:space="preserve">㣮�   ⨯  </w:t>
      </w:r>
      <w:r>
        <w:rPr/>
        <w:t>-   DATA  VERSION9   (�.  ���</w:t>
      </w:r>
      <w:r>
        <w:rPr/>
        <w:t>ᠭ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  �p�</w:t>
      </w:r>
      <w:r>
        <w:rPr/>
        <w:t xml:space="preserve">襫  ��  </w:t>
      </w:r>
      <w:r>
        <w:rPr/>
        <w:t xml:space="preserve">ᬥ��  </w:t>
      </w:r>
      <w:r>
        <w:rPr/>
        <w:t xml:space="preserve">DATA  NODELIST  �  �p���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��� `Version 9 Nodelist  Index' by serge terekhov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 ���</w:t>
      </w:r>
      <w:r>
        <w:rPr/>
        <w:t>뢠���  ���</w:t>
      </w:r>
      <w:r>
        <w:rPr/>
        <w:t>p��</w:t>
      </w:r>
      <w:r>
        <w:rPr/>
        <w:t>樨 ��</w:t>
      </w:r>
      <w:r>
        <w:rPr/>
        <w:t>p�</w:t>
      </w:r>
      <w:r>
        <w:rPr/>
        <w:t xml:space="preserve">饭�� �  </w:t>
      </w:r>
      <w:r>
        <w:rPr/>
        <w:t>ᠬ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����� (�  �⫨</w:t>
      </w:r>
      <w:r>
        <w:rPr/>
        <w:t xml:space="preserve">稨 �� </w:t>
      </w:r>
      <w:r>
        <w:rPr/>
        <w:t>DATA   NODELIST), �</w:t>
      </w:r>
      <w:r>
        <w:rPr/>
        <w:t>ᯮ�</w:t>
      </w:r>
      <w:r>
        <w:rPr/>
        <w:t>짮���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9 ����� NODELIST ���� ���H� ����</w:t>
      </w:r>
      <w:r>
        <w:rPr/>
        <w:t>让 �먣</w:t>
      </w:r>
      <w:r>
        <w:rPr/>
        <w:t>p�� � ᪮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Nodelist  ⥯�p�  </w:t>
      </w:r>
      <w:r>
        <w:rPr/>
        <w:t>楫�</w:t>
      </w:r>
      <w:r>
        <w:rPr/>
        <w:t>ᮮ�</w:t>
      </w:r>
      <w:r>
        <w:rPr/>
        <w:t>p����  �</w:t>
      </w:r>
      <w:r>
        <w:rPr/>
        <w:t>㤥� �</w:t>
      </w:r>
      <w:r>
        <w:rPr/>
        <w:t>p�������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 �����  ��   �������  </w:t>
      </w:r>
      <w:r>
        <w:rPr/>
        <w:t>(���  �</w:t>
      </w:r>
      <w:r>
        <w:rPr/>
        <w:t>ᮯ�</w:t>
      </w:r>
      <w:r>
        <w:rPr/>
        <w:t>, �������� �⠭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 � �</w:t>
      </w:r>
      <w:r>
        <w:rPr/>
        <w:t>), �� ���� �� �� p��������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⮣�,  ��p�</w:t>
      </w:r>
      <w:r>
        <w:rPr/>
        <w:t xml:space="preserve">᭠� ��᪠  </w:t>
      </w:r>
      <w:r>
        <w:rPr/>
        <w:t>`#' �  ����</w:t>
      </w:r>
      <w:r>
        <w:rPr/>
        <w:t>樨 ����</w:t>
      </w:r>
      <w:r>
        <w:rPr/>
        <w:t>p�  �� � 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㧫� </w:t>
      </w:r>
      <w:r>
        <w:rPr/>
        <w:t>(�</w:t>
      </w:r>
      <w:r>
        <w:rPr/>
        <w:t>롮</w:t>
      </w:r>
      <w:r>
        <w:rPr/>
        <w:t>p ������</w:t>
      </w:r>
      <w:r>
        <w:rPr/>
        <w:t xml:space="preserve">ᨬ�� </w:t>
      </w:r>
      <w:r>
        <w:rPr/>
        <w:t xml:space="preserve">㧫�� � ����� � </w:t>
      </w:r>
      <w:r>
        <w:rPr/>
        <w:t>p�������)  ���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 �</w:t>
      </w:r>
      <w:r>
        <w:rPr/>
        <w:t>p��� Version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        DATA ADDRESS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do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� </w:t>
      </w:r>
      <w:r>
        <w:rPr/>
        <w:t>ᯨ᮪ ��</w:t>
      </w:r>
      <w:r>
        <w:rPr/>
        <w:t>p�</w:t>
      </w:r>
      <w:r>
        <w:rPr/>
        <w:t>ᮢ �� ������ �� ��</w:t>
      </w:r>
      <w:r>
        <w:rPr/>
        <w:t>p���. ������� �����p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ddress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5020/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5020/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 �</w:t>
      </w:r>
      <w:r>
        <w:rPr/>
        <w:t>ᯮ�</w:t>
      </w:r>
      <w:r>
        <w:rPr/>
        <w:t>짮����� ��</w:t>
      </w:r>
      <w:r>
        <w:rPr/>
        <w:t>p�</w:t>
      </w:r>
      <w:r>
        <w:rPr/>
        <w:t xml:space="preserve">᭮� ��᪨ </w:t>
      </w:r>
      <w:r>
        <w:rPr/>
        <w:t>`#' � p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5020/999.#       ; �� </w:t>
      </w:r>
      <w:r>
        <w:rPr/>
        <w:t xml:space="preserve">㧫� �� ���堡���� </w:t>
      </w:r>
      <w:r>
        <w:rPr/>
        <w:t>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#/*              ; �� ������</w:t>
      </w:r>
      <w:r>
        <w:rPr/>
        <w:t xml:space="preserve">ᨬ� </w:t>
      </w:r>
      <w:r>
        <w:rPr/>
        <w:t xml:space="preserve">㧫� 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(����p � ����</w:t>
      </w:r>
      <w:r>
        <w:rPr/>
        <w:t>樨 ���� ����</w:t>
      </w:r>
      <w:r>
        <w:rPr/>
        <w:t xml:space="preserve">p�p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:50/#             ; �� ������</w:t>
      </w:r>
      <w:r>
        <w:rPr/>
        <w:t xml:space="preserve">ᨬ� </w:t>
      </w:r>
      <w:r>
        <w:rPr/>
        <w:t xml:space="preserve">㧫� </w:t>
      </w:r>
      <w:r>
        <w:rPr/>
        <w:t>p������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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50/#             ; � ��, ��� 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(����p � ����</w:t>
      </w:r>
      <w:r>
        <w:rPr/>
        <w:t>樨 ����� ����</w:t>
      </w:r>
      <w:r>
        <w:rPr/>
        <w:t>p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砭��</w:t>
      </w:r>
      <w:r>
        <w:rPr/>
        <w:t>: ��</w:t>
      </w:r>
      <w:r>
        <w:rPr/>
        <w:t>᪠ � ����</w:t>
      </w:r>
      <w:r>
        <w:rPr/>
        <w:t>樨 ����</w:t>
      </w:r>
      <w:r>
        <w:rPr/>
        <w:t xml:space="preserve">p� �� � </w:t>
      </w:r>
      <w:r>
        <w:rPr/>
        <w:t xml:space="preserve">㧫� </w:t>
      </w:r>
      <w:r>
        <w:rPr/>
        <w:t>(������</w:t>
      </w:r>
      <w:r>
        <w:rPr/>
        <w:t xml:space="preserve">ᨬ� </w:t>
      </w:r>
      <w:r>
        <w:rPr/>
        <w:t>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p�������) �����p�������� ⮫</w:t>
      </w:r>
      <w:r>
        <w:rPr/>
        <w:t>쪮 ��� ������� 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9 (�. DATA VERSION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          DATA READDRESSLIST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 1&gt; &lt;addres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  ����p  ��p�</w:t>
      </w:r>
      <w:r>
        <w:rPr/>
        <w:t>ᮢ  ���  ���������  ��</w:t>
      </w:r>
      <w:r>
        <w:rPr/>
        <w:t>p��  To/From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饣�  </w:t>
      </w:r>
      <w:r>
        <w:rPr/>
        <w:t>ᮮ�</w:t>
      </w:r>
      <w:r>
        <w:rPr/>
        <w:t>饭��</w:t>
      </w:r>
      <w:r>
        <w:rPr/>
        <w:t>.  ��  ���  ��p��  ��  ��p���. �� 1-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</w:t>
      </w:r>
      <w:r>
        <w:rPr/>
        <w:t>select,   2-�    ��p��   ����⠢�����   �    �</w:t>
      </w:r>
      <w:r>
        <w:rPr/>
        <w:t>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p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ReaddressList R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5020/999 2:5020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p����� ��p�� 2:5020/999, �� �</w:t>
      </w:r>
      <w:r>
        <w:rPr/>
        <w:t xml:space="preserve">㤥� ������� �� </w:t>
      </w:r>
      <w:r>
        <w:rPr/>
        <w:t xml:space="preserve">2:5020/666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4           DATA ROUTING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lavors] &lt;destination&gt; [&lt;target 1&gt; [&lt;target 2&gt;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</w:t>
      </w:r>
      <w:r>
        <w:rPr/>
        <w:t xml:space="preserve">奬� </w:t>
      </w:r>
      <w:r>
        <w:rPr/>
        <w:t>p�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Routing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2:5020/381     2:5020/999.* 2:5020/666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:  ���</w:t>
      </w:r>
      <w:r>
        <w:rPr/>
        <w:t>쬠 � ��</w:t>
      </w:r>
      <w:r>
        <w:rPr/>
        <w:t>p�</w:t>
      </w:r>
      <w:r>
        <w:rPr/>
        <w:t xml:space="preserve">ᮬ  � </w:t>
      </w:r>
      <w:r>
        <w:rPr/>
        <w:t>To: �������</w:t>
      </w:r>
      <w:r>
        <w:rPr/>
        <w:t xml:space="preserve">饬 � 蠡���  </w:t>
      </w:r>
      <w:r>
        <w:rPr/>
        <w:t>999.*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.* ���� p������ �� /381, � </w:t>
      </w:r>
      <w:r>
        <w:rPr/>
        <w:t>䫠��</w:t>
      </w:r>
      <w:r>
        <w:rPr/>
        <w:t xml:space="preserve">p�� Hold. (������ </w:t>
      </w:r>
      <w:r>
        <w:rPr/>
        <w:t>䫠��</w:t>
      </w:r>
      <w:r>
        <w:rPr/>
        <w:t>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 ������ �� ��p���� ���</w:t>
      </w:r>
      <w:r>
        <w:rPr/>
        <w:t>쬠</w:t>
      </w:r>
      <w:r>
        <w:rPr/>
        <w:t xml:space="preserve">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vors  - </w:t>
      </w:r>
      <w:r>
        <w:rPr/>
        <w:t>ᯨ᮪  ��</w:t>
      </w:r>
      <w:r>
        <w:rPr/>
        <w:t>p���⮢, �</w:t>
      </w:r>
      <w:r>
        <w:rPr/>
        <w:t>ᯮ��</w:t>
      </w:r>
      <w:r>
        <w:rPr/>
        <w:t>㥬�� ��� ��</w:t>
      </w:r>
      <w:r>
        <w:rPr/>
        <w:t xml:space="preserve">⠭���� </w:t>
      </w:r>
      <w:r>
        <w:rPr/>
        <w:t>䫠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</w:t>
      </w:r>
      <w:r>
        <w:rPr/>
        <w:t xml:space="preserve">p��   ��p���⮬  �⮨�   `!',  </w:t>
      </w:r>
      <w:r>
        <w:rPr/>
        <w:t>ᮮ</w:t>
      </w:r>
      <w:r>
        <w:rPr/>
        <w:t>⢥�����</w:t>
      </w:r>
      <w:r>
        <w:rPr/>
        <w:t>騩    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蠡����� �</w:t>
      </w:r>
      <w:r>
        <w:rPr/>
        <w:t>p���  `*', �����p�������� `#'  - ��   ⮫</w:t>
      </w:r>
      <w:r>
        <w:rPr/>
        <w:t>쪮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  ����</w:t>
      </w:r>
      <w:r>
        <w:rPr/>
        <w:t>樨 ����</w:t>
      </w:r>
      <w:r>
        <w:rPr/>
        <w:t xml:space="preserve">p� </w:t>
      </w:r>
      <w:r>
        <w:rPr/>
        <w:t xml:space="preserve">㧫�  � </w:t>
      </w:r>
      <w:r>
        <w:rPr/>
        <w:t xml:space="preserve">&lt;dest&gt; ���  </w:t>
      </w:r>
      <w:r>
        <w:rPr/>
        <w:t>堡</w:t>
      </w:r>
      <w:r>
        <w:rPr/>
        <w:t>p��⨭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�</w:t>
      </w:r>
      <w:r>
        <w:rPr/>
        <w:t>p� �����   � &lt;target&gt; ���  �</w:t>
      </w:r>
      <w:r>
        <w:rPr/>
        <w:t>롮</w:t>
      </w:r>
      <w:r>
        <w:rPr/>
        <w:t>p� �� ���</w:t>
      </w:r>
      <w:r>
        <w:rPr/>
        <w:t>堡��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����� `#' == `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p �</w:t>
      </w:r>
      <w:r>
        <w:rPr/>
        <w:t>ᯮ�</w:t>
      </w:r>
      <w:r>
        <w:rPr/>
        <w:t xml:space="preserve">짮����� </w:t>
      </w:r>
      <w:r>
        <w:rPr/>
        <w:t>`#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2:5020/#       2:5020/666.*  2:5020/999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 xml:space="preserve">: ��� ���� ��� </w:t>
      </w:r>
      <w:r>
        <w:rPr/>
        <w:t xml:space="preserve">㧫�� </w:t>
      </w:r>
      <w:r>
        <w:rPr/>
        <w:t>666 � 999 �</w:t>
      </w:r>
      <w:r>
        <w:rPr/>
        <w:t xml:space="preserve">㤥� </w:t>
      </w:r>
      <w:r>
        <w:rPr/>
        <w:t xml:space="preserve">p������ �� �� </w:t>
      </w:r>
      <w:r>
        <w:rPr/>
        <w:t>堡��</w:t>
      </w:r>
      <w:r>
        <w:rPr/>
        <w:t xml:space="preserve">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2:5020/999       2:5020/666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 xml:space="preserve">: ���� ��� ���  </w:t>
      </w:r>
      <w:r>
        <w:rPr/>
        <w:t xml:space="preserve">㧫�� �� ���堡���� </w:t>
      </w:r>
      <w:r>
        <w:rPr/>
        <w:t>666  �</w:t>
      </w:r>
      <w:r>
        <w:rPr/>
        <w:t xml:space="preserve">㤥� 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砭��</w:t>
      </w:r>
      <w:r>
        <w:rPr/>
        <w:t xml:space="preserve">:  ����  </w:t>
      </w:r>
      <w:r>
        <w:rPr/>
        <w:t>堡��  �  �������  �������  �� �</w:t>
      </w:r>
      <w:r>
        <w:rPr/>
        <w:t>ᥬ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 ������⮢ � ��p</w:t>
      </w:r>
      <w:r>
        <w:rPr/>
        <w:t>浪� �� ������� �� ��</w:t>
      </w:r>
      <w:r>
        <w:rPr/>
        <w:t>p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� ����� ����� </w:t>
      </w:r>
      <w:r>
        <w:rPr/>
        <w:t>Data Routing �������� �������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,  �p�������  �������  </w:t>
      </w:r>
      <w:r>
        <w:rPr/>
        <w:t>ᢥ</w:t>
      </w:r>
      <w:r>
        <w:rPr/>
        <w:t>p��  ����  ��  ��p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</w:t>
      </w:r>
      <w:r>
        <w:rPr/>
        <w:t>ᯥ</w:t>
      </w:r>
      <w:r>
        <w:rPr/>
        <w:t xml:space="preserve">p�� ᫥��� �⠢���  �����  </w:t>
      </w:r>
      <w:r>
        <w:rPr/>
        <w:t>㧪�� ��</w:t>
      </w:r>
      <w:r>
        <w:rPr/>
        <w:t>p��,  ��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 (� </w:t>
      </w:r>
      <w:r>
        <w:rPr/>
        <w:t>蠡������</w:t>
      </w:r>
      <w:r>
        <w:rPr/>
        <w:t>),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5           DATA NAME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ᯨ᮪  ����</w:t>
      </w:r>
      <w:r>
        <w:rPr/>
        <w:t>,  ��  ������  ��  ��p���.  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�����.  H� ����� �������� �����p��� � ������ select �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p�</w:t>
      </w:r>
      <w:r>
        <w:rPr/>
        <w:t>饭��� �</w:t>
      </w:r>
      <w:r>
        <w:rPr/>
        <w:t>p�������) - �</w:t>
      </w:r>
      <w:r>
        <w:rPr/>
        <w:t>㤥� �����</w:t>
      </w:r>
      <w:r>
        <w:rPr/>
        <w:t>⢫����� ���� �����p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p</w:t>
      </w:r>
      <w:r>
        <w:rPr/>
        <w:t>孥��</w:t>
      </w:r>
      <w:r>
        <w:rPr/>
        <w:t>/������� p�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6           DATA PASSWORDNAME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ssword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7           DATA PASSWORDADDRESS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ssword&gt;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㭪樨 �</w:t>
      </w:r>
      <w:r>
        <w:rPr/>
        <w:t>ᯮ������ ��� ��⮬���᪮� ����</w:t>
      </w:r>
      <w:r>
        <w:rPr/>
        <w:t xml:space="preserve">⠭���� ��p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p��p������ pkt/?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8           DATA ADDRESSNAME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� </w:t>
      </w:r>
      <w:r>
        <w:rPr/>
        <w:t>ᯨ᮪ ���� � ��</w:t>
      </w:r>
      <w:r>
        <w:rPr/>
        <w:t>p�</w:t>
      </w:r>
      <w:r>
        <w:rPr/>
        <w:t>ᮢ �� ��</w:t>
      </w:r>
      <w:r>
        <w:rPr/>
        <w:t>p� �� 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ddressName 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5020/410   Igor Shvy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5020/410.1 Igor Shvy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9           DATA MESSAGEAGE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AYS][:MINS]  [&lt;Node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���p���"  </w:t>
      </w:r>
      <w:r>
        <w:rPr/>
        <w:t>ᮮ�</w:t>
      </w:r>
      <w:r>
        <w:rPr/>
        <w:t>饭�� �  ���� �  ��樮���쭮 � 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�</w:t>
      </w:r>
      <w:r>
        <w:rPr/>
        <w:t>롨</w:t>
      </w:r>
      <w:r>
        <w:rPr/>
        <w:t xml:space="preserve">p�����   </w:t>
      </w:r>
      <w:r>
        <w:rPr/>
        <w:t>ᮮ�</w:t>
      </w:r>
      <w:r>
        <w:rPr/>
        <w:t xml:space="preserve">饭��   ������   ���������  </w:t>
      </w:r>
      <w:r>
        <w:rPr/>
        <w:t>"���p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樠�쭮 ����� ���� 㪠���  ��</w:t>
      </w:r>
      <w:r>
        <w:rPr/>
        <w:t>p�� ��� ���p��� ������ 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</w:t>
      </w:r>
      <w:r>
        <w:rPr/>
        <w:t xml:space="preserve">㬮�砭�� </w:t>
      </w:r>
      <w:r>
        <w:rPr/>
        <w:t>- *:*/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MessageAge OldMust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2:5020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</w:t>
      </w:r>
      <w:r>
        <w:rPr/>
        <w:t xml:space="preserve">p����� </w:t>
      </w:r>
      <w:r>
        <w:rPr/>
        <w:t>ᮮ�</w:t>
      </w:r>
      <w:r>
        <w:rPr/>
        <w:t xml:space="preserve">饭�� </w:t>
      </w:r>
      <w:r>
        <w:rPr/>
        <w:t xml:space="preserve">from ��� to /410 ��p� 30 ����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0          DATA SYSTEM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&gt; &lt;domain&gt; &lt;zon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 �  ��⬥������  ��������  ���  ��</w:t>
      </w:r>
      <w:r>
        <w:rPr/>
        <w:t>p����p  SYS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 ��� � ����</w:t>
      </w:r>
      <w:r>
        <w:rPr/>
        <w:t>ᨬ��� �� ��</w:t>
      </w:r>
      <w:r>
        <w:rPr/>
        <w:t>p�� �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yst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5020/410.1        1 2 3 4 5 6 7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9:999/999.999     999             M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室�騩 ���  ���� �� 㤠����</w:t>
      </w:r>
      <w:r>
        <w:rPr/>
        <w:t>, ����⠢����� MAIN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1          DATA ATTRIBUTE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ttribute'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ᯨ᮪ ��</w:t>
      </w:r>
      <w:r>
        <w:rPr/>
        <w:t>p����. �p�  �</w:t>
      </w:r>
      <w:r>
        <w:rPr/>
        <w:t xml:space="preserve">믮������ </w:t>
      </w:r>
      <w:r>
        <w:rPr/>
        <w:t>Select ��� �����  ��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p�����  �� �����  ��p��� �p����������  �� AND,  � 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p��� - �� OR. �᫨ ��p�� ������ ��p���� �⮨� `!'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���</w:t>
      </w:r>
      <w:r>
        <w:rPr/>
        <w:t>p�� (NOT), �.�. ����� ��p���� ������ ���� �p�</w:t>
      </w:r>
      <w:r>
        <w:rPr/>
        <w:t>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Attribute Bad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 Crash !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: �� select �</w:t>
      </w:r>
      <w:r>
        <w:rPr/>
        <w:t>롥</w:t>
      </w:r>
      <w:r>
        <w:rPr/>
        <w:t xml:space="preserve">p���� </w:t>
      </w:r>
      <w:r>
        <w:rPr/>
        <w:t>ᮮ�</w:t>
      </w:r>
      <w:r>
        <w:rPr/>
        <w:t>饭��</w:t>
      </w:r>
      <w:r>
        <w:rPr/>
        <w:t xml:space="preserve">, � ���p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 ��p�����:  Imm Crash � H� ��⠭����� Privat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�⠭�����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ᯨ᮪ �����</w:t>
      </w:r>
      <w:r>
        <w:rPr/>
        <w:t>p�������� ���p���⮢ (�</w:t>
      </w:r>
      <w:r>
        <w:rPr/>
        <w:t>뤥</w:t>
      </w:r>
      <w:r>
        <w:rPr/>
        <w:t>p��� �� ITRACK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essage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     Mail 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Mail is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   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         Mail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Mail is a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ANSIT     Mail is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        Mail is orphan (normally set by externa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ENT      Mail is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Mail i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    Mail is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1          Reserve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    Mail is a file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Q           Mail is a return-receipt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R          Mail is an answer to a return-receipt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     Mail is an audit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  Mail is an file-update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in flags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Mail is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           Mail i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           Mail is Xmail (to be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M           Confirm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           Zo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           Kill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S           Truncate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           Force Poll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           Hub Routing wanted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/S           The version of killsent in the ^AFLAGS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1           ITRACK 1 ( you may use these as you wa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2           ITRACK 2 ( but please in rare condit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3           ITRACK 3 ( only loc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           Locked  this Message should not be sent.ITRACK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s   locked   Messages   the   same   as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Message but in Fidostyle locked Mess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used attributes. Those attributes are not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way to the message, and used only for internal purpo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      Mail  isn't  containing text, only  kludge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r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 This mail contains an ITRACK vialine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ront of others vi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2         This  mail  contains two ITRACK  vialin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 front of others vi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3         This  mail contains three ITRACK vialin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 front of others vi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N          This mail contains an ITRACK via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VIA       The last vialine is by ITRACK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VIAS   If set all Via-Kludges will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KLUDGES    If  set  all  Kludges except Msgid, Pid,  Via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ing Kludges will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     An  "AREA:" statement was foun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non-klud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DECHO    An "^AAREA:" kludge was found before the fir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ud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1         Use it as you want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2         Use it as you want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3         Use it as you want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          Intl  Line was found or Addintl executed. If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Intl Line is written to the new message.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TL Attribute is set maybe no Intl L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written because the internally hold Intl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 perhaps   not  valid,  for  that  ADDINTL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ZONE     This  flag  will  be  set when, while  re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, ITRACK determines that the messag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other  zone as the origin zone.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 on whether the message is Zonegat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     A  scanned Message will only be written to dis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GED Attribute is set. The CHANG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t if a operation changes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essage.  The first change to a messag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ion  that  the  last  Vialine  was  no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RACKvialine.  And for that the  changed 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If you don't want a message to be re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RACK set reset the chang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ATTACH  If a mail is written with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a  BINKAREA  only the mail is  writt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 OUT file, but no entry in the  FL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.  If you remove this attribute before 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moving the mail, the entry in the FLO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remove, otherwise the entry remains in the 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 later creating a dumm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 ���� ��</w:t>
      </w:r>
      <w:r>
        <w:rPr/>
        <w:t>p���� - ZALOOP (Zero Approximation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LOOP         ���������p�� ��, �᫨  �� </w:t>
      </w:r>
      <w:r>
        <w:rPr/>
        <w:t>ᮡ�</w:t>
      </w:r>
      <w:r>
        <w:rPr/>
        <w:t xml:space="preserve">p�����   </w:t>
      </w:r>
      <w:r>
        <w:rPr/>
        <w:t>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쬮 ��  ��</w:t>
      </w:r>
      <w:r>
        <w:rPr/>
        <w:t>p��, ���  � ����  To: �⮨�  ��p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p�� ��� </w:t>
      </w:r>
      <w:r>
        <w:rPr/>
        <w:t>㦥 ���뢠�� ��᫥ ���</w:t>
      </w:r>
      <w:r>
        <w:rPr/>
        <w:t>. ���  �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�</w:t>
      </w:r>
      <w:r>
        <w:rPr/>
        <w:t xml:space="preserve">㥬�  �  </w:t>
      </w:r>
      <w:r>
        <w:rPr/>
        <w:t>unimail,  �p��</w:t>
      </w:r>
      <w:r>
        <w:rPr/>
        <w:t>樯���쭮 �⫨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p���������  ��p����</w:t>
      </w:r>
      <w:r>
        <w:rPr/>
        <w:t>᪨� �</w:t>
      </w:r>
      <w:r>
        <w:rPr/>
        <w:t xml:space="preserve">㯮�  </w:t>
      </w:r>
      <w:r>
        <w:rPr/>
        <w:t>(LOOP, LOOP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3), ���p�  ���⠢������ ⮫</w:t>
      </w:r>
      <w:r>
        <w:rPr/>
        <w:t xml:space="preserve">쪮 �� ��訬  </w:t>
      </w:r>
      <w:r>
        <w:rPr/>
        <w:t>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 xml:space="preserve">p��� </w:t>
      </w:r>
      <w:r>
        <w:rPr/>
        <w:t>ᮮ����  ᪮�</w:t>
      </w:r>
      <w:r>
        <w:rPr/>
        <w:t xml:space="preserve">쪮 </w:t>
      </w:r>
      <w:r>
        <w:rPr/>
        <w:t>p�� ���</w:t>
      </w:r>
      <w:r>
        <w:rPr/>
        <w:t>쬮  㦥 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</w:t>
      </w:r>
      <w:r>
        <w:rPr/>
        <w:t>襩 ��⥬� ��</w:t>
      </w:r>
      <w:r>
        <w:rPr/>
        <w:t>p�� ��p����� �� �p</w:t>
      </w:r>
      <w:r>
        <w:rPr/>
        <w:t>㣨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2          DATA TEXTSTRING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p��� ⥪�� (�� ����� �� 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 ������� �</w:t>
      </w:r>
      <w:r>
        <w:rPr/>
        <w:t>ࠩ��� �஡���</w:t>
      </w:r>
      <w:r>
        <w:rPr/>
        <w:t>, ��p��� ᫥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</w:t>
      </w:r>
      <w:r>
        <w:rPr/>
        <w:t>p�� 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extStr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blabl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3          DATA SUBJECT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subject   (��  ������   ��  ������  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 ������� �</w:t>
      </w:r>
      <w:r>
        <w:rPr/>
        <w:t>ࠩ��� �஡���</w:t>
      </w:r>
      <w:r>
        <w:rPr/>
        <w:t>, ��p��� ᫥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</w:t>
      </w:r>
      <w:r>
        <w:rPr/>
        <w:t>p�� 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4          DATA FILES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#]&lt;dir&gt; [!]fname1 [!]fnam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ᯨ᮪ </w:t>
      </w:r>
      <w:r>
        <w:rPr/>
        <w:t xml:space="preserve">䠩��� </w:t>
      </w:r>
      <w:r>
        <w:rPr/>
        <w:t>(</w:t>
      </w:r>
      <w:r>
        <w:rPr/>
        <w:t>ᥬ��</w:t>
      </w:r>
      <w:r>
        <w:rPr/>
        <w:t>p��). �p����� �p������� - 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⠬.   ��</w:t>
      </w:r>
      <w:r>
        <w:rPr/>
        <w:t>樮���쭮 ��</w:t>
      </w:r>
      <w:r>
        <w:rPr/>
        <w:t xml:space="preserve">p��  ��p���� ����  </w:t>
      </w:r>
      <w:r>
        <w:rPr/>
        <w:t>䠩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 </w:t>
      </w:r>
      <w:r>
        <w:rPr/>
        <w:t xml:space="preserve">`#'.  �����  </w:t>
      </w:r>
      <w:r>
        <w:rPr/>
        <w:t>䠩��  ����  �</w:t>
      </w:r>
      <w:r>
        <w:rPr/>
        <w:t>᪠���� � ��</w:t>
      </w:r>
      <w:r>
        <w:rPr/>
        <w:t>p���p��  Fla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��</w:t>
      </w:r>
      <w:r>
        <w:rPr/>
        <w:t xml:space="preserve">ᠭ��  </w:t>
      </w:r>
      <w:r>
        <w:rPr/>
        <w:t xml:space="preserve">FLAGDIR). �᫨ �����p���⢥��� �� </w:t>
      </w:r>
      <w:r>
        <w:rPr/>
        <w:t xml:space="preserve">ᨬ����� </w:t>
      </w:r>
      <w:r>
        <w:rPr/>
        <w:t>#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��!) ������ ��� ��p���p��, ⮣�� ����� FLAGDIR </w:t>
      </w:r>
      <w:r>
        <w:rPr/>
        <w:t>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�� � �⮩ ��</w:t>
      </w:r>
      <w:r>
        <w:rPr/>
        <w:t>p���p��. �p� �⮬ � 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�����⨬� </w:t>
      </w:r>
      <w:r>
        <w:rPr/>
        <w:t>p����p��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ᨬ��� </w:t>
      </w:r>
      <w:r>
        <w:rPr/>
        <w:t>`#' �� �����, ��p���</w:t>
      </w:r>
      <w:r>
        <w:rPr/>
        <w:t>塞� ����� 䠩��� ��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H��  ����, �� ���p��� �  �</w:t>
      </w:r>
      <w:r>
        <w:rPr/>
        <w:t>㤥� �</w:t>
      </w:r>
      <w:r>
        <w:rPr/>
        <w:t>p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 �� ��� �</w:t>
      </w:r>
      <w:r>
        <w:rPr/>
        <w:t xml:space="preserve">맮�� </w:t>
      </w:r>
      <w:r>
        <w:rPr/>
        <w:t>i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DIR .\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⢥��⢥��� ����� ����� </w:t>
      </w:r>
      <w:r>
        <w:rPr/>
        <w:t xml:space="preserve">䠩��� ���� </w:t>
      </w:r>
      <w:r>
        <w:rPr/>
        <w:t>.\flags\a � .\flags\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:\fd\inbound  .*\.[A-z][A-z]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#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蠡���� �</w:t>
      </w:r>
      <w:r>
        <w:rPr/>
        <w:t xml:space="preserve">⢥��� </w:t>
      </w:r>
      <w:r>
        <w:rPr/>
        <w:t>䠩��</w:t>
      </w:r>
      <w:r>
        <w:rPr/>
        <w:t>, ����</w:t>
      </w:r>
      <w:r>
        <w:rPr/>
        <w:t>騥 � ��</w:t>
      </w:r>
      <w:r>
        <w:rPr/>
        <w:t>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fd\inbound � ��� ������ � p���p����� �� �p�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� ��� �� ���p�� �</w:t>
      </w:r>
      <w:r>
        <w:rPr/>
        <w:t>㪢�</w:t>
      </w:r>
      <w:r>
        <w:rPr/>
        <w:t>, � �p�⨩ - 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</w:t>
      </w:r>
      <w:r>
        <w:rPr/>
        <w:t xml:space="preserve">FILES � </w:t>
      </w:r>
      <w:r>
        <w:rPr/>
        <w:t>蠡������ � ������ 䠩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��� ⮫쪮 ��� </w:t>
      </w:r>
      <w:r>
        <w:rPr/>
        <w:t>Select � �� �p������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File ��� CreateFile, ��� ��������� ⮫</w:t>
      </w:r>
      <w:r>
        <w:rPr/>
        <w:t>쪮 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5          DATA FILEAGE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AYS][:MINS]  [#]  fname1  fnam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lect ����p�</w:t>
      </w:r>
      <w:r>
        <w:rPr/>
        <w:t xml:space="preserve">頥��� </w:t>
      </w:r>
      <w:r>
        <w:rPr/>
        <w:t xml:space="preserve">TRUE (1), �᫨ ��� ����� �� ��p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 �� �������� </w:t>
      </w:r>
      <w:r>
        <w:rPr/>
        <w:t>䠩��� ��</w:t>
      </w:r>
      <w:r>
        <w:rPr/>
        <w:t xml:space="preserve">p� </w:t>
      </w:r>
      <w:r>
        <w:rPr/>
        <w:t xml:space="preserve">祬 </w:t>
      </w:r>
      <w:r>
        <w:rPr/>
        <w:t>DAYS + MINUTES. ��p����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 xml:space="preserve">,  �� ��� </w:t>
      </w:r>
      <w:r>
        <w:rPr/>
        <w:t>䠩�� �㤥� �</w:t>
      </w:r>
      <w:r>
        <w:rPr/>
        <w:t>᪠���� � ��</w:t>
      </w:r>
      <w:r>
        <w:rPr/>
        <w:t xml:space="preserve">p���p�� FLAG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6          DATA PATH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� </w:t>
      </w:r>
      <w:r>
        <w:rPr/>
        <w:t xml:space="preserve">ᯨ᮪ ��⥩ </w:t>
      </w:r>
      <w:r>
        <w:rPr/>
        <w:t>(�� ������ �� ��p���) ��� ��pp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 xml:space="preserve">subj � </w:t>
      </w:r>
      <w:r>
        <w:rPr/>
        <w:t>䠩�</w:t>
      </w:r>
      <w:r>
        <w:rPr/>
        <w:t>-�����. (��. �</w:t>
      </w:r>
      <w:r>
        <w:rPr/>
        <w:t xml:space="preserve">㭪�� </w:t>
      </w:r>
      <w:r>
        <w:rPr/>
        <w:t xml:space="preserve">CheckPath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</w:t>
      </w:r>
      <w:r>
        <w:rPr/>
        <w:t>⠪ �� ��� �p�</w:t>
      </w:r>
      <w:r>
        <w:rPr/>
        <w:t xml:space="preserve">㬥�� ��� �㭪樨 </w:t>
      </w:r>
      <w:r>
        <w:rPr/>
        <w:t>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��� ����p��</w:t>
      </w:r>
      <w:r>
        <w:rPr/>
        <w:t>㬥��� �������� ��</w:t>
      </w:r>
      <w:r>
        <w:rPr/>
        <w:t>᮫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7          DATA MESSAGELENGTH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ength&gt; [&lt;Node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ᮮ�</w:t>
      </w:r>
      <w:r>
        <w:rPr/>
        <w:t>饭�� �  �����</w:t>
      </w:r>
      <w:r>
        <w:rPr/>
        <w:t>. �� select �</w:t>
      </w:r>
      <w:r>
        <w:rPr/>
        <w:t>롨</w:t>
      </w:r>
      <w:r>
        <w:rPr/>
        <w:t xml:space="preserve">p��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,  ����</w:t>
      </w:r>
      <w:r>
        <w:rPr/>
        <w:t xml:space="preserve">襩  </w:t>
      </w:r>
      <w:r>
        <w:rPr/>
        <w:t>length.  ��</w:t>
      </w:r>
      <w:r>
        <w:rPr/>
        <w:t>樮���쭮 �������� ��</w:t>
      </w:r>
      <w:r>
        <w:rPr/>
        <w:t>p�</w:t>
      </w:r>
      <w:r>
        <w:rPr/>
        <w:t>᭠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number. �� </w:t>
      </w:r>
      <w:r>
        <w:rPr/>
        <w:t xml:space="preserve">㬮�砭�� </w:t>
      </w:r>
      <w:r>
        <w:rPr/>
        <w:t>- *:*/*.* �p� ����p���� �p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p���� � �������p���� ⮫</w:t>
      </w:r>
      <w:r>
        <w:rPr/>
        <w:t>쪮 ��</w:t>
      </w:r>
      <w:r>
        <w:rPr/>
        <w:t>p��, �᫨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8          DATA DAYOFWEEK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UN][MON][TUE][WED][THU][FRI]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 ����p ���� ������, ��� �</w:t>
      </w:r>
      <w:r>
        <w:rPr/>
        <w:t>롮</w:t>
      </w:r>
      <w:r>
        <w:rPr/>
        <w:t>p� �� Select. (True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 ���� </w:t>
      </w:r>
      <w:r>
        <w:rPr/>
        <w:t>ᮮ</w:t>
      </w:r>
      <w:r>
        <w:rPr/>
        <w:t>⢥����� ⥪�</w:t>
      </w:r>
      <w:r>
        <w:rPr/>
        <w:t>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9          DATA DATE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y&gt;.&lt;month&gt;.&lt;year&gt; [dayofweek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� </w:t>
      </w:r>
      <w:r>
        <w:rPr/>
        <w:t>蠡���  ����</w:t>
      </w:r>
      <w:r>
        <w:rPr/>
        <w:t>. �  �� ��  �p�� ����</w:t>
      </w:r>
      <w:r>
        <w:rPr/>
        <w:t>権 �����</w:t>
      </w:r>
      <w:r>
        <w:rPr/>
        <w:t>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蠡����  </w:t>
      </w:r>
      <w:r>
        <w:rPr/>
        <w:t>(*).  ��������  ����</w:t>
      </w:r>
      <w:r>
        <w:rPr/>
        <w:t>室���  ��  �</w:t>
      </w:r>
      <w:r>
        <w:rPr/>
        <w:t>p�  ��p����p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���.���. ����� ⠪��  �������� �p�������� ����p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 �⮬  ��</w:t>
      </w:r>
      <w:r>
        <w:rPr/>
        <w:t xml:space="preserve">砥  </w:t>
      </w:r>
      <w:r>
        <w:rPr/>
        <w:t>Select  ����p�</w:t>
      </w:r>
      <w:r>
        <w:rPr/>
        <w:t xml:space="preserve">頥� </w:t>
      </w:r>
      <w:r>
        <w:rPr/>
        <w:t xml:space="preserve">True, �᫨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蠡��� ����  � ����  �� ����  ������</w:t>
      </w:r>
      <w:r>
        <w:rPr/>
        <w:t>. �᫨  �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</w:t>
      </w:r>
      <w:r>
        <w:rPr/>
        <w:t xml:space="preserve">㬥������ �� ��� </w:t>
      </w:r>
      <w:r>
        <w:rPr/>
        <w:t>(�p���������� ⮫</w:t>
      </w:r>
      <w:r>
        <w:rPr/>
        <w:t>쪮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Dat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1.0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2.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3.*.97 F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�� �⮬� ����� ����p���  True, �᫨ ⥪��� 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</w:t>
      </w:r>
      <w:r>
        <w:rPr/>
        <w:t>:  21  ���  97  ����,  ���  22  ��� 97 ����, ��� ��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⮥ ��� ����� � 97 ����. ��� ��⮩ ���p��</w:t>
      </w:r>
      <w:r>
        <w:rPr/>
        <w:t>㬥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⥪�</w:t>
      </w:r>
      <w:r>
        <w:rPr/>
        <w:t xml:space="preserve">饬 </w:t>
      </w:r>
      <w:r>
        <w:rPr/>
        <w:t>ᮮ�</w:t>
      </w:r>
      <w:r>
        <w:rPr/>
        <w:t>饭��</w:t>
      </w:r>
      <w:r>
        <w:rPr/>
        <w:t>, � �p��� ⥪��� ��� � �������p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.   ���⢥��⢥���  ���  �</w:t>
      </w:r>
      <w:r>
        <w:rPr/>
        <w:t xml:space="preserve">믮������  </w:t>
      </w:r>
      <w:r>
        <w:rPr/>
        <w:t>Select  �� �⮬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 </w:t>
      </w:r>
      <w:r>
        <w:rPr/>
        <w:t>ᮮ�</w:t>
      </w:r>
      <w:r>
        <w:rPr/>
        <w:t xml:space="preserve">饭��  </w:t>
      </w:r>
      <w:r>
        <w:rPr/>
        <w:t>(ReadMsg)  ��  �p������  (�  �⫨</w:t>
      </w:r>
      <w:r>
        <w:rPr/>
        <w:t>稨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⢠ �p</w:t>
      </w:r>
      <w:r>
        <w:rPr/>
        <w:t>㣨� 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0           DATA VERSION9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t&gt; [Zone Region] &lt;Path&gt; [Nodelist1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 ����p ������⮢ ��� ����p��� ���</w:t>
      </w:r>
      <w:r>
        <w:rPr/>
        <w:t xml:space="preserve">᪠ � �������� </w:t>
      </w:r>
      <w:r>
        <w:rPr/>
        <w:t>䠩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ersion 9 Nodelist Index' by serge terekhov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�⫨��� �� �����p��������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   - p���p���� ������-</w:t>
      </w:r>
      <w:r>
        <w:rPr/>
        <w:t>䠩�� ��� ������� ����</w:t>
      </w:r>
      <w:r>
        <w:rPr/>
        <w:t>p� ��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  - 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- p����� (�� ���!)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�᫨ </w:t>
      </w:r>
      <w:r>
        <w:rPr/>
        <w:t>㪠���� ����</w:t>
      </w:r>
      <w:r>
        <w:rPr/>
        <w:t xml:space="preserve">, p����� </w:t>
      </w:r>
      <w:r>
        <w:rPr/>
        <w:t>㪠�뢠�� ���������</w:t>
      </w:r>
      <w:r>
        <w:rPr/>
        <w:t>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one/Region ᫥��� </w:t>
      </w:r>
      <w:r>
        <w:rPr/>
        <w:t xml:space="preserve">㪠�뢠�� ��� </w:t>
      </w:r>
      <w:r>
        <w:rPr/>
        <w:t>ᥣ���⮢ ��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⤥���� �⥩</w:t>
      </w:r>
      <w:r>
        <w:rPr/>
        <w:t>, ���p���p net502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- ��� ������⮢�� �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1 ...  - ����� ��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 ���</w:t>
      </w:r>
      <w:r>
        <w:rPr/>
        <w:t xml:space="preserve">楯����� ������⮢ �� 蠡����� </w:t>
      </w:r>
      <w:r>
        <w:rPr/>
        <w:t>p���p����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1          DATA KLUDGE 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 ����p ��</w:t>
      </w:r>
      <w:r>
        <w:rPr/>
        <w:t>㤦�� ��� �롮</w:t>
      </w:r>
      <w:r>
        <w:rPr/>
        <w:t>p� �� Select ��� ��� ��p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KillKludge. �������� ⮫</w:t>
      </w:r>
      <w:r>
        <w:rPr/>
        <w:t>쪮 ���</w:t>
      </w:r>
      <w:r>
        <w:rPr/>
        <w:t>, asc(1) (^a) ��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2          DATA PKTLENGTH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en&gt; &lt;address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ᨬ���� </w:t>
      </w:r>
      <w:r>
        <w:rPr/>
        <w:t>p����p pkt ��� ��p�</w:t>
      </w:r>
      <w:r>
        <w:rPr/>
        <w:t>᭮� ��᪨</w:t>
      </w:r>
      <w:r>
        <w:rPr/>
        <w:t>.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⭮ � </w:t>
      </w:r>
      <w:r>
        <w:rPr/>
        <w:t xml:space="preserve">PKTAREA. �����p �� </w:t>
      </w:r>
      <w:r>
        <w:rPr/>
        <w:t>㬮�砭�� ����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쭮 ����� �</w:t>
      </w:r>
      <w:r>
        <w:rPr/>
        <w:t>ᯮ�</w:t>
      </w:r>
      <w:r>
        <w:rPr/>
        <w:t xml:space="preserve">짮���� ����䨪� </w:t>
      </w:r>
      <w:r>
        <w:rPr/>
        <w:t>K ��� �������� ��� 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TAREA &lt;path&gt; &lt;areaname&gt; Pk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PktLength Pk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00  2:5020/410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k   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      *:*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3          DATA ADDRESSPACKER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addr_mask&gt;  &lt;packer_ID&gt;|-  &lt;len&gt;|-  [&lt;flags&gt; 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⨯ �</w:t>
      </w:r>
      <w:r>
        <w:rPr/>
        <w:t>ᯮ������ � ����</w:t>
      </w:r>
      <w:r>
        <w:rPr/>
        <w:t>⢥ ��p����p� �</w:t>
      </w:r>
      <w:r>
        <w:rPr/>
        <w:t xml:space="preserve">㭪樨 </w:t>
      </w:r>
      <w:r>
        <w:rPr/>
        <w:t xml:space="preserve">PackPk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_mask       - ��p�</w:t>
      </w:r>
      <w:r>
        <w:rPr/>
        <w:t>᭠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_ID       - �������� �p</w:t>
      </w:r>
      <w:r>
        <w:rPr/>
        <w:t>娢��</w:t>
      </w:r>
      <w:r>
        <w:rPr/>
        <w:t>p�, ⠪ 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䠩�� ���</w:t>
      </w:r>
      <w:r>
        <w:rPr/>
        <w:t>ᠭ�� �</w:t>
      </w:r>
      <w:r>
        <w:rPr/>
        <w:t>p</w:t>
      </w:r>
      <w:r>
        <w:rPr/>
        <w:t>娢��</w:t>
      </w:r>
      <w:r>
        <w:rPr/>
        <w:t>p�� (�. ���</w:t>
      </w:r>
      <w:r>
        <w:rPr/>
        <w:t>祢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). �p��p� � �⮬ ��p����p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��������� </w:t>
      </w:r>
      <w:r>
        <w:rPr/>
        <w:t>pkt ��� ������ ��p�</w:t>
      </w:r>
      <w:r>
        <w:rPr/>
        <w:t>᭮� 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      - ���</w:t>
      </w:r>
      <w:r>
        <w:rPr/>
        <w:t xml:space="preserve">ᨬ���� </w:t>
      </w:r>
      <w:r>
        <w:rPr/>
        <w:t>p����p �p</w:t>
      </w:r>
      <w:r>
        <w:rPr/>
        <w:t>娢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p�� (�</w:t>
      </w:r>
      <w:r>
        <w:rPr/>
        <w:t>宯���</w:t>
      </w:r>
      <w:r>
        <w:rPr/>
        <w:t>). �᫨ 0 ��� �p��p� - �</w:t>
      </w:r>
      <w:r>
        <w:rPr/>
        <w:t>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⪫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    - ��p����� ��� ������� � Bink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p������� </w:t>
      </w:r>
      <w:r>
        <w:rPr/>
        <w:t>䫠��</w:t>
      </w:r>
      <w:r>
        <w:rPr/>
        <w:t>p, c ���p� �</w:t>
      </w:r>
      <w:r>
        <w:rPr/>
        <w:t xml:space="preserve">㤥� </w:t>
      </w:r>
      <w:r>
        <w:rPr/>
        <w:t xml:space="preserve">ᮧ�������� </w:t>
      </w:r>
      <w:r>
        <w:rPr/>
        <w:t>?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⠪�� Kfs/Tfs. (�� </w:t>
      </w:r>
      <w:r>
        <w:rPr/>
        <w:t>㬮�砭��</w:t>
      </w:r>
      <w:r>
        <w:rPr/>
        <w:t>, � ?LO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 </w:t>
      </w:r>
      <w:r>
        <w:rPr/>
        <w:t xml:space="preserve">䫠��� </w:t>
      </w:r>
      <w:r>
        <w:rPr/>
        <w:t>Tfs (#), � �����������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 </w:t>
      </w:r>
      <w:r>
        <w:rPr/>
        <w:t xml:space="preserve">䫠��� </w:t>
      </w:r>
      <w:r>
        <w:rPr/>
        <w:t>Kfs (^). �p�  ����</w:t>
      </w:r>
      <w:r>
        <w:rPr/>
        <w:t>室����� �� 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</w:t>
      </w:r>
      <w:r>
        <w:rPr/>
        <w:t>p��p������� (��� ��⠭�����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���� �p�� `!' ) � ������� ��p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s, ⮫</w:t>
      </w:r>
      <w:r>
        <w:rPr/>
        <w:t>쪮 ������⭮</w:t>
      </w:r>
      <w:r>
        <w:rPr/>
        <w:t>, ��</w:t>
      </w:r>
      <w:r>
        <w:rPr/>
        <w:t xml:space="preserve">祬 �� 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᫨ �� ����� ���� �� ��</w:t>
      </w:r>
      <w:r>
        <w:rPr/>
        <w:t xml:space="preserve">p���⮢ </w:t>
      </w:r>
      <w:r>
        <w:rPr/>
        <w:t>䫠��</w:t>
      </w:r>
      <w:r>
        <w:rPr/>
        <w:t>p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㬮�砭�� </w:t>
      </w:r>
      <w:r>
        <w:rPr/>
        <w:t xml:space="preserve">ᮧ������ </w:t>
      </w:r>
      <w:r>
        <w:rPr/>
        <w:t>F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DDRESSPACKER 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:5020/381     -   -   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:5020/999    RAR 2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5020/*.*    ZIP 500k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4          DATA ECHONAME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cho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</w:t>
      </w:r>
      <w:r>
        <w:rPr/>
        <w:t>宬������� ������</w:t>
      </w:r>
      <w:r>
        <w:rPr/>
        <w:t>. �</w:t>
      </w:r>
      <w:r>
        <w:rPr/>
        <w:t>ᯮ������ 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</w:t>
      </w:r>
      <w:r>
        <w:rPr/>
        <w:t>p������ �</w:t>
      </w:r>
      <w:r>
        <w:rPr/>
        <w:t>宬���� ��� �롮</w:t>
      </w:r>
      <w:r>
        <w:rPr/>
        <w:t xml:space="preserve">p� �� select </w:t>
      </w:r>
      <w:r>
        <w:rPr/>
        <w:t>ᮮ�</w:t>
      </w:r>
      <w:r>
        <w:rPr/>
        <w:t>饭��</w:t>
      </w:r>
      <w:r>
        <w:rPr/>
        <w:t>, �p���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 </w:t>
      </w:r>
      <w:r>
        <w:rPr/>
        <w:t>(��p��� ����</w:t>
      </w:r>
      <w:r>
        <w:rPr/>
        <w:t>㤦���� ��</w:t>
      </w:r>
      <w:r>
        <w:rPr/>
        <w:t>p���, ��</w:t>
      </w:r>
      <w:r>
        <w:rPr/>
        <w:t xml:space="preserve">稭����� � </w:t>
      </w:r>
      <w:r>
        <w:rPr/>
        <w:t>`AREA: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</w:t>
      </w:r>
      <w:r>
        <w:rPr/>
        <w:t>p�� �</w:t>
      </w:r>
      <w:r>
        <w:rPr/>
        <w:t xml:space="preserve">㭪�� </w:t>
      </w:r>
      <w:r>
        <w:rPr/>
        <w:t xml:space="preserve">GetEchoName(), �� ����� </w:t>
      </w:r>
      <w:r>
        <w:rPr/>
        <w:t>㤮��� �</w:t>
      </w:r>
      <w:r>
        <w:rPr/>
        <w:t>p� �</w:t>
      </w:r>
      <w:r>
        <w:rPr/>
        <w:t>롮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�</w:t>
      </w:r>
      <w:r>
        <w:rPr/>
        <w:t>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������� ���</w:t>
      </w:r>
      <w:r>
        <w:rPr/>
        <w:t>ᠭ�� ��⬥��</w:t>
      </w:r>
      <w:r>
        <w:rPr/>
        <w:t>- � ��- 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       FIDOAREA   &lt;path&gt; &lt;area-name&gt; [&lt;system&gt;] [ECHOMA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    - ��� �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-name -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- ��</w:t>
      </w:r>
      <w:r>
        <w:rPr/>
        <w:t xml:space="preserve">樮���쭮� ��� ����� </w:t>
      </w:r>
      <w:r>
        <w:rPr/>
        <w:t>SYSTEM (�. Data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 - ����   ��   ������   �������   �</w:t>
      </w:r>
      <w:r>
        <w:rPr/>
        <w:t>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᫨  ��,  �   �p�  </w:t>
      </w:r>
      <w:r>
        <w:rPr/>
        <w:t>᪠��</w:t>
      </w:r>
      <w:r>
        <w:rPr/>
        <w:t>p������  �  ��p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ᮮ�</w:t>
      </w:r>
      <w:r>
        <w:rPr/>
        <w:t>饭�� �   ������ �������   ����   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᫥���</w:t>
      </w:r>
      <w:r>
        <w:rPr/>
        <w:t>騥   ��⬥�����   ��㤦�</w:t>
      </w:r>
      <w:r>
        <w:rPr/>
        <w:t>:  INTL, 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MPT,  TOPT,  Via,  --  </w:t>
      </w:r>
      <w:r>
        <w:rPr/>
        <w:t>祣�  ��  ������  ��</w:t>
      </w:r>
      <w:r>
        <w:rPr/>
        <w:t>p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�</w:t>
      </w:r>
      <w:r>
        <w:rPr/>
        <w:t>ᥬ   ��  ��</w:t>
      </w:r>
      <w:r>
        <w:rPr/>
        <w:t>p��   :-)  --   � 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�</w:t>
      </w:r>
      <w:r>
        <w:rPr/>
        <w:t>뢠���� ��  ��</w:t>
      </w:r>
      <w:r>
        <w:rPr/>
        <w:t>p����� �  ���⠢�����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�������  ��</w:t>
      </w:r>
      <w:r>
        <w:rPr/>
        <w:t>ਡ���  �����  ��८�।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���� -a (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       SQUISHAREA &lt;path&gt; &lt;area-name&gt; [&lt;system&gt;] [ECHOMA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</w:t>
      </w:r>
      <w:r>
        <w:rPr/>
        <w:t xml:space="preserve">FIDOAREA. &lt;path&gt; - ���� + ������� ��� </w:t>
      </w:r>
      <w:r>
        <w:rPr/>
        <w:t>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3           BINKARE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&lt;area-name&gt; [&lt;system&gt;] [&lt;password] [NOMAINZONE] [MULTIDO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ssword&gt;  - ��� ����� � ��p��</w:t>
      </w:r>
      <w:r>
        <w:rPr>
          <w:rtl w:val="true"/>
        </w:rPr>
        <w:t>ﬨ</w:t>
      </w:r>
      <w:r>
        <w:rPr/>
        <w:t xml:space="preserve"> ��� �� ��⮬���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⠭���� � ?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AINZONE  - p���p���� ��� ��</w:t>
      </w:r>
      <w:r>
        <w:rPr/>
        <w:t>室�饩 ��</w:t>
      </w:r>
      <w:r>
        <w:rPr/>
        <w:t>p���p�� �</w:t>
      </w:r>
      <w:r>
        <w:rPr/>
        <w:t xml:space="preserve">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���� ����p� ���� ��� ��� 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᭮���� </w:t>
      </w:r>
      <w:r>
        <w:rPr/>
        <w:t>(�� System ��� Main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DOMAIN - </w:t>
      </w:r>
      <w:r>
        <w:rPr/>
        <w:t>ᯥ</w:t>
      </w:r>
      <w:r>
        <w:rPr/>
        <w:t>樠�쭮 ��� �⥫�� ����� �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室�騥 </w:t>
      </w:r>
      <w:r>
        <w:rPr/>
        <w:t xml:space="preserve">?UT ������ ���� </w:t>
      </w:r>
      <w:r>
        <w:rPr/>
        <w:t xml:space="preserve">ᮧ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p���p�� � ������  � ����</w:t>
      </w:r>
      <w:r>
        <w:rPr/>
        <w:t xml:space="preserve">ᨬ�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� ������ </w:t>
      </w:r>
      <w:r>
        <w:rPr/>
        <w:t>(��p���� �� System ��� Main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p���p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Syst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5:1/1    255 Dro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kArea \Outbound  OUT System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᫥ �</w:t>
      </w:r>
      <w:r>
        <w:rPr/>
        <w:t xml:space="preserve">믮������ </w:t>
      </w:r>
      <w:r>
        <w:rPr/>
        <w:t>DoBinkOutb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쬮 � </w:t>
      </w:r>
      <w:r>
        <w:rPr/>
        <w:t xml:space="preserve">255:2/2 c </w:t>
      </w:r>
      <w:r>
        <w:rPr/>
        <w:t>䫠��</w:t>
      </w:r>
      <w:r>
        <w:rPr/>
        <w:t>p�� Crash �</w:t>
      </w:r>
      <w:r>
        <w:rPr/>
        <w:t>殮� � 䠩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Outbound\DrovNet.0ff\00020002.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KEOUTBOUND - ������� �p����� �p��p������ 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䠩��� ��� �㭪権 </w:t>
      </w:r>
      <w:r>
        <w:rPr/>
        <w:t>DoBinkOutBound() � PackPk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 ��</w:t>
      </w:r>
      <w:r>
        <w:rPr/>
        <w:t>室��� ��</w:t>
      </w:r>
      <w:r>
        <w:rPr/>
        <w:t>p���p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���������� � ������� �p��� The Brake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.zone.net.node.point.flavor.{List|Mail|Bus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avor = {Immediate|Crash|Direct|Hold|N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il </w:t>
      </w:r>
      <w:r>
        <w:rPr/>
        <w:t>ᮮ</w:t>
      </w:r>
      <w:r>
        <w:rPr/>
        <w:t>⢥����� .?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st </w:t>
      </w:r>
      <w:r>
        <w:rPr/>
        <w:t>ᮮ</w:t>
      </w:r>
      <w:r>
        <w:rPr/>
        <w:t>⢥����� .?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usy </w:t>
      </w:r>
      <w:r>
        <w:rPr/>
        <w:t>ᮮ</w:t>
      </w:r>
      <w:r>
        <w:rPr/>
        <w:t xml:space="preserve">⢥����� </w:t>
      </w:r>
      <w:r>
        <w:rPr/>
        <w:t>ᥬ��</w:t>
      </w:r>
      <w:r>
        <w:rPr/>
        <w:t>p� .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</w:t>
      </w:r>
      <w:r>
        <w:rPr/>
        <w:t>p�� � �p����</w:t>
      </w:r>
      <w:r>
        <w:rPr/>
        <w:t>饬 �</w:t>
      </w:r>
      <w:r>
        <w:rPr/>
        <w:t>p���p�, 255:2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᫥ �</w:t>
      </w:r>
      <w:r>
        <w:rPr/>
        <w:t xml:space="preserve">믮������ </w:t>
      </w:r>
      <w:r>
        <w:rPr/>
        <w:t>DoBinkOutB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쬮 �殮� � 䠩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OutBound\DrovNet.255.1.1.0.Crash.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4           TEXTAREA   &lt;path-name&gt; &lt;area-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  ⥪�⮢��  �������.  ���</w:t>
      </w:r>
      <w:r>
        <w:rPr/>
        <w:t xml:space="preserve">쪮  �� ������ </w:t>
      </w:r>
      <w:r>
        <w:rPr/>
        <w:t xml:space="preserve">- </w:t>
      </w:r>
      <w:r>
        <w:rPr/>
        <w:t>᪠��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 ���</w:t>
      </w:r>
      <w:r>
        <w:rPr/>
        <w:t>쬠 �</w:t>
      </w:r>
      <w:r>
        <w:rPr/>
        <w:t>p��</w:t>
      </w:r>
      <w:r>
        <w:rPr/>
        <w:t>뢠���� ��� ���������� � ��㤦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� ������  </w:t>
      </w:r>
      <w:r>
        <w:rPr/>
        <w:t>&lt;path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 ������ � ����  </w:t>
      </w:r>
      <w:r>
        <w:rPr/>
        <w:t>\....\#.BLA, �</w:t>
      </w:r>
      <w:r>
        <w:rPr/>
        <w:t>㤥� �</w:t>
      </w:r>
      <w:r>
        <w:rPr/>
        <w:t>p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����� </w:t>
      </w:r>
      <w:r>
        <w:rPr/>
        <w:t xml:space="preserve">䠩� � ������ </w:t>
      </w:r>
      <w:r>
        <w:rPr/>
        <w:t xml:space="preserve">1.BLA, 2.BLA,  � 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 xml:space="preserve">稭��  �  </w:t>
      </w:r>
      <w:r>
        <w:rPr/>
        <w:t>ᠬ���  ���</w:t>
      </w:r>
      <w:r>
        <w:rPr/>
        <w:t>襣�  ���������� �����</w:t>
      </w:r>
      <w:r>
        <w:rPr/>
        <w:t>, 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msg are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� ����� �⮨� </w:t>
      </w:r>
      <w:r>
        <w:rPr/>
        <w:t xml:space="preserve">`&lt;' ��� `&gt;', ��� </w:t>
      </w:r>
      <w:r>
        <w:rPr/>
        <w:t>䠩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p������� </w:t>
      </w:r>
      <w:r>
        <w:rPr/>
        <w:t>ᮮ</w:t>
      </w:r>
      <w:r>
        <w:rPr/>
        <w:t>⢥��⢥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omNet&gt;_&lt;fromNode&gt;.&lt;fromPoint&gt; (��� &lt;  - ���</w:t>
      </w:r>
      <w:r>
        <w:rPr/>
        <w:t>쬠 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oNet&gt;_&lt;toNode&gt;.&lt;toPoint&gt;      (��� &gt;  - ���</w:t>
      </w:r>
      <w:r>
        <w:rPr/>
        <w:t>쬠 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Area .\archive\&lt; T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쬮 �� </w:t>
      </w:r>
      <w:r>
        <w:rPr/>
        <w:t>/549.16 �</w:t>
      </w:r>
      <w:r>
        <w:rPr/>
        <w:t>殮� � 䠩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\archive\5020_549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 FAT'e, �᫨ ��p��p������� ��� �� </w:t>
      </w:r>
      <w:r>
        <w:rPr/>
        <w:t>㬥頥��� � �</w:t>
      </w:r>
      <w:r>
        <w:rPr/>
        <w:t>p��� 8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㡨</w:t>
      </w:r>
      <w:r>
        <w:rPr/>
        <w:t>p����� ����p������� (�᫨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�� �� 8 </w:t>
      </w:r>
      <w:r>
        <w:rPr/>
        <w:t>ᨬ�����</w:t>
      </w:r>
      <w:r>
        <w:rPr/>
        <w:t>), � p���p���� (����⮢� 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�� �� 3-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          PKTAREA    &lt;path&gt; &lt;area-name&gt; [&lt;system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[&lt;password] [&lt;pktlength] [ECHOMAIL] [B-BOX|T-BO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kt �������, ���p�� ����� �����p������ ���� �</w:t>
      </w:r>
      <w:r>
        <w:rPr/>
        <w:t>室�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饩</w:t>
      </w:r>
      <w:r>
        <w:rPr/>
        <w:t>. ����-���� ����� �� ��p����</w:t>
      </w:r>
      <w:r>
        <w:rPr/>
        <w:t>뢠����</w:t>
      </w:r>
      <w:r>
        <w:rPr/>
        <w:t xml:space="preserve">. �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⨭��� �� ����� ��p��, ��p���⠭�� �� ���� �p�</w:t>
      </w:r>
      <w:r>
        <w:rPr/>
        <w:t>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㯠���뢠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㪠���� ��� ����� </w:t>
      </w:r>
      <w:r>
        <w:rPr/>
        <w:t>password, ��⮬���</w:t>
      </w:r>
      <w:r>
        <w:rPr/>
        <w:t>᪨ �</w:t>
      </w:r>
      <w:r>
        <w:rPr/>
        <w:t>p��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p��� (�. DATA PASSWOR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㪠���� ��� ����� </w:t>
      </w:r>
      <w:r>
        <w:rPr/>
        <w:t>pktlength, ��� ������ ������ p�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BOX - ������ </w:t>
      </w:r>
      <w:r>
        <w:rPr/>
        <w:t>䠩����� � �</w:t>
      </w:r>
      <w:r>
        <w:rPr/>
        <w:t>p��� The Brake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zone.net.node.point.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BOX - ������ </w:t>
      </w:r>
      <w:r>
        <w:rPr/>
        <w:t>䠩����� � �</w:t>
      </w:r>
      <w:r>
        <w:rPr/>
        <w:t>p��� T-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.net.node.point[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���� �� ��� ���� ��</w:t>
      </w:r>
      <w:r>
        <w:rPr/>
        <w:t>p����p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⠢��� </w:t>
      </w:r>
      <w:r>
        <w:rPr/>
        <w:t xml:space="preserve">ᮡ�� </w:t>
      </w:r>
      <w:r>
        <w:rPr/>
        <w:t>䠩�����</w:t>
      </w:r>
      <w:r>
        <w:rPr/>
        <w:t>, �</w:t>
      </w:r>
      <w:r>
        <w:rPr/>
        <w:t xml:space="preserve">㤠 </w:t>
      </w:r>
      <w:r>
        <w:rPr/>
        <w:t>᪫��</w:t>
      </w:r>
      <w:r>
        <w:rPr/>
        <w:t>뢠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⬥����</w:t>
      </w:r>
      <w:r>
        <w:rPr/>
        <w:t>. ���� �������� �⭮�⥫</w:t>
      </w:r>
      <w:r>
        <w:rPr/>
        <w:t xml:space="preserve">쭮 </w:t>
      </w:r>
      <w:r>
        <w:rPr/>
        <w:t>&lt;path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p���p������ �������</w:t>
      </w:r>
      <w:r>
        <w:rPr/>
        <w:t>᪨ � ������� �</w:t>
      </w:r>
      <w:r>
        <w:rPr/>
        <w:t xml:space="preserve">㭪樨 </w:t>
      </w:r>
      <w:r>
        <w:rPr/>
        <w:t>SetFbox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᪠��</w:t>
      </w:r>
      <w:r>
        <w:rPr/>
        <w:t>p����� � �� �������� � 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         JAMAREA &lt;path&gt; &lt;area-name&gt; [&lt;system&gt;] [ECHOMA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 ��������� FIDO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�</w:t>
      </w:r>
      <w:r>
        <w:rPr/>
        <w:t xml:space="preserve">㭪樨 ��� </w:t>
      </w:r>
      <w:r>
        <w:rPr/>
        <w:t>p����� � ������</w:t>
      </w:r>
      <w:r>
        <w:rPr>
          <w:rtl w:val="true"/>
        </w:rPr>
        <w:t>ﬨ</w:t>
      </w:r>
      <w:r>
        <w:rPr/>
        <w:t xml:space="preserve">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        SCAN ([&lt;arename&gt;  [timestamp_file] 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</w:t>
      </w:r>
      <w:r>
        <w:rPr/>
        <w:t xml:space="preserve">p��� ������� ��� </w:t>
      </w:r>
      <w:r>
        <w:rPr/>
        <w:t>᪠��</w:t>
      </w:r>
      <w:r>
        <w:rPr/>
        <w:t>p������. ������ �</w:t>
      </w:r>
      <w:r>
        <w:rPr/>
        <w:t>믮�����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�, ��p�� ⥬ ��� �</w:t>
      </w:r>
      <w:r>
        <w:rPr/>
        <w:t xml:space="preserve">믮����� </w:t>
      </w:r>
      <w:r>
        <w:rPr/>
        <w:t>ReadMsg � �p</w:t>
      </w:r>
      <w:r>
        <w:rPr/>
        <w:t>㣨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��� � ��⨢�� </w:t>
      </w:r>
      <w:r>
        <w:rPr/>
        <w:t>ᮮ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�� ��� </w:t>
      </w:r>
      <w:r>
        <w:rPr/>
        <w:t xml:space="preserve">䠩�� </w:t>
      </w:r>
      <w:r>
        <w:rPr/>
        <w:t xml:space="preserve">timestamp_file, ���� </w:t>
      </w:r>
      <w:r>
        <w:rPr/>
        <w:t>᪠��</w:t>
      </w:r>
      <w:r>
        <w:rPr/>
        <w:t>p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 xml:space="preserve">, ����� </w:t>
      </w:r>
      <w:r>
        <w:rPr/>
        <w:t>ᢥ��� �� �⭮</w:t>
      </w:r>
      <w:r>
        <w:rPr/>
        <w:t>襭�� �� �</w:t>
      </w:r>
      <w:r>
        <w:rPr/>
        <w:t>p����� ��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�p���⠭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��p���⪨ (timestamp) ��� p����� �����⥩ ��p���� �� 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AREA -    ��p���� �p��� </w:t>
      </w:r>
      <w:r>
        <w:rPr/>
        <w:t xml:space="preserve">ᮧ����� </w:t>
      </w:r>
      <w:r>
        <w:rPr/>
        <w:t xml:space="preserve">(����������)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䠩�� </w:t>
      </w:r>
      <w:r>
        <w:rPr/>
        <w:t>(*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SHAREA -  �p��� �p����� </w:t>
      </w:r>
      <w:r>
        <w:rPr/>
        <w:t>ᮮ�</w:t>
      </w:r>
      <w:r>
        <w:rPr/>
        <w:t>饭��</w:t>
      </w:r>
      <w:r>
        <w:rPr/>
        <w:t>. �᫨ ��������� (0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��� ����</w:t>
      </w:r>
      <w:r>
        <w:rPr/>
        <w:t>ᠭ�� ᮮ�</w:t>
      </w:r>
      <w:r>
        <w:rPr/>
        <w:t xml:space="preserve">饭�� </w:t>
      </w:r>
      <w:r>
        <w:rPr/>
        <w:t>(��p��⭮ ����</w:t>
      </w:r>
      <w:r>
        <w:rPr/>
        <w:t>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襩 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AREA -     �p��� ��p���⪨ ��� ����</w:t>
      </w:r>
      <w:r>
        <w:rPr/>
        <w:t>祭��</w:t>
      </w:r>
      <w:r>
        <w:rPr/>
        <w:t>. �᫨ �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, ��p���� ����� �������. �᫨ ��� 0,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��� ����</w:t>
      </w:r>
      <w:r>
        <w:rPr/>
        <w:t>ᠭ�� ᮮ�</w:t>
      </w:r>
      <w:r>
        <w:rPr/>
        <w:t xml:space="preserve">饭�� </w:t>
      </w:r>
      <w:r>
        <w:rPr/>
        <w:t>(��p��⭮ ����</w:t>
      </w:r>
      <w:r>
        <w:rPr/>
        <w:t>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襩 ��⥬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p</w:t>
      </w:r>
      <w:r>
        <w:rPr/>
        <w:t>㣨� ⨯�� �����⥩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 </w:t>
      </w:r>
      <w:r>
        <w:rPr/>
        <w:t>Scan ��� ��p����p�� ����� ⥪���� ������� ����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 �p����᪮� �p�������� - ����������� 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����</w:t>
      </w:r>
      <w:r>
        <w:rPr/>
        <w:t xml:space="preserve">, ��� </w:t>
      </w:r>
      <w:r>
        <w:rPr/>
        <w:t>祣� ��� ��易�� ���� ����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       DOBINKOUTBOUND (&lt;area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p������� ����⮢ ?IP/?IF ��� ��������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室��� �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</w:t>
      </w:r>
      <w:r>
        <w:rPr/>
        <w:t>p���������� � ����� �� ���� �p��⮢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p⭮� (?ut/?lo) � ������� �p��� ��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. ��p����p BRAKEOUTBOUND � ���</w:t>
      </w:r>
      <w:r>
        <w:rPr/>
        <w:t xml:space="preserve">ᠭ�� </w:t>
      </w:r>
      <w:r>
        <w:rPr/>
        <w:t>BINK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          SETROUTING (&lt;routin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p�⨭� </w:t>
      </w:r>
      <w:r>
        <w:rPr/>
        <w:t xml:space="preserve">ᮣ��᭮ ����� </w:t>
      </w:r>
      <w:r>
        <w:rPr/>
        <w:t xml:space="preserve">&lt;routing&gt;. �᫨ 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</w:t>
      </w:r>
      <w:r>
        <w:rPr/>
        <w:t>㤥� �</w:t>
      </w:r>
      <w:r>
        <w:rPr/>
        <w:t xml:space="preserve">p��⠢���  ��p���. ���⮬� ����� ���  </w:t>
      </w:r>
      <w:r>
        <w:rPr/>
        <w:t>ᯥ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� �㭪樥�  </w:t>
      </w:r>
      <w:r>
        <w:rPr/>
        <w:t xml:space="preserve">Select. ���  �� ��⠭����������  � </w:t>
      </w:r>
      <w:r>
        <w:rPr/>
        <w:t>䫠��</w:t>
      </w:r>
      <w:r>
        <w:rPr/>
        <w:t>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 �����   </w:t>
      </w:r>
      <w:r>
        <w:rPr/>
        <w:t xml:space="preserve">&lt;routing&gt;.   ������   </w:t>
      </w:r>
      <w:r>
        <w:rPr/>
        <w:t>䫠��</w:t>
      </w:r>
      <w:r>
        <w:rPr/>
        <w:t>p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��  ��</w:t>
      </w:r>
      <w:r>
        <w:rPr/>
        <w:t>p����  �  ᫥���</w:t>
      </w:r>
      <w:r>
        <w:rPr/>
        <w:t>騬�  �</w:t>
      </w:r>
      <w:r>
        <w:rPr/>
        <w:t>p��p��⠬�  (�   ��p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</w:t>
      </w:r>
      <w:r>
        <w:rPr/>
        <w:t>): HOLD IMM CRASH DIRECT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          SETFLAVO[U]R ([&lt;attributes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 (���  �p��</w:t>
      </w:r>
      <w:r>
        <w:rPr/>
        <w:t>뢠��</w:t>
      </w:r>
      <w:r>
        <w:rPr/>
        <w:t>)  ����  ���  ��᪮�</w:t>
      </w:r>
      <w:r>
        <w:rPr/>
        <w:t>쪮 䫠��</w:t>
      </w:r>
      <w:r>
        <w:rPr/>
        <w:t>p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㦥 ����騬��</w:t>
      </w:r>
      <w:r>
        <w:rPr/>
        <w:t xml:space="preserve">. �� </w:t>
      </w:r>
      <w:r>
        <w:rPr/>
        <w:t>䫠��</w:t>
      </w:r>
      <w:r>
        <w:rPr/>
        <w:t>p� ��p������� 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p� �p�� �p�����. �p� �</w:t>
      </w:r>
      <w:r>
        <w:rPr/>
        <w:t>맮�� ��� ��</w:t>
      </w:r>
      <w:r>
        <w:rPr/>
        <w:t xml:space="preserve">p����p�� </w:t>
      </w:r>
      <w:r>
        <w:rPr/>
        <w:t>䫠��</w:t>
      </w:r>
      <w:r>
        <w:rPr/>
        <w:t>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饣� </w:t>
      </w:r>
      <w:r>
        <w:rPr/>
        <w:t>ᮮ�</w:t>
      </w:r>
      <w:r>
        <w:rPr/>
        <w:t>饭�� ��</w:t>
      </w:r>
      <w:r>
        <w:rPr/>
        <w:t xml:space="preserve">⠭���������� � </w:t>
      </w:r>
      <w:r>
        <w:rPr/>
        <w:t>ᮮ</w:t>
      </w:r>
      <w:r>
        <w:rPr/>
        <w:t>⢥��⢨� � ⥪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⠬� 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: Call SetFlavor( "Dir !Hol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           DOBRAKEOUTBOUND ( &lt;area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</w:t>
      </w:r>
      <w:r>
        <w:rPr/>
        <w:t xml:space="preserve">DoBinkOutbound(), �� </w:t>
      </w:r>
      <w:r>
        <w:rPr/>
        <w:t>㯠����� �</w:t>
      </w:r>
      <w:r>
        <w:rPr/>
        <w:t>p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p��� The Brake! (�. ���</w:t>
      </w:r>
      <w:r>
        <w:rPr/>
        <w:t xml:space="preserve">ᠭ�� </w:t>
      </w:r>
      <w:r>
        <w:rPr/>
        <w:t>BINK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�</w:t>
      </w:r>
      <w:r>
        <w:rPr/>
        <w:t xml:space="preserve">㭪樨 ��� </w:t>
      </w:r>
      <w:r>
        <w:rPr/>
        <w:t xml:space="preserve">p����� �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          CREATEFILE (&lt;@ fspec|block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㪠����� 䠩�</w:t>
      </w:r>
      <w:r>
        <w:rPr/>
        <w:t>. ��� �����p���⢥��� �p�� @ &lt;fspec&gt;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 �����</w:t>
      </w:r>
      <w:r>
        <w:rPr/>
        <w:t>.  �  ��᫥����  ��</w:t>
      </w:r>
      <w:r>
        <w:rPr/>
        <w:t xml:space="preserve">砥  </w:t>
      </w:r>
      <w:r>
        <w:rPr/>
        <w:t xml:space="preserve">ᮧ�������  ��  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᫥��� � ����� � �� ����</w:t>
      </w:r>
      <w:r>
        <w:rPr/>
        <w:t xml:space="preserve">騥 </w:t>
      </w:r>
      <w:r>
        <w:rPr/>
        <w:t xml:space="preserve">`!' ��p�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������ �</w:t>
      </w:r>
      <w:r>
        <w:rPr/>
        <w:t>ᯥ� ����</w:t>
      </w:r>
      <w:r>
        <w:rPr/>
        <w:t>p�</w:t>
      </w:r>
      <w:r>
        <w:rPr/>
        <w:t xml:space="preserve">頥���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 ���� </w:t>
      </w:r>
      <w:r>
        <w:rPr/>
        <w:t xml:space="preserve">䠩� �� </w:t>
      </w:r>
      <w:r>
        <w:rPr/>
        <w:t>ᮧ�����</w:t>
      </w:r>
      <w:r>
        <w:rPr/>
        <w:t>, ����p�</w:t>
      </w:r>
      <w:r>
        <w:rPr/>
        <w:t xml:space="preserve">頥���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�</w:t>
      </w:r>
      <w:r>
        <w:rPr/>
        <w:t>: call CreateFile("@ semaphore.0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          KILLFILE &lt;fspec|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㪠����� 䠩�</w:t>
      </w:r>
      <w:r>
        <w:rPr/>
        <w:t>. ��� �����p���⢥��� �p�� @ &lt;fspec&gt;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 �����</w:t>
      </w:r>
      <w:r>
        <w:rPr/>
        <w:t>.   �  ��᫥����   ��</w:t>
      </w:r>
      <w:r>
        <w:rPr/>
        <w:t>砥  㤠�����   �� 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᫥��� � ����� � �� ����</w:t>
      </w:r>
      <w:r>
        <w:rPr/>
        <w:t xml:space="preserve">騥 </w:t>
      </w:r>
      <w:r>
        <w:rPr/>
        <w:t xml:space="preserve">`!' ��p�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������ �</w:t>
      </w:r>
      <w:r>
        <w:rPr/>
        <w:t>ᯥ� ����</w:t>
      </w:r>
      <w:r>
        <w:rPr/>
        <w:t>p�</w:t>
      </w:r>
      <w:r>
        <w:rPr/>
        <w:t xml:space="preserve">頥���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 ���� </w:t>
      </w:r>
      <w:r>
        <w:rPr/>
        <w:t>䠩� �� 㤠�����</w:t>
      </w:r>
      <w:r>
        <w:rPr/>
        <w:t>, ����p�</w:t>
      </w:r>
      <w:r>
        <w:rPr/>
        <w:t xml:space="preserve">頥���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�</w:t>
      </w:r>
      <w:r>
        <w:rPr/>
        <w:t>㭪樨 ��� �롮</w:t>
      </w:r>
      <w:r>
        <w:rPr/>
        <w:t xml:space="preserve">p� </w:t>
      </w:r>
      <w:r>
        <w:rPr/>
        <w:t>ᮮ�</w:t>
      </w:r>
      <w:r>
        <w:rPr/>
        <w:t>饭�� �� ��������� �</w:t>
      </w:r>
      <w:r>
        <w:rPr/>
        <w:t>p��p�� (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          SELECT[TO]|[FROM] ([!][@][~]&lt;dat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 ⮫</w:t>
      </w:r>
      <w:r>
        <w:rPr/>
        <w:t>쪮 ���� ��</w:t>
      </w:r>
      <w:r>
        <w:rPr/>
        <w:t xml:space="preserve">p����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- ��p�� ������ ����� ����</w:t>
      </w:r>
      <w:r>
        <w:rPr/>
        <w:t>砥� �</w:t>
      </w:r>
      <w:r>
        <w:rPr/>
        <w:t>p�</w:t>
      </w:r>
      <w:r>
        <w:rPr/>
        <w:t>饭��� �</w:t>
      </w:r>
      <w:r>
        <w:rPr/>
        <w:t>p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���� ⨯�� ����� ����� p���� ���. H��p���p - ��� ��p��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������ �� ���</w:t>
      </w:r>
      <w:r>
        <w:rPr/>
        <w:t>뢠���� ����</w:t>
      </w:r>
      <w:r>
        <w:rPr/>
        <w:t>p ����� (p�������</w:t>
      </w:r>
      <w:r>
        <w:rPr/>
        <w:t xml:space="preserve">筮 </w:t>
      </w:r>
      <w:r>
        <w:rPr/>
        <w:t>`*' �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), ��� ��p������  ⨯�� �</w:t>
      </w:r>
      <w:r>
        <w:rPr/>
        <w:t>롮</w:t>
      </w:r>
      <w:r>
        <w:rPr/>
        <w:t>p ��������  �� �����p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p</w:t>
      </w:r>
      <w:r>
        <w:rPr/>
        <w:t>孥��</w:t>
      </w:r>
      <w:r>
        <w:rPr/>
        <w:t>/������� p�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- �����p���⢥���� ������� ��p����p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�p���p, ��� �����p���⢥����� �</w:t>
      </w:r>
      <w:r>
        <w:rPr/>
        <w:t>롮</w:t>
      </w:r>
      <w:r>
        <w:rPr/>
        <w:t>p� �� ⨯� DAT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 </w:t>
      </w:r>
      <w:r>
        <w:rPr/>
        <w:t>㪠����</w:t>
      </w:r>
      <w:r>
        <w:rPr/>
        <w:t>: call SelectTo "@name &lt;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- ����</w:t>
      </w:r>
      <w:r>
        <w:rPr/>
        <w:t>砥�  ����</w:t>
      </w:r>
      <w:r>
        <w:rPr/>
        <w:t>p��,  �.�.  p������  �</w:t>
      </w:r>
      <w:r>
        <w:rPr/>
        <w:t xml:space="preserve">믮������  </w:t>
      </w:r>
      <w:r>
        <w:rPr/>
        <w:t>select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ᯥ��  �᫨   ������  ᮮ�</w:t>
      </w:r>
      <w:r>
        <w:rPr/>
        <w:t>饭��   ��  㤮���</w:t>
      </w:r>
      <w:r>
        <w:rPr/>
        <w:t>⢮p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p����p�� �</w:t>
      </w:r>
      <w:r>
        <w:rPr/>
        <w:t>롮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1 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f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�</w:t>
      </w:r>
      <w:r>
        <w:rPr/>
        <w:t xml:space="preserve">㭪樨 ��� �������樨 </w:t>
      </w:r>
      <w:r>
        <w:rPr/>
        <w:t xml:space="preserve">c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           READMSG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�㭪��  </w:t>
      </w:r>
      <w:r>
        <w:rPr/>
        <w:t>- ���</w:t>
      </w:r>
      <w:r>
        <w:rPr/>
        <w:t xml:space="preserve">뢠��  ⥪�饥 </w:t>
      </w:r>
      <w:r>
        <w:rPr/>
        <w:t>ᮮ�</w:t>
      </w:r>
      <w:r>
        <w:rPr/>
        <w:t>饭��  � ������</w:t>
      </w:r>
      <w:r>
        <w:rPr/>
        <w:t>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 ���  �</w:t>
      </w:r>
      <w:r>
        <w:rPr/>
        <w:t>⠭������   ��⨢��.  ����</w:t>
      </w:r>
      <w:r>
        <w:rPr/>
        <w:t>設�</w:t>
      </w:r>
      <w:r>
        <w:rPr/>
        <w:t>⢮  �</w:t>
      </w:r>
      <w:r>
        <w:rPr/>
        <w:t>㭪権   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p�⥫</w:t>
      </w:r>
      <w:r>
        <w:rPr/>
        <w:t xml:space="preserve">쭮�� �믮������ </w:t>
      </w:r>
      <w:r>
        <w:rPr/>
        <w:t>ReadMsg,  � �p�⨢��� ��</w:t>
      </w:r>
      <w:r>
        <w:rPr/>
        <w:t>砥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 �p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�� ���祭��</w:t>
      </w:r>
      <w:r>
        <w:rPr/>
        <w:t xml:space="preserve">:  1 (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(end of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</w:t>
      </w:r>
      <w:r>
        <w:rPr/>
        <w:t>ᯮ������ � ����</w:t>
      </w:r>
      <w:r>
        <w:rPr/>
        <w:t>⢥ ������� ��</w:t>
      </w:r>
      <w:r>
        <w:rPr/>
        <w:t xml:space="preserve">室� �� </w:t>
      </w:r>
      <w:r>
        <w:rPr/>
        <w:t>ᠬ��� ���</w:t>
      </w:r>
      <w:r>
        <w:rPr/>
        <w:t xml:space="preserve">譥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横�� �⥭�� </w:t>
      </w:r>
      <w:r>
        <w:rPr/>
        <w:t>ᮮ�</w:t>
      </w:r>
      <w:r>
        <w:rPr/>
        <w:t>饭�� � ⥪�饩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Read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           REWI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</w:t>
      </w:r>
      <w:r>
        <w:rPr/>
        <w:t>室 � ��</w:t>
      </w:r>
      <w:r>
        <w:rPr/>
        <w:t xml:space="preserve">p���� </w:t>
      </w:r>
      <w:r>
        <w:rPr/>
        <w:t>ᮮ�</w:t>
      </w:r>
      <w:r>
        <w:rPr/>
        <w:t>饭�� � ⥪�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3           GETTEXT (&lt;ste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� �⥬ ⥪�� ⥪�饣� </w:t>
      </w:r>
      <w:r>
        <w:rPr/>
        <w:t>ᮮ�</w:t>
      </w:r>
      <w:r>
        <w:rPr/>
        <w:t xml:space="preserve">饭�� </w:t>
      </w:r>
      <w:r>
        <w:rPr/>
        <w:t>(��� ��</w:t>
      </w:r>
      <w:r>
        <w:rPr/>
        <w:t>㤦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�� ���祭��</w:t>
      </w:r>
      <w:r>
        <w:rPr/>
        <w:t>: stem.0 - �᫮ ��⠭�� ��p�� ⥪��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em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ab/>
        <w:t xml:space="preserve">...     -  </w:t>
      </w:r>
      <w:r>
        <w:rPr/>
        <w:t>ᮡ�</w:t>
      </w:r>
      <w:r>
        <w:rPr/>
        <w:t xml:space="preserve">⢥��� </w:t>
      </w:r>
      <w:r>
        <w:rPr/>
        <w:t>ᠬ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 xml:space="preserve">       stem.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4           GETKLUDGES (&lt;ste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� �⥬ �� ��㤦� ⥪�饣� </w:t>
      </w:r>
      <w:r>
        <w:rPr/>
        <w:t>ᮮ�</w:t>
      </w:r>
      <w:r>
        <w:rPr/>
        <w:t xml:space="preserve">饭�� </w:t>
      </w:r>
      <w:r>
        <w:rPr/>
        <w:t>(��� ^a ���</w:t>
      </w:r>
      <w:r>
        <w:rPr/>
        <w:t>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�� ���祭��</w:t>
      </w:r>
      <w:r>
        <w:rPr/>
        <w:t>: stem.0 - �᫮ ��⠭�� ��</w:t>
      </w:r>
      <w:r>
        <w:rPr/>
        <w:t xml:space="preserve">㤦�� </w:t>
      </w:r>
      <w:r>
        <w:rPr/>
        <w:t xml:space="preserve">(n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em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...     -  </w:t>
      </w:r>
      <w:r>
        <w:rPr/>
        <w:t>ᮡ�</w:t>
      </w:r>
      <w:r>
        <w:rPr/>
        <w:t xml:space="preserve">⢥��� </w:t>
      </w:r>
      <w:r>
        <w:rPr/>
        <w:t>ᠬ� ��</w:t>
      </w:r>
      <w:r>
        <w:rPr/>
        <w:t>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stem.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5           GETVIAS (&lt;ste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� �⥬ �� ��㤦� </w:t>
      </w:r>
      <w:r>
        <w:rPr/>
        <w:t>Via ⥪�</w:t>
      </w:r>
      <w:r>
        <w:rPr/>
        <w:t xml:space="preserve">饣� </w:t>
      </w:r>
      <w:r>
        <w:rPr/>
        <w:t>ᮮ�</w:t>
      </w:r>
      <w:r>
        <w:rPr/>
        <w:t xml:space="preserve">饭�� </w:t>
      </w:r>
      <w:r>
        <w:rPr/>
        <w:t>(��� ^aVia ���</w:t>
      </w:r>
      <w:r>
        <w:rPr/>
        <w:t>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�� ���祭��</w:t>
      </w:r>
      <w:r>
        <w:rPr/>
        <w:t>: stem.0 - �᫮ ��⠭�� ��</w:t>
      </w:r>
      <w:r>
        <w:rPr/>
        <w:t xml:space="preserve">㤦�� </w:t>
      </w:r>
      <w:r>
        <w:rPr/>
        <w:t xml:space="preserve">(n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em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...     -  </w:t>
      </w:r>
      <w:r>
        <w:rPr/>
        <w:t>ᮡ�</w:t>
      </w:r>
      <w:r>
        <w:rPr/>
        <w:t xml:space="preserve">⢥��� </w:t>
      </w:r>
      <w:r>
        <w:rPr/>
        <w:t>ᠬ� ��</w:t>
      </w:r>
      <w:r>
        <w:rPr/>
        <w:t>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   stem.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6           GETHDR (&lt;ste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� �⥬ ��������� ⥪�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stem.0 = fro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m.1 = from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m.2 = t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m.3 = to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m.4 =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m.5 = ftsc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m.6 = attributes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7           GETTO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 ��</w:t>
      </w:r>
      <w:r>
        <w:rPr/>
        <w:t>p�� � ��� �����⥫�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8           GETFRO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 ��</w:t>
      </w:r>
      <w:r>
        <w:rPr/>
        <w:t>p�� � ��� ��p���⥫�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9           GETSUBJEC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 xml:space="preserve">頥� ����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0          GETTIM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 xml:space="preserve">頥� ����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1          GETROUTING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 ��</w:t>
      </w:r>
      <w:r>
        <w:rPr/>
        <w:t>p�� p�⨭��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2          GETATTRIBUT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 ��</w:t>
      </w:r>
      <w:r>
        <w:rPr/>
        <w:t>p��� ��p����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3          SETATTRIBUTE (&lt;attr&gt;|&lt;block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 (���  �p��</w:t>
      </w:r>
      <w:r>
        <w:rPr/>
        <w:t>뢠��</w:t>
      </w:r>
      <w:r>
        <w:rPr/>
        <w:t>)  ��p�����  ⥪�</w:t>
      </w:r>
      <w:r>
        <w:rPr/>
        <w:t xml:space="preserve">饣� 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⢥  �����⢥�����  ��p����p�  �p������� �����p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᮪  ��</w:t>
      </w:r>
      <w:r>
        <w:rPr/>
        <w:t>p���⮢  �p��  �p����  (��᫥  @)  ���  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</w:t>
      </w:r>
      <w:r>
        <w:rPr/>
        <w:t>砥 ��</w:t>
      </w:r>
      <w:r>
        <w:rPr/>
        <w:t>⠭����������  ��� �p��</w:t>
      </w:r>
      <w:r>
        <w:rPr/>
        <w:t>뢠���� ��  ��</w:t>
      </w:r>
      <w:r>
        <w:rPr/>
        <w:t>p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᫥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call SetAttribute "Imm !Ho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砭��</w:t>
      </w:r>
      <w:r>
        <w:rPr/>
        <w:t>: ��p���p�������� ��p���⮢ ��� ⥪�</w:t>
      </w:r>
      <w:r>
        <w:rPr/>
        <w:t xml:space="preserve">饣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�� � ��������� </w:t>
      </w:r>
      <w:r>
        <w:rPr/>
        <w:t>䫠��</w:t>
      </w:r>
      <w:r>
        <w:rPr/>
        <w:t xml:space="preserve">p�, ��⠭��������� </w:t>
      </w:r>
      <w:r>
        <w:rPr/>
        <w:t>ᮣ��᭮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 � ������ ��p����</w:t>
      </w:r>
      <w:r>
        <w:rPr/>
        <w:t>砫쭮�� �</w:t>
      </w:r>
      <w:r>
        <w:rPr/>
        <w:t xml:space="preserve">p��⥭�� 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 �����⥫</w:t>
      </w:r>
      <w:r>
        <w:rPr/>
        <w:t>쭮 䫠��</w:t>
      </w:r>
      <w:r>
        <w:rPr/>
        <w:t xml:space="preserve">p� </w:t>
      </w:r>
      <w:r>
        <w:rPr/>
        <w:t xml:space="preserve">ᮣ��᭮ ⥪��� </w:t>
      </w:r>
      <w:r>
        <w:rPr/>
        <w:t>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p���������) ��p����, ᫥��� ��</w:t>
      </w:r>
      <w:r>
        <w:rPr/>
        <w:t xml:space="preserve">뢠�� �㭪�� </w:t>
      </w:r>
      <w:r>
        <w:rPr/>
        <w:t>SetFl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p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4          KIL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⥪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5          MOVE       ( &lt;areaname&gt; , "-t ...", "-f ..." 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</w:t>
      </w:r>
      <w:r>
        <w:rPr/>
        <w:t xml:space="preserve">頥� ⥪�饥 </w:t>
      </w:r>
      <w:r>
        <w:rPr/>
        <w:t>ᮮ�</w:t>
      </w:r>
      <w:r>
        <w:rPr/>
        <w:t xml:space="preserve">饭�� � ������� </w:t>
      </w:r>
      <w:r>
        <w:rPr/>
        <w:t>areaname. ������  �</w:t>
      </w:r>
      <w:r>
        <w:rPr/>
        <w:t>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 ��᪮�</w:t>
      </w:r>
      <w:r>
        <w:rPr/>
        <w:t>쪮  ��᫥�����</w:t>
      </w:r>
      <w:r>
        <w:rPr/>
        <w:t>,   �����  �p�������   � 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</w:t>
      </w:r>
      <w:r>
        <w:rPr/>
        <w:t>㬥�⮢ ᫥���騩 ����</w:t>
      </w:r>
      <w:r>
        <w:rPr/>
        <w:t>p ���</w:t>
      </w:r>
      <w:r>
        <w:rPr/>
        <w:t>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&lt;@ [to_addr] [to_name]     | block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&lt;@ [from_addr] [from_name] | block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-t  � -f  �������� ��p��  �/��� ��� 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�����⥫� ��� ��p���⥫�. �᫨ ��p�� � ���  </w:t>
      </w:r>
      <w:r>
        <w:rPr/>
        <w:t>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���p���⢥��� (�p�� @), ��p�� ������ �����  ������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����⢥ �����  ����� �����  </w:t>
      </w:r>
      <w:r>
        <w:rPr/>
        <w:t>㪠�뢠�� ���  ����� 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DDRESS, NAME, ADDRES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&lt;@ subject&gt; | &lt;subj_data_block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subject  ��� ⥪�</w:t>
      </w:r>
      <w:r>
        <w:rPr/>
        <w:t xml:space="preserve">饣�  </w:t>
      </w:r>
      <w:r>
        <w:rPr/>
        <w:t>ᮮ�</w:t>
      </w:r>
      <w:r>
        <w:rPr/>
        <w:t>饭��</w:t>
      </w:r>
      <w:r>
        <w:rPr/>
        <w:t>.   ��p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��������  ���  �����p���⢥���,  ⠪  �  �p�� ��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JECT (�᫨ � ����� ������� ��᪮�</w:t>
      </w:r>
      <w:r>
        <w:rPr/>
        <w:t>쪮 ��</w:t>
      </w:r>
      <w:r>
        <w:rPr/>
        <w:t>p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&lt;@ attribute | block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⥪�</w:t>
      </w:r>
      <w:r>
        <w:rPr/>
        <w:t>騥 ��</w:t>
      </w:r>
      <w:r>
        <w:rPr/>
        <w:t>p�����. � �����p���⢥���� 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p��   @)   �������   �����������   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�����⥫</w:t>
      </w:r>
      <w:r>
        <w:rPr/>
        <w:t>쭮�� ��</w:t>
      </w:r>
      <w:r>
        <w:rPr/>
        <w:t>p���� - clear (�p���� �� ��p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᫨ �������� ���� ��p����, ���� ��⠭������  (�p�</w:t>
      </w:r>
      <w:r>
        <w:rPr/>
        <w:t>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 ��p��᫥��� ��p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[#] &lt;file_name&gt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 ⥪�</w:t>
      </w:r>
      <w:r>
        <w:rPr/>
        <w:t xml:space="preserve">饥 </w:t>
      </w:r>
      <w:r>
        <w:rPr/>
        <w:t>ᮮ�</w:t>
      </w:r>
      <w:r>
        <w:rPr/>
        <w:t>饭�� ���������</w:t>
      </w:r>
      <w:r>
        <w:rPr/>
        <w:t>,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p��� #.  &lt;file_name&gt; - ��� ⥬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[#] &lt;@ line_string&gt;[.] | &lt;textsring_data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�������� � ⥪�</w:t>
      </w:r>
      <w:r>
        <w:rPr/>
        <w:t xml:space="preserve">饥  </w:t>
      </w:r>
      <w:r>
        <w:rPr/>
        <w:t>ᮮ�</w:t>
      </w:r>
      <w:r>
        <w:rPr/>
        <w:t>饭�� ��</w:t>
      </w:r>
      <w:r>
        <w:rPr/>
        <w:t>p��� ⥪��, 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p��� 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 xml:space="preserve">㬮�砭��  ��� </w:t>
      </w:r>
      <w:r>
        <w:rPr/>
        <w:t>-l �  -h   -  �������� c 1-� ����</w:t>
      </w:r>
      <w:r>
        <w:rPr/>
        <w:t>㤦����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0    - �������� � ��</w:t>
      </w:r>
      <w:r>
        <w:rPr/>
        <w:t>砫� ⥪�� ��</w:t>
      </w:r>
      <w:r>
        <w:rPr/>
        <w:t xml:space="preserve">p�� </w:t>
      </w:r>
      <w:r>
        <w:rPr/>
        <w:t>ᠬ� ��</w:t>
      </w:r>
      <w:r>
        <w:rPr/>
        <w:t>p�� ��</w:t>
      </w:r>
      <w:r>
        <w:rPr/>
        <w:t>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-1   - �������� � ����� ⥪�� ��᫥ �p�����/�p������, 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p�� "������" ��</w:t>
      </w:r>
      <w:r>
        <w:rPr/>
        <w:t xml:space="preserve">㤦�� </w:t>
      </w:r>
      <w:r>
        <w:rPr/>
        <w:t>(PATH/SEEN-BY/Via/Rec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p���  ����� </w:t>
        <w:tab/>
        <w:t>����������  ���  �����p���⢥���,  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p�� ��� DATA </w:t>
        <w:tab/>
        <w:t>TEXTSTRING  (�᫨  � 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>쪮   ��</w:t>
      </w:r>
      <w:r>
        <w:rPr/>
        <w:t xml:space="preserve">p��, </w:t>
        <w:tab/>
        <w:t>��������� ��p���). �p� �����p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���� �   ����⢥ ��p��� ����� ⠪�� ��p��������� �⥬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0 = n &lt;���-�� ��p��������� 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⫨��� ��</w:t>
      </w:r>
      <w:r>
        <w:rPr/>
        <w:t>p��� �� ����� ��p�������, ��� 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易�� �����稢����� �窮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</w:t>
      </w:r>
      <w:r>
        <w:rPr/>
        <w:t>砭��</w:t>
      </w:r>
      <w:r>
        <w:rPr/>
        <w:t>:   �</w:t>
      </w:r>
      <w:r>
        <w:rPr/>
        <w:t>ᯮ�</w:t>
      </w:r>
      <w:r>
        <w:rPr/>
        <w:t xml:space="preserve">짮�����   ���祩    </w:t>
      </w:r>
      <w:r>
        <w:rPr/>
        <w:t>-h   -l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 </w:t>
      </w:r>
      <w:r>
        <w:rPr/>
        <w:t>४���������</w:t>
      </w:r>
      <w:r>
        <w:rPr/>
        <w:t>,  ⠪  ���  ������</w:t>
      </w:r>
      <w:r>
        <w:rPr/>
        <w:t>ᨬ�  ��  ���</w:t>
      </w:r>
      <w:r>
        <w:rPr/>
        <w:t>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ᠭ�� ���� ��</w:t>
      </w:r>
      <w:r>
        <w:rPr/>
        <w:t>⠢����� ��������� (-h). ���⮬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���</w:t>
      </w:r>
      <w:r>
        <w:rPr/>
        <w:t>饣�    ��</w:t>
      </w:r>
      <w:r>
        <w:rPr/>
        <w:t>⠢�����    ��</w:t>
      </w:r>
      <w:r>
        <w:rPr/>
        <w:t xml:space="preserve">ப�    </w:t>
      </w:r>
      <w:r>
        <w:rPr/>
        <w:t>(-l)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⠢������� ��������� ����� </w:t>
      </w:r>
      <w:r>
        <w:rPr/>
        <w:t>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[ftsc_date | seadog_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� </w:t>
      </w:r>
      <w:r>
        <w:rPr/>
        <w:t>ᮮ�</w:t>
      </w:r>
      <w:r>
        <w:rPr/>
        <w:t>饭��</w:t>
      </w:r>
      <w:r>
        <w:rPr/>
        <w:t>. ��� �p��������� 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c ��� seadog. �᫨ ��������� - ��⠭����������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&lt;area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⠢��� ��� �</w:t>
      </w:r>
      <w:r>
        <w:rPr/>
        <w:t xml:space="preserve">宮����� </w:t>
      </w:r>
      <w:r>
        <w:rPr/>
        <w:t>(��</w:t>
      </w:r>
      <w:r>
        <w:rPr/>
        <w:t xml:space="preserve">㤦 </w:t>
      </w:r>
      <w:r>
        <w:rPr/>
        <w:t>AREA: area_name)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pkt. ��p��� area_name �������� ⮫</w:t>
      </w:r>
      <w:r>
        <w:rPr/>
        <w:t>쪮 � 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[origin_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⠢��� �p����� � ⥪�� </w:t>
      </w:r>
      <w:r>
        <w:rPr/>
        <w:t>ᮮ�</w:t>
      </w:r>
      <w:r>
        <w:rPr/>
        <w:t xml:space="preserve">饭�� </w:t>
      </w:r>
      <w:r>
        <w:rPr/>
        <w:t>(�p���p�� �� �p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p����������). ��p��� �������� ⮫</w:t>
      </w:r>
      <w:r>
        <w:rPr/>
        <w:t>쪮 � 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[tearline_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⠢��� �p���� � ⥪�� </w:t>
      </w:r>
      <w:r>
        <w:rPr/>
        <w:t>ᮮ�</w:t>
      </w:r>
      <w:r>
        <w:rPr/>
        <w:t xml:space="preserve">饭�� </w:t>
      </w:r>
      <w:r>
        <w:rPr/>
        <w:t>(�p���p�� �� �p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p����������). ��p��� �������� ⮫</w:t>
      </w:r>
      <w:r>
        <w:rPr/>
        <w:t>쪮 � 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"-t @ 2:5020/410 Igor Shvyrko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= "-f @ 2:520/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"-a attr_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"-l @ moved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ove MyMail , t , f , a ,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 ��p���� �⥬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.0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.1 = "String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.2 = "String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ove MyMail , 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6          COPYAREA   ( &lt;areaname&gt; , "-t ...", "-f ..." 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 ⥪�</w:t>
      </w:r>
      <w:r>
        <w:rPr/>
        <w:t xml:space="preserve">饥 </w:t>
      </w:r>
      <w:r>
        <w:rPr/>
        <w:t>ᮮ�</w:t>
      </w:r>
      <w:r>
        <w:rPr/>
        <w:t xml:space="preserve">饭�� � ������� </w:t>
      </w:r>
      <w:r>
        <w:rPr/>
        <w:t xml:space="preserve">area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����� ��p�������� ���</w:t>
      </w:r>
      <w:r>
        <w:rPr/>
        <w:t xml:space="preserve">祩 </w:t>
      </w:r>
      <w:r>
        <w:rPr/>
        <w:t>tfsahl, ���</w:t>
      </w:r>
      <w:r>
        <w:rPr/>
        <w:t xml:space="preserve">ᠭ��� � </w:t>
      </w:r>
      <w:r>
        <w:rPr/>
        <w:t>3.7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7          BOUNCE     ( "-h ..." "-a ..." 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⥪�</w:t>
      </w:r>
      <w:r>
        <w:rPr/>
        <w:t xml:space="preserve">饥 </w:t>
      </w:r>
      <w:r>
        <w:rPr/>
        <w:t>ᮮ�</w:t>
      </w:r>
      <w:r>
        <w:rPr/>
        <w:t xml:space="preserve">饭��  </w:t>
      </w:r>
      <w:r>
        <w:rPr/>
        <w:t>(����p�</w:t>
      </w:r>
      <w:r>
        <w:rPr/>
        <w:t>頥� ��� ��</w:t>
      </w:r>
      <w:r>
        <w:rPr/>
        <w:t>p�⭮  ��p���⥫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�����  ��  ��</w:t>
      </w:r>
      <w:r>
        <w:rPr/>
        <w:t>㤦�</w:t>
      </w:r>
      <w:r>
        <w:rPr/>
        <w:t>,  �  (�᫨  ����)  �p����  �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</w:t>
      </w:r>
      <w:r>
        <w:rPr/>
        <w:t xml:space="preserve">쭮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����� ��p�������� ���</w:t>
      </w:r>
      <w:r>
        <w:rPr/>
        <w:t xml:space="preserve">祩 </w:t>
      </w:r>
      <w:r>
        <w:rPr/>
        <w:t>tfsahl, ���</w:t>
      </w:r>
      <w:r>
        <w:rPr/>
        <w:t xml:space="preserve">ᠭ��� � </w:t>
      </w:r>
      <w:r>
        <w:rPr/>
        <w:t>3.7.15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 ���������� ���������  ��</w:t>
      </w:r>
      <w:r>
        <w:rPr/>
        <w:t>p�� �����⥫�, ⠪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p�������� ��⠭���������� </w:t>
      </w:r>
      <w:r>
        <w:rPr/>
        <w:t>ᠬ�� �</w:t>
      </w:r>
      <w:r>
        <w:rPr/>
        <w:t xml:space="preserve">㭪樥� </w:t>
      </w:r>
      <w:r>
        <w:rPr/>
        <w:t>B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18 </w:t>
        <w:tab/>
        <w:tab/>
        <w:t>CREATEMAIL ( "[areaname]" 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 "@ &lt;addr&gt; [&lt;name&gt;] | block_name" 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... "-t ...", "-f ..." 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</w:t>
      </w:r>
      <w:r>
        <w:rPr/>
        <w:t xml:space="preserve">쬮  �  ������  </w:t>
      </w:r>
      <w:r>
        <w:rPr/>
        <w:t>areaname.  �᫨  areaname=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</w:t>
      </w:r>
      <w:r>
        <w:rPr/>
        <w:t>ᮧ������ �  ⥪�</w:t>
      </w:r>
      <w:r>
        <w:rPr/>
        <w:t>饩 ������</w:t>
      </w:r>
      <w:r>
        <w:rPr/>
        <w:t>, �᫨  ⠪���� ��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ࠬ��� ��</w:t>
      </w:r>
      <w:r>
        <w:rPr/>
        <w:t xml:space="preserve">易� </w:t>
      </w:r>
      <w:r>
        <w:rPr/>
        <w:t xml:space="preserve">ᮤ�ঠ�� ���� </w:t>
      </w:r>
      <w:r>
        <w:rPr/>
        <w:t>(�����</w:t>
      </w:r>
      <w:r>
        <w:rPr/>
        <w:t>।�</w:t>
      </w:r>
      <w:r>
        <w:rPr/>
        <w:t>⢥���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  �����  ⠪��  �������⥫</w:t>
      </w:r>
      <w:r>
        <w:rPr/>
        <w:t xml:space="preserve">쭮   </w:t>
      </w:r>
      <w:r>
        <w:rPr/>
        <w:t>ᮤ�ঠ��  ���</w:t>
      </w:r>
      <w:r>
        <w:rPr/>
        <w:t>,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DDRESSNAME.   �  �⮬  ��</w:t>
      </w:r>
      <w:r>
        <w:rPr/>
        <w:t xml:space="preserve">砥  ����室������  �  ����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</w:t>
      </w:r>
      <w:r>
        <w:rPr/>
        <w:t>।�</w:t>
      </w:r>
      <w:r>
        <w:rPr/>
        <w:t xml:space="preserve">⠢��� ���� ��� </w:t>
      </w:r>
      <w:r>
        <w:rPr/>
        <w:t>ᮢ���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����� ��p�������� ���</w:t>
      </w:r>
      <w:r>
        <w:rPr/>
        <w:t xml:space="preserve">祩 </w:t>
      </w:r>
      <w:r>
        <w:rPr/>
        <w:t>tfsahl, ���</w:t>
      </w:r>
      <w:r>
        <w:rPr/>
        <w:t xml:space="preserve">ᠭ��� � </w:t>
      </w:r>
      <w:r>
        <w:rPr/>
        <w:t>3.7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to_who = "@ 2:5020/999 Ivan Govno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= "-f @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"your second name considered abus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 "-h2 warn_t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CreateMail "" , to_who , f ,  s ,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CreateMail "netmail" , "@ addr_block" , "-h  tpl_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9          CHANGEMAIL ( "-t ...", "-f ..." 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⥪�� ⥪�</w:t>
      </w:r>
      <w:r>
        <w:rPr/>
        <w:t xml:space="preserve">饣� </w:t>
      </w:r>
      <w:r>
        <w:rPr/>
        <w:t>ᮮ�</w:t>
      </w:r>
      <w:r>
        <w:rPr/>
        <w:t xml:space="preserve">饭�� </w:t>
      </w:r>
      <w:r>
        <w:rPr/>
        <w:t xml:space="preserve">ᮣ��᭮ </w:t>
      </w:r>
      <w:r>
        <w:rPr/>
        <w:t xml:space="preserve">㪠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����� ��p�������� ���</w:t>
      </w:r>
      <w:r>
        <w:rPr/>
        <w:t xml:space="preserve">祩 </w:t>
      </w:r>
      <w:r>
        <w:rPr/>
        <w:t>tfsahl, ���</w:t>
      </w:r>
      <w:r>
        <w:rPr/>
        <w:t xml:space="preserve">ᠭ��� � </w:t>
      </w:r>
      <w:r>
        <w:rPr/>
        <w:t>3.7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20 </w:t>
        <w:tab/>
        <w:tab/>
        <w:t xml:space="preserve">CHANGEFROM ( &lt;@address &lt;addr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@readdresslist &lt;addr1&gt; &lt;addr2&gt; 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block_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21 </w:t>
        <w:tab/>
        <w:tab/>
        <w:t xml:space="preserve">CHANGETO   ( &lt;@address &lt;addr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@readdresslist &lt;addr1&gt; &lt;addr2&gt; 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block_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ᮮ</w:t>
      </w:r>
      <w:r>
        <w:rPr/>
        <w:t>⢥��⢥��� ��p�� ��p���⥫� ��� �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⢥  ��p����p�  �p�������  �����p���⢥���  ��p�� �p�� 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&gt;   ���   ���   �����.   �����p��������   �����  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RESSLIST.   �  ��p���  ��</w:t>
      </w:r>
      <w:r>
        <w:rPr/>
        <w:t>砥  �����</w:t>
      </w:r>
      <w:r>
        <w:rPr/>
        <w:t>p���⢥��� ��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� ��p�</w:t>
      </w:r>
      <w:r>
        <w:rPr/>
        <w:t xml:space="preserve">ᮢ  �� </w:t>
      </w:r>
      <w:r>
        <w:rPr/>
        <w:t>DATA ADDRESS.  � DATA READDRESSLIST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� � ������ ��</w:t>
      </w:r>
      <w:r>
        <w:rPr/>
        <w:t>p�</w:t>
      </w:r>
      <w:r>
        <w:rPr/>
        <w:t>ᮬ  ��� ������ ��</w:t>
      </w:r>
      <w:r>
        <w:rPr/>
        <w:t>p� ��������  ��p�</w:t>
      </w:r>
      <w:r>
        <w:rPr/>
        <w:t>ᮢ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�� </w:t>
      </w:r>
      <w:r>
        <w:rPr/>
        <w:t xml:space="preserve">- ����⠢����� ������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   call ChangeFrom "@readdresslist 7:*/*.* 2:*/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� ���</w:t>
      </w:r>
      <w:r>
        <w:rPr/>
        <w:t xml:space="preserve">쬠 �� </w:t>
      </w:r>
      <w:r>
        <w:rPr/>
        <w:t>7-� ���� ���� �</w:t>
      </w:r>
      <w:r>
        <w:rPr/>
        <w:t>룫拉�� ���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2-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 ChangeTo "@address 2:5020/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���᫮��� ������� ���� �����⥫� �� 2:5020/99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 ChangeTo R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 �����⥫� �</w:t>
      </w:r>
      <w:r>
        <w:rPr/>
        <w:t xml:space="preserve">㤥� ������� </w:t>
      </w:r>
      <w:r>
        <w:rPr/>
        <w:t>ᮣ��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ॠ���</w:t>
      </w:r>
      <w:r>
        <w:rPr/>
        <w:t xml:space="preserve">樨 </w:t>
      </w:r>
      <w:r>
        <w:rPr/>
        <w:t>`ReAdd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2          DELETELINE ( [-n] line_no | [-s] [~+@]&lt;string&gt;|&lt;block_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p��� � ⥪�</w:t>
      </w:r>
      <w:r>
        <w:rPr/>
        <w:t xml:space="preserve">饬 </w:t>
      </w:r>
      <w:r>
        <w:rPr/>
        <w:t>ᮮ�</w:t>
      </w:r>
      <w:r>
        <w:rPr/>
        <w:t xml:space="preserve">饭�� </w:t>
      </w:r>
      <w:r>
        <w:rPr/>
        <w:t xml:space="preserve">- �� ����p� (�᫨ </w:t>
      </w:r>
      <w:r>
        <w:rPr/>
        <w:t>㪠���</w:t>
      </w:r>
      <w:r>
        <w:rPr/>
        <w:t xml:space="preserve">)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p���. ��� `+' ����</w:t>
      </w:r>
      <w:r>
        <w:rPr/>
        <w:t>砥� 㤠����� ���� ��������� ��</w:t>
      </w:r>
      <w:r>
        <w:rPr/>
        <w:t>p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</w:t>
      </w:r>
      <w:r>
        <w:rPr/>
        <w:t>쬠</w:t>
      </w:r>
      <w:r>
        <w:rPr/>
        <w:t xml:space="preserve">. �� </w:t>
      </w:r>
      <w:r>
        <w:rPr/>
        <w:t>㬮�砭�� 㤠����� ⮫쪮 ��</w:t>
      </w:r>
      <w:r>
        <w:rPr/>
        <w:t>p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�� ���祭��</w:t>
      </w:r>
      <w:r>
        <w:rPr/>
        <w:t>: true  - �᫨ ��-� �</w:t>
      </w:r>
      <w:r>
        <w:rPr/>
        <w:t>뫮 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e - � �p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DeleteLine "-n 1"         ; </w:t>
      </w:r>
      <w:r>
        <w:rPr/>
        <w:t xml:space="preserve">㤠���� </w:t>
      </w:r>
      <w:r>
        <w:rPr/>
        <w:t>1-� ��p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DeleteLine "1"        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DeleteLine "-s @1"        ; </w:t>
      </w:r>
      <w:r>
        <w:rPr/>
        <w:t>㤠���� ��</w:t>
      </w:r>
      <w:r>
        <w:rPr/>
        <w:t>p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������ </w:t>
      </w:r>
      <w:r>
        <w:rPr/>
        <w:t xml:space="preserve">ᨬ���� </w:t>
      </w:r>
      <w:r>
        <w:rPr/>
        <w:t>-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DeleteLine "~@substr"     ; </w:t>
      </w:r>
      <w:r>
        <w:rPr/>
        <w:t>㤠���� ��</w:t>
      </w:r>
      <w:r>
        <w:rPr/>
        <w:t>p��� ��������� �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</w:t>
      </w:r>
      <w:r>
        <w:rPr/>
        <w:t>ᮤ�</w:t>
      </w:r>
      <w:r>
        <w:rPr/>
        <w:t>p����� �����p��� `sub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DeleteLine "-s +~@substr" ; </w:t>
      </w:r>
      <w:r>
        <w:rPr/>
        <w:t>㤠���� �� ��</w:t>
      </w:r>
      <w:r>
        <w:rPr/>
        <w:t>p��� ���</w:t>
      </w:r>
      <w:r>
        <w:rPr/>
        <w:t>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</w:t>
      </w:r>
      <w:r>
        <w:rPr/>
        <w:t>ᮤ�</w:t>
      </w:r>
      <w:r>
        <w:rPr/>
        <w:t>p��</w:t>
      </w:r>
      <w:r>
        <w:rPr/>
        <w:t>騥 �����</w:t>
      </w:r>
      <w:r>
        <w:rPr/>
        <w:t>p��� `sub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(���� -s ����� ����</w:t>
      </w:r>
      <w:r>
        <w:rPr/>
        <w:t>易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DeleteLine StrBlock       ; </w:t>
      </w:r>
      <w:r>
        <w:rPr/>
        <w:t>㤠���� ��</w:t>
      </w:r>
      <w:r>
        <w:rPr/>
        <w:t>p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p��� ���</w:t>
      </w:r>
      <w:r>
        <w:rPr/>
        <w:t>쬠</w:t>
      </w:r>
      <w:r>
        <w:rPr/>
        <w:t>, 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</w:t>
      </w:r>
      <w:r>
        <w:rPr/>
        <w:t xml:space="preserve">ᮢ�������� � ����� �� </w:t>
      </w:r>
      <w:r>
        <w:rPr/>
        <w:t>蠡����� ��</w:t>
      </w:r>
      <w:r>
        <w:rPr/>
        <w:t xml:space="preserve">p�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p��᫥���� � ����� Str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3          ADDLINE    ( &lt;expandable string&gt;[.] , [line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p��� � ⥪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number - ����p ��p��� (�� </w:t>
      </w:r>
      <w:r>
        <w:rPr/>
        <w:t xml:space="preserve">㬮�砭�� </w:t>
      </w:r>
      <w:r>
        <w:rPr/>
        <w:t>- � ��</w:t>
      </w:r>
      <w:r>
        <w:rPr/>
        <w:t>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</w:t>
      </w:r>
      <w:r>
        <w:rPr/>
        <w:t>p��� ��p������ �⥬. �p� �⮬ ��� 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稢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0 = 2  ; ���-�� ��p�������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1 = "String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2 = "String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AddLin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4          ADDHEADER  ( &lt;template[.tpl]&gt; , [line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⥪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  - ���  </w:t>
      </w:r>
      <w:r>
        <w:rPr/>
        <w:t>䠩�� ⥬�����</w:t>
      </w:r>
      <w:r>
        <w:rPr/>
        <w:t xml:space="preserve">. ����p���� �� </w:t>
      </w:r>
      <w:r>
        <w:rPr/>
        <w:t xml:space="preserve">㬮�砭��  </w:t>
      </w:r>
      <w:r>
        <w:rPr/>
        <w:t>- 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᫨ ����� ����� ��� ���</w:t>
      </w:r>
      <w:r>
        <w:rPr/>
        <w:t>७��</w:t>
      </w:r>
      <w:r>
        <w:rPr/>
        <w:t>, ᫥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</w:t>
      </w:r>
      <w:r>
        <w:rPr>
          <w:rtl w:val="true"/>
        </w:rPr>
        <w:t>ࢠ</w:t>
      </w:r>
      <w:r>
        <w:rPr/>
        <w:t xml:space="preserve">  </w:t>
      </w:r>
      <w:r>
        <w:rPr/>
        <w:t xml:space="preserve">䠩�  �����  �⭮�⥫쭮 </w:t>
      </w:r>
      <w:r>
        <w:rPr/>
        <w:t xml:space="preserve">%ITRAX%\TEMPLATE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⥬  .\TEMPLATEDIR (�᫨ ������) 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</w:t>
      </w:r>
      <w:r>
        <w:rPr/>
        <w:t>᮫�⭮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number - H���p ��p��� (�� </w:t>
      </w:r>
      <w:r>
        <w:rPr/>
        <w:t xml:space="preserve">㬮�砭�� </w:t>
      </w:r>
      <w:r>
        <w:rPr/>
        <w:t>- � ��</w:t>
      </w:r>
      <w:r>
        <w:rPr/>
        <w:t>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5          ADDINT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INTL � </w:t>
      </w:r>
      <w:r>
        <w:rPr/>
        <w:t>ᮮ�</w:t>
      </w:r>
      <w:r>
        <w:rPr/>
        <w:t>饭��</w:t>
      </w:r>
      <w:r>
        <w:rPr/>
        <w:t>, �� ����</w:t>
      </w:r>
      <w:r>
        <w:rPr/>
        <w:t xml:space="preserve">騥 </w:t>
      </w:r>
      <w:r>
        <w:rPr/>
        <w:t>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⫨</w:t>
      </w:r>
      <w:r>
        <w:rPr/>
        <w:t>稥 �� ��</w:t>
      </w:r>
      <w:r>
        <w:rPr/>
        <w:t xml:space="preserve">p��� ���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p���� �   �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</w:t>
      </w:r>
      <w:r>
        <w:rPr/>
        <w:t xml:space="preserve">, �����⢥��� �p���� ��� ����� -  </w:t>
      </w:r>
      <w:r>
        <w:rPr/>
        <w:t>㡨</w:t>
      </w:r>
      <w:r>
        <w:rPr/>
        <w:t>p�����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p����  ��  �</w:t>
      </w:r>
      <w:r>
        <w:rPr/>
        <w:t xml:space="preserve">㤥�  </w:t>
      </w:r>
      <w:r>
        <w:rPr/>
        <w:t>(����</w:t>
      </w:r>
      <w:r>
        <w:rPr/>
        <w:t>祬  ��</w:t>
      </w:r>
      <w:r>
        <w:rPr/>
        <w:t>).  �p� ������� ����</w:t>
      </w:r>
      <w:r>
        <w:rPr/>
        <w:t>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  ���⠢���,  ��  ⮣��  �  ��</w:t>
      </w:r>
      <w:r>
        <w:rPr/>
        <w:t>砥 ������</w:t>
      </w:r>
      <w:r>
        <w:rPr/>
        <w:t>⢨� INT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⠥� AddIntl. ��� �� ���� �p��� �p���p��� ��� ����</w:t>
      </w:r>
      <w:r>
        <w:rPr/>
        <w:t>稥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��室����� ���짮������ </w:t>
      </w:r>
      <w:r>
        <w:rPr/>
        <w:t>AddIn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26          SETMESSAGETIME (&lt;ftsc_date|seadog_date&gt;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��� ����/�p�����. � ����⢥ �p�</w:t>
      </w:r>
      <w:r>
        <w:rPr/>
        <w:t>㬥�� �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p��� ftsc ��� seadog. �᫨ ��</w:t>
      </w:r>
      <w:r>
        <w:rPr/>
        <w:t>뢠���� ��� �</w:t>
      </w:r>
      <w:r>
        <w:rPr/>
        <w:t>p�</w:t>
      </w:r>
      <w:r>
        <w:rPr/>
        <w:t xml:space="preserve">㬥�⮢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⥪��� ���/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7          CHECKPATH (&lt;@path pathname1 pathname2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path_block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���</w:t>
      </w:r>
      <w:r>
        <w:rPr/>
        <w:t xml:space="preserve">p��� �p������� </w:t>
      </w:r>
      <w:r>
        <w:rPr/>
        <w:t>䠩�</w:t>
      </w:r>
      <w:r>
        <w:rPr/>
        <w:t>-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⥪�</w:t>
      </w:r>
      <w:r>
        <w:rPr/>
        <w:t xml:space="preserve">饥  </w:t>
      </w:r>
      <w:r>
        <w:rPr/>
        <w:t>ᮮ�</w:t>
      </w:r>
      <w:r>
        <w:rPr/>
        <w:t>饭��  ����  䠩�</w:t>
      </w:r>
      <w:r>
        <w:rPr/>
        <w:t>-���</w:t>
      </w:r>
      <w:r>
        <w:rPr/>
        <w:t>祬</w:t>
      </w:r>
      <w:r>
        <w:rPr/>
        <w:t>,  ��  ����  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 ���  </w:t>
      </w:r>
      <w:r>
        <w:rPr/>
        <w:t>䠩�� �  ����� ��  ��</w:t>
      </w:r>
      <w:r>
        <w:rPr/>
        <w:t>p��� �  ������ �� ��p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p�� ��p�������  � ����⢥ �p�</w:t>
      </w:r>
      <w:r>
        <w:rPr/>
        <w:t xml:space="preserve">㬥��  </w:t>
      </w:r>
      <w:r>
        <w:rPr/>
        <w:t>- ��� �  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 @path  &lt;</w:t>
      </w:r>
      <w:r>
        <w:rPr/>
        <w:t>ᯨ᮪ ��⥩  �</w:t>
      </w:r>
      <w:r>
        <w:rPr/>
        <w:t xml:space="preserve">p�� �p����&gt;  ��� �  </w:t>
      </w:r>
      <w:r>
        <w:rPr/>
        <w:t>㪠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</w:t>
      </w:r>
      <w:r>
        <w:rPr/>
        <w:t xml:space="preserve">䠩�  </w:t>
      </w:r>
      <w:r>
        <w:rPr/>
        <w:t>fname   ������  �  ��p���p��   path,  �  ����   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</w:t>
      </w:r>
      <w:r>
        <w:rPr/>
        <w:t xml:space="preserve">뢠���� ������  ��� 䠩��  ��� </w:t>
      </w:r>
      <w:r>
        <w:rPr/>
        <w:t>path\fname.  �᫨ ����  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p���  ��᪮�</w:t>
      </w:r>
      <w:r>
        <w:rPr/>
        <w:t xml:space="preserve">쪮  䠩���  �  �����  ������ ���� </w:t>
      </w:r>
      <w:r>
        <w:rPr/>
        <w:t>subj �p�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ᨬ�����  </w:t>
      </w:r>
      <w:r>
        <w:rPr/>
        <w:t xml:space="preserve">(71   </w:t>
      </w:r>
      <w:r>
        <w:rPr/>
        <w:t>ᨬ���</w:t>
      </w:r>
      <w:r>
        <w:rPr/>
        <w:t>),  ����p����   �������⥫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</w:t>
      </w:r>
      <w:r>
        <w:rPr/>
        <w:t>᪥ �ᯮ������ ᫥���</w:t>
      </w:r>
      <w:r>
        <w:rPr/>
        <w:t>騩  ����</w:t>
      </w:r>
      <w:r>
        <w:rPr/>
        <w:t>p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 ���� </w:t>
      </w:r>
      <w:r>
        <w:rPr/>
        <w:t>subj ��p������� ��p����</w:t>
      </w:r>
      <w:r>
        <w:rPr/>
        <w:t xml:space="preserve">砫�� ���� </w:t>
      </w:r>
      <w:r>
        <w:rPr/>
        <w:t>(�᫨ 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��� ����  �� ��⥩,  �������� �  ����⢥ �p�</w:t>
      </w:r>
      <w:r>
        <w:rPr/>
        <w:t>㬥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  �������  �����</w:t>
      </w:r>
      <w:r>
        <w:rPr/>
        <w:t>.  �᫨  �  ����  subj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 ����  䠩���</w:t>
      </w:r>
      <w:r>
        <w:rPr/>
        <w:t>,  �������</w:t>
      </w:r>
      <w:r>
        <w:rPr/>
        <w:t>筠�  �</w:t>
      </w:r>
      <w:r>
        <w:rPr/>
        <w:t>p�</w:t>
      </w:r>
      <w:r>
        <w:rPr/>
        <w:t>楤�</w:t>
      </w:r>
      <w:r>
        <w:rPr/>
        <w:t>p�  �</w:t>
      </w:r>
      <w:r>
        <w:rPr/>
        <w:t>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䠩��</w:t>
      </w:r>
      <w:r>
        <w:rPr/>
        <w:t xml:space="preserve">. �᫨ </w:t>
      </w:r>
      <w:r>
        <w:rPr/>
        <w:t>䠩� �� ������</w:t>
      </w:r>
      <w:r>
        <w:rPr/>
        <w:t>, � subj ��p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 ���</w:t>
      </w:r>
      <w:r>
        <w:rPr/>
        <w:t>. �� ���� ���� ��p������� � �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 </w:t>
      </w:r>
      <w:r>
        <w:rPr/>
        <w:t>subj ���������� - ���⠢����� ��p���� Checked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���� �� </w:t>
      </w:r>
      <w:r>
        <w:rPr/>
        <w:t>䠩�</w:t>
      </w:r>
      <w:r>
        <w:rPr/>
        <w:t>, ��� �p��� �� ��p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</w:t>
      </w:r>
      <w:r>
        <w:rPr/>
        <w:t xml:space="preserve">pathname ������� �� ��p��᫥��� � subj </w:t>
      </w:r>
      <w:r>
        <w:rPr/>
        <w:t>䠩��</w:t>
      </w:r>
      <w:r>
        <w:rPr/>
        <w:t>,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 xml:space="preserve">頥� </w:t>
      </w:r>
      <w:r>
        <w:rPr/>
        <w:t>TRUE (1). � �p�⨢��� ��</w:t>
      </w:r>
      <w:r>
        <w:rPr/>
        <w:t>砥 ����</w:t>
      </w:r>
      <w:r>
        <w:rPr/>
        <w:t>p�</w:t>
      </w:r>
      <w:r>
        <w:rPr/>
        <w:t xml:space="preserve">頥��� </w:t>
      </w:r>
      <w:r>
        <w:rPr/>
        <w:t>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8          KILLKLUDGE ( [ [~!] &lt;@kludge ...&gt; | &lt;block_name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</w:t>
      </w:r>
      <w:r>
        <w:rPr/>
        <w:t>㤦</w:t>
      </w:r>
      <w:r>
        <w:rPr/>
        <w:t>(�) � ⥪�</w:t>
      </w:r>
      <w:r>
        <w:rPr/>
        <w:t xml:space="preserve">饬 </w:t>
      </w:r>
      <w:r>
        <w:rPr/>
        <w:t>ᮮ�</w:t>
      </w:r>
      <w:r>
        <w:rPr/>
        <w:t>饭��</w:t>
      </w:r>
      <w:r>
        <w:rPr/>
        <w:t>. ��p���p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㤦� ���饭� �� 㤠�����</w:t>
      </w:r>
      <w:r>
        <w:rPr/>
        <w:t>. �p� �</w:t>
      </w:r>
      <w:r>
        <w:rPr/>
        <w:t>맮�� ��� ��</w:t>
      </w:r>
      <w:r>
        <w:rPr/>
        <w:t xml:space="preserve">p����p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" (����p���p��p������) ��</w:t>
      </w:r>
      <w:r>
        <w:rPr/>
        <w:t>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KillKludge "~@kludge X-" ; </w:t>
      </w:r>
      <w:r>
        <w:rPr/>
        <w:t>㤠��� �� ��㤦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�p���� 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KillKludge "~!@RealName" ; </w:t>
      </w:r>
      <w:r>
        <w:rPr/>
        <w:t>㤠��� �� ��㤦�</w:t>
      </w:r>
      <w:r>
        <w:rPr/>
        <w:t xml:space="preserve">, �p��� Real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9           SUBSTTEXT  ( [~+] &lt;old_susbtr&gt; , &lt;new_subst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block_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p��� ⥪�� � ⥫� ���</w:t>
      </w:r>
      <w:r>
        <w:rPr/>
        <w:t>쬠</w:t>
      </w:r>
      <w:r>
        <w:rPr/>
        <w:t>. �᫨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⢥��� ��� �����p���, �� ᫥��� 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</w:t>
      </w:r>
      <w:r>
        <w:rPr/>
        <w:t>㬥��</w:t>
      </w:r>
      <w:r>
        <w:rPr/>
        <w:t>. �� �������� �������� �p����� �p�����.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p�</w:t>
      </w:r>
      <w:r>
        <w:rPr/>
        <w:t>㬥��</w:t>
      </w:r>
      <w:r>
        <w:rPr/>
        <w:t>, �� ��</w:t>
      </w:r>
      <w:r>
        <w:rPr/>
        <w:t xml:space="preserve">易�� ���� ��� ����� </w:t>
      </w:r>
      <w:r>
        <w:rPr/>
        <w:t>DATA TEX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⮬ � ⥫� ����� ��p�� � ����� ��p��� ������ p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extString Tex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sub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sub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sub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sub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�����</w:t>
      </w:r>
      <w:r>
        <w:rPr/>
        <w:t>⢨� ��p� ��������� �����p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䨪��</w:t>
      </w:r>
      <w:r>
        <w:rPr/>
        <w:t>p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 ������</w:t>
      </w:r>
      <w:r>
        <w:rPr/>
        <w:t>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-  ���� �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�� ���祭��</w:t>
      </w:r>
      <w:r>
        <w:rPr/>
        <w:t>: true  - �᫨ ��-� �</w:t>
      </w:r>
      <w:r>
        <w:rPr/>
        <w:t>뫮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e - � �p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ubstText "old_string" , "new_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���p�⭠� ������ ������ ��p��� `old_string' �� `new_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ubstText "+~ old_substr" , "new_sub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���� ��� ����</w:t>
      </w:r>
      <w:r>
        <w:rPr/>
        <w:t>祭�� �����</w:t>
      </w:r>
      <w:r>
        <w:rPr/>
        <w:t>p��� `old_substr' �� `new_sub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ubstText "~Text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���� ��� �����p�� � ����� Tex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 �</w:t>
      </w:r>
      <w:r>
        <w:rPr/>
        <w:t xml:space="preserve">㭪樨 ��� </w:t>
      </w:r>
      <w:r>
        <w:rPr/>
        <w:t>p����� � �p</w:t>
      </w:r>
      <w:r>
        <w:rPr/>
        <w:t>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  UNPACK     (&lt;@path pathname&gt; | &lt;path_block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ᯠ����� �</w:t>
      </w:r>
      <w:r>
        <w:rPr/>
        <w:t>p������ � ��p���p�� pathname (��� ����� DAT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p���⢥��� ���� �p�� @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2  PACKPKT    (&lt;pktarea&gt; , &lt;netmail&gt; , [&lt;AddressPacker&gt;] , [NOMOV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area       - ��� ������ PKT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      - ��� ������, ��� </w:t>
      </w:r>
      <w:r>
        <w:rPr/>
        <w:t>ᮧ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 ����� ������ �����p�������� ⮫</w:t>
      </w:r>
      <w:r>
        <w:rPr/>
        <w:t xml:space="preserve">쪮 </w:t>
      </w:r>
      <w:r>
        <w:rPr/>
        <w:t>BINK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��� </w:t>
      </w:r>
      <w:r>
        <w:rPr/>
        <w:t>ᮧ������ �����</w:t>
      </w:r>
      <w:r>
        <w:rPr/>
        <w:t>p���⢥��� � ?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Packer - ��� ����� DATA ADDRESS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OVE        - �� </w:t>
      </w:r>
      <w:r>
        <w:rPr/>
        <w:t xml:space="preserve">㬮�砭�� �᫨ </w:t>
      </w:r>
      <w:r>
        <w:rPr/>
        <w:t>pkt ������� � �p</w:t>
      </w:r>
      <w:r>
        <w:rPr/>
        <w:t>娢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ᮧ������ � </w:t>
      </w:r>
      <w:r>
        <w:rPr/>
        <w:t>BINKAREA, �p</w:t>
      </w:r>
      <w:r>
        <w:rPr/>
        <w:t>娢 ��</w:t>
      </w:r>
      <w:r>
        <w:rPr/>
        <w:t>p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p���p��, ��� ����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?LO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���� ��</w:t>
      </w:r>
      <w:r>
        <w:rPr/>
        <w:t>p����p NOMOVE, �p</w:t>
      </w:r>
      <w:r>
        <w:rPr/>
        <w:t>娢 ��</w:t>
      </w:r>
      <w:r>
        <w:rPr/>
        <w:t>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p���p�� PKTAREA. H���������� pkt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 </w:t>
      </w:r>
      <w:r>
        <w:rPr/>
        <w:t xml:space="preserve">PKT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</w:t>
      </w:r>
      <w:r>
        <w:rPr/>
        <w:t>p���������� � ����� �� ���� �p��⮢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p⭮� (?LO) � ������� �p��� ��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. ��p����p BRAKEOUTBOUND � ���</w:t>
      </w:r>
      <w:r>
        <w:rPr/>
        <w:t xml:space="preserve">ᠭ�� </w:t>
      </w:r>
      <w:r>
        <w:rPr/>
        <w:t>BINK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 �p�</w:t>
      </w:r>
      <w:r>
        <w:rPr/>
        <w:t xml:space="preserve">稥 �㭪樨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           LOG (&lt;expandable 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</w:t>
      </w:r>
      <w:r>
        <w:rPr/>
        <w:t>p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9.2           WRITESTRING ( &lt;@filename|block_name&gt;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&lt;expandable string&gt;[.]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 ��</w:t>
      </w:r>
      <w:r>
        <w:rPr/>
        <w:t xml:space="preserve">p���  �  </w:t>
      </w:r>
      <w:r>
        <w:rPr/>
        <w:t>䠩�</w:t>
      </w:r>
      <w:r>
        <w:rPr/>
        <w:t>.  �  ����⢥ ��p����p� �p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p���⢥���  ���  </w:t>
      </w:r>
      <w:r>
        <w:rPr/>
        <w:t>䠩��  �</w:t>
      </w:r>
      <w:r>
        <w:rPr/>
        <w:t>p��  @,  ���  ���  ����� FILES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�</w:t>
      </w:r>
      <w:r>
        <w:rPr/>
        <w:t>砥 �롨</w:t>
      </w:r>
      <w:r>
        <w:rPr/>
        <w:t xml:space="preserve">p����� ��p�� </w:t>
      </w:r>
      <w:r>
        <w:rPr/>
        <w:t>䠩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 ������� �</w:t>
      </w:r>
      <w:r>
        <w:rPr/>
        <w:t>ࠩ��� �஡���</w:t>
      </w:r>
      <w:r>
        <w:rPr/>
        <w:t>, ��p��� ᫥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</w:t>
      </w:r>
      <w:r>
        <w:rPr/>
        <w:t>p�� 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 ��</w:t>
      </w:r>
      <w:r>
        <w:rPr/>
        <w:t>p��� �⮨� `\', ��p�����    ��p���  �� �p���</w:t>
      </w:r>
      <w:r>
        <w:rPr/>
        <w:t xml:space="preserve">室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�  ᫥���</w:t>
      </w:r>
      <w:r>
        <w:rPr/>
        <w:t xml:space="preserve">騩  �맮� </w:t>
      </w:r>
      <w:r>
        <w:rPr/>
        <w:t>WRITESTRING ��p��� �p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</w:t>
      </w:r>
      <w:r>
        <w:rPr/>
        <w:t>p��� ��p������� �⥬. �p� �⮬ ��� 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稢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0 = 2  ; ���-�� ��p�������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1 = "String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2 = "String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riteString "@ fname" 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3           GETUPLINK 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  �  ⥪�⮢��  ����  ��</w:t>
      </w:r>
      <w:r>
        <w:rPr/>
        <w:t xml:space="preserve">p��  ������� ��� </w:t>
      </w:r>
      <w:r>
        <w:rPr/>
        <w:t>㧫� � �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����  ������� �� �</w:t>
      </w:r>
      <w:r>
        <w:rPr/>
        <w:t>ᥬ  ��⨢�� ������</w:t>
      </w:r>
      <w:r>
        <w:rPr/>
        <w:t>⠬ (nodelist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9).  �᫨ ��p�� �� ������, ����p�</w:t>
      </w:r>
      <w:r>
        <w:rPr/>
        <w:t>頥��� �����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4           GETCR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 xml:space="preserve">頥�  </w:t>
      </w:r>
      <w:r>
        <w:rPr/>
        <w:t>CRC32  ⥪�</w:t>
      </w:r>
      <w:r>
        <w:rPr/>
        <w:t xml:space="preserve">饣�  </w:t>
      </w:r>
      <w:r>
        <w:rPr/>
        <w:t>ᮮ�</w:t>
      </w:r>
      <w:r>
        <w:rPr/>
        <w:t xml:space="preserve">饭�� </w:t>
      </w:r>
      <w:r>
        <w:rPr/>
        <w:t>(���������+��</w:t>
      </w:r>
      <w:r>
        <w:rPr/>
        <w:t>㤦�</w:t>
      </w:r>
      <w:r>
        <w:rPr/>
        <w:t>+⥪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6-</w:t>
      </w:r>
      <w:r>
        <w:rPr/>
        <w:t>筮�� 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5           ISBUSY (&lt;bink_area_name&gt;, 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� ��⥬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1 - BUSY (session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6           IGNOREBSY (ON|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 �������᪮��  ����祭��</w:t>
      </w:r>
      <w:r>
        <w:rPr/>
        <w:t>/�⪫�</w:t>
      </w:r>
      <w:r>
        <w:rPr/>
        <w:t>祭��  ����</w:t>
      </w:r>
      <w:r>
        <w:rPr/>
        <w:t>p�p������ *.bsy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7           ROUTETO (&lt;address&gt;|&lt;block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����᫮��� ��p�� p�⨭�� ��� 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8           ACTIVENODELIST ([+|-]&lt;ndl_ta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ᯨ᪮� ��⨢���  ������⮢</w:t>
      </w:r>
      <w:r>
        <w:rPr/>
        <w:t>, p���� ��������  ��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��� DATA VERSION9.  ��</w:t>
      </w:r>
      <w:r>
        <w:rPr/>
        <w:t>樮����� ��</w:t>
      </w:r>
      <w:r>
        <w:rPr/>
        <w:t>p����p� +/-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</w:t>
      </w:r>
      <w:r>
        <w:rPr/>
        <w:t>/�</w:t>
      </w:r>
      <w:r>
        <w:rPr/>
        <w:t>몫�祭�� �⤥�쭮�� ����</w:t>
      </w:r>
      <w:r>
        <w:rPr/>
        <w:t>.  �᫨ ����� ������ ���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</w:t>
      </w:r>
      <w:r>
        <w:rPr/>
        <w:t>, ��⨢�</w:t>
      </w:r>
      <w:r>
        <w:rPr/>
        <w:t>묨 �</w:t>
      </w:r>
      <w:r>
        <w:rPr/>
        <w:t>⠭������ ⮫</w:t>
      </w:r>
      <w:r>
        <w:rPr/>
        <w:t>쪮 �������� � ����묨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 �����  ������⮢   �</w:t>
      </w:r>
      <w:r>
        <w:rPr/>
        <w:t>몫������</w:t>
      </w:r>
      <w:r>
        <w:rPr/>
        <w:t>.   ��  ���  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  �  ���</w:t>
      </w:r>
      <w:r>
        <w:rPr/>
        <w:t>᪠  ��  ������</w:t>
      </w:r>
      <w:r>
        <w:rPr/>
        <w:t>⠬  ������� ⮫</w:t>
      </w:r>
      <w:r>
        <w:rPr/>
        <w:t>쪮 ��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������ ��������</w:t>
      </w:r>
      <w:r>
        <w:rPr/>
        <w:t xml:space="preserve">.  �� </w:t>
      </w:r>
      <w:r>
        <w:rPr/>
        <w:t>㬮�砭�� ��⨢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砭��</w:t>
      </w:r>
      <w:r>
        <w:rPr/>
        <w:t>: �</w:t>
      </w:r>
      <w:r>
        <w:rPr/>
        <w:t>㭪�� �</w:t>
      </w:r>
      <w:r>
        <w:rPr/>
        <w:t>p������� ���H ��p����p - ����� ������ 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ctiveNodelist "+Ndl1 -Ndl2" ; Ndl1 "����</w:t>
      </w:r>
      <w:r>
        <w:rPr/>
        <w:t>砥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Ndl2 "�</w:t>
      </w:r>
      <w:r>
        <w:rPr/>
        <w:t>몫�砥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�� ��⠫��� ��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ctiveNodelist "Ndl1 Ndl2"   ; ��⨢�� ⮫</w:t>
      </w:r>
      <w:r>
        <w:rPr/>
        <w:t xml:space="preserve">쪮 </w:t>
      </w:r>
      <w:r>
        <w:rPr/>
        <w:t>Ndl1 � Nd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⠫�� �������� �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9           EXPANDMACRO (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</w:t>
      </w:r>
      <w:r>
        <w:rPr/>
        <w:t>뢠�� ����</w:t>
      </w:r>
      <w:r>
        <w:rPr/>
        <w:t>p�����  ���p�� ��p���.  `%%' ���  `%' �p�  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砭��</w:t>
      </w:r>
      <w:r>
        <w:rPr/>
        <w:t>:  �����  ��p������  �p�</w:t>
      </w:r>
      <w:r>
        <w:rPr/>
        <w:t xml:space="preserve">㬥��  � ������ �㭪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���  ��  �p�����  p��p���  ���p�</w:t>
      </w:r>
      <w:r>
        <w:rPr/>
        <w:t xml:space="preserve">ᮢ  </w:t>
      </w:r>
      <w:r>
        <w:rPr/>
        <w:t>(p���p</w:t>
      </w:r>
      <w:r>
        <w:rPr/>
        <w:t>ᨢ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横�������  </w:t>
      </w:r>
      <w:r>
        <w:rPr/>
        <w:t>;-)  ����p�����  ���p���  �����p��������  ⠪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���</w:t>
      </w:r>
      <w:r>
        <w:rPr/>
        <w:t xml:space="preserve">.  H���  �p������  �����  </w:t>
      </w:r>
      <w:r>
        <w:rPr/>
        <w:t>ᯨ᮪  ����</w:t>
      </w:r>
      <w:r>
        <w:rPr/>
        <w:t>p����� ���p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</w:t>
      </w:r>
      <w:r>
        <w:rPr/>
        <w:t>p���  �p</w:t>
      </w:r>
      <w:r>
        <w:rPr>
          <w:rtl w:val="true"/>
        </w:rPr>
        <w:t>אַ</w:t>
      </w:r>
      <w:r>
        <w:rPr/>
        <w:t xml:space="preserve">  ��  ��</w:t>
      </w:r>
      <w:r>
        <w:rPr/>
        <w:t>p����᪮�  ����.  �� �� �����p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모���</w:t>
      </w:r>
      <w:r>
        <w:rPr/>
        <w:t>. ������� ⠪�� (����?) �� �����p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ROMNAME%     From 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ROM%         From addres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TLFROM%     Intl from Addres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IDFROM%    Address located in the MSGID-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NAME%       To 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%           To Addres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TLTO%       Intl to addres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EPLYTO%      Address located in the REPLY-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DOMAIN%     The  destination domai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domain  is  the  result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ing  of  the  destination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st  the DATA SYSTEM bloc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the message was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ROMDOMAIN%   The  origin domain of the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 is the result of the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 origin   address   agains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SYSTEM  block  of  the  are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was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OUTETO%      Routing Informatio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IME%         Time String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TTRIBUTES%   List of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UBJECT%      Returns  the  whole  subject  of 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INECOUNT%    Returns  the  number of  textlin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ing kludgelines. (Empty lines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FROM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FROM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MSGIDFROM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INTLFROM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TO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TO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INTLTO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REPLYTO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ROUTETO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DOMAIN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TI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SUBJ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SUBJ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LINE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ATTRIBUTE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pecific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ROGRAM%          Program name includ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YSTEM%           Matched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YSTEMTIME%       Current  System  time formatted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a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OCALTIME%        Local time as : 11:04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OCALDATE%        Local date as : Mon/Day/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 ���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KTTO%            ����p���� ��p�� to � from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PKTFROM%          ⥪�</w:t>
      </w:r>
      <w:r>
        <w:rPr/>
        <w:t xml:space="preserve">饣� </w:t>
      </w:r>
      <w:r>
        <w:rPr/>
        <w:t>᪠��</w:t>
      </w:r>
      <w:r>
        <w:rPr/>
        <w:t>p</w:t>
      </w:r>
      <w:r>
        <w:rPr/>
        <w:t xml:space="preserve">㥬��� ����� </w:t>
      </w:r>
      <w:r>
        <w:rPr/>
        <w:t>(pkt, ?ut, ��� ?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0              RENUMBER ([&lt;area_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</w:t>
      </w:r>
      <w:r>
        <w:rPr/>
        <w:t>㬥</w:t>
      </w:r>
      <w:r>
        <w:rPr/>
        <w:t xml:space="preserve">p���, �᫨ FIDOAREA, � </w:t>
      </w:r>
      <w:r>
        <w:rPr/>
        <w:t xml:space="preserve">㯠����� ���� ��� </w:t>
      </w:r>
      <w:r>
        <w:rPr/>
        <w:t>SQUISH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REA. �p� �</w:t>
      </w:r>
      <w:r>
        <w:rPr/>
        <w:t>맮�� ��� ��</w:t>
      </w:r>
      <w:r>
        <w:rPr/>
        <w:t>p����p�� ��p����</w:t>
      </w:r>
      <w:r>
        <w:rPr/>
        <w:t>뢠���� 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</w:t>
      </w:r>
      <w:r>
        <w:rPr/>
        <w:t xml:space="preserve">易�� ���� ����⨢��� </w:t>
      </w:r>
      <w:r>
        <w:rPr/>
        <w:t>(�. 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1              RxSearch (&lt;haystack&gt; , [~]&lt;needl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����p���� ��p������. ��� &lt;needle&gt; � &lt;haystac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p�� �����p���� &lt;needle&gt; �⮨� �p�</w:t>
      </w:r>
      <w:r>
        <w:rPr/>
        <w:t xml:space="preserve">䨪� </w:t>
      </w:r>
      <w:r>
        <w:rPr/>
        <w:t>`~'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�� p�����p�������</w:t>
      </w:r>
      <w:r>
        <w:rPr/>
        <w:t>ᨬ�</w:t>
      </w:r>
      <w:r>
        <w:rPr/>
        <w:t>. ����p�</w:t>
      </w:r>
      <w:r>
        <w:rPr/>
        <w:t xml:space="preserve">頥� </w:t>
      </w:r>
      <w:r>
        <w:rPr/>
        <w:t>1 � ��</w:t>
      </w:r>
      <w:r>
        <w:rPr/>
        <w:t>砥 �</w:t>
      </w:r>
      <w:r>
        <w:rPr/>
        <w:t>ᯥ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� �p�⨢��� ��</w:t>
      </w:r>
      <w:r>
        <w:rPr/>
        <w:t>砥</w:t>
      </w:r>
      <w:r>
        <w:rPr/>
        <w:t xml:space="preserve">. ��� </w:t>
      </w:r>
      <w:r>
        <w:rPr/>
        <w:t>蠡���� �</w:t>
      </w:r>
      <w:r>
        <w:rPr/>
        <w:t>p����p�⥫</w:t>
      </w:r>
      <w:r>
        <w:rPr/>
        <w:t>쭮 �</w:t>
      </w:r>
      <w:r>
        <w:rPr/>
        <w:t>p���p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p�⨥ ���p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RxSearch( "�����p�</w:t>
      </w:r>
      <w:r>
        <w:rPr/>
        <w:t>䨪���</w:t>
      </w:r>
      <w:r>
        <w:rPr/>
        <w:t>" , "(���)|(���)|(��)" ) ; r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2              GETECHONAM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 </w:t>
      </w:r>
      <w:r>
        <w:rPr/>
        <w:t>᪠��</w:t>
      </w:r>
      <w:r>
        <w:rPr/>
        <w:t>p������ �</w:t>
      </w:r>
      <w:r>
        <w:rPr/>
        <w:t>宬���� ����</w:t>
      </w:r>
      <w:r>
        <w:rPr/>
        <w:t>p�</w:t>
      </w:r>
      <w:r>
        <w:rPr/>
        <w:t>頥� ��� 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</w:t>
      </w:r>
      <w:r>
        <w:rPr/>
        <w:t>(��p��� ����</w:t>
      </w:r>
      <w:r>
        <w:rPr/>
        <w:t>㤦���� ��</w:t>
      </w:r>
      <w:r>
        <w:rPr/>
        <w:t>p���, ��</w:t>
      </w:r>
      <w:r>
        <w:rPr/>
        <w:t xml:space="preserve">稭����� � </w:t>
      </w:r>
      <w:r>
        <w:rPr/>
        <w:t>`AREA: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xSearch(getEchoName(), "~sex") then do  /* � ��� </w:t>
      </w:r>
      <w:r>
        <w:rPr/>
        <w:t xml:space="preserve">ᥪ� ��� </w:t>
      </w:r>
      <w:r>
        <w:rPr/>
        <w:t>(�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</w:t>
      </w:r>
      <w:r>
        <w:rPr/>
        <w:t xml:space="preserve">짮������ </w:t>
      </w:r>
      <w:r>
        <w:rPr/>
        <w:t xml:space="preserve">select �� DATA ECHONAME - �� � �� </w:t>
      </w:r>
      <w:r>
        <w:rPr/>
        <w:t>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3              GETAREALIST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 xml:space="preserve">頥� �⥬ � </w:t>
      </w:r>
      <w:r>
        <w:rPr/>
        <w:t>ᯨ᪮� ��� �������� 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</w:t>
      </w:r>
      <w:r>
        <w:rPr/>
        <w:t xml:space="preserve">, ���p���p, ��� </w:t>
      </w:r>
      <w:r>
        <w:rPr/>
        <w:t>᪠��</w:t>
      </w:r>
      <w:r>
        <w:rPr/>
        <w:t>p������ ��� �����⥩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GetAreaList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= 1 to list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can lis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Read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4              NDLREBUILD([&lt;block_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</w:t>
      </w:r>
      <w:r>
        <w:rPr/>
        <w:t>㤨⥫쭠� ��</w:t>
      </w:r>
      <w:r>
        <w:rPr/>
        <w:t>p���������� ��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name - ��� ����� �p��� NODELIST ��� VERSION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��</w:t>
      </w:r>
      <w:r>
        <w:rPr/>
        <w:t xml:space="preserve">, ��p��������p����� �� ��p���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</w:t>
      </w:r>
      <w:r>
        <w:rPr/>
        <w:t>p�</w:t>
      </w:r>
      <w:r>
        <w:rPr/>
        <w:t xml:space="preserve">樨 ����� ������⮢ </w:t>
      </w:r>
      <w:r>
        <w:rPr/>
        <w:t>(��� NODELIST, ⠪ � VERSION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5              SETFBOXPATH ([path_nam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�</w:t>
      </w:r>
      <w:r>
        <w:rPr/>
        <w:t>ᮢ�� ��</w:t>
      </w:r>
      <w:r>
        <w:rPr/>
        <w:t>p���p�� ���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</w:t>
      </w:r>
      <w:r>
        <w:rPr/>
        <w:t xml:space="preserve">祭� ��� ���᫥��� ��⥩ </w:t>
      </w:r>
      <w:r>
        <w:rPr/>
        <w:t>"�� ����"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p�⨭��. ����� �</w:t>
      </w:r>
      <w:r>
        <w:rPr/>
        <w:t>ᯮ�</w:t>
      </w:r>
      <w:r>
        <w:rPr/>
        <w:t>짮���� ��� �</w:t>
      </w:r>
      <w:r>
        <w:rPr/>
        <w:t>p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</w:t>
      </w:r>
      <w:r>
        <w:rPr/>
        <w:t xml:space="preserve">쭮�� </w:t>
      </w:r>
      <w:r>
        <w:rPr/>
        <w:t>ᨭ</w:t>
      </w:r>
      <w:r>
        <w:rPr/>
        <w:t xml:space="preserve">⠪�� ��⥩ </w:t>
      </w:r>
      <w:r>
        <w:rPr/>
        <w:t>䠩����</w:t>
      </w:r>
      <w:r>
        <w:rPr/>
        <w:t>ᮢ</w:t>
      </w:r>
      <w:r>
        <w:rPr/>
        <w:t>, �� �p�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 T-Mail ��� The Brake!. ���� �p��p����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</w:t>
      </w:r>
      <w:r>
        <w:rPr/>
        <w:t xml:space="preserve">ᠭ�� </w:t>
      </w:r>
      <w:r>
        <w:rPr/>
        <w:t>PKTAREA (�.) �p� �</w:t>
      </w:r>
      <w:r>
        <w:rPr/>
        <w:t>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p�� ���� �p��</w:t>
      </w:r>
      <w:r>
        <w:rPr/>
        <w:t>뢠����</w:t>
      </w:r>
      <w:r>
        <w:rPr/>
        <w:t>. ���� ������� �p�� SetFbo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��p��� �� �⠭��p�� ��⥬, �p��p</w:t>
      </w:r>
      <w:r>
        <w:rPr/>
        <w:t>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area c b-box ��� t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read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Routing Pkt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= getRou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p = ra.zone'.'ra.net'.'ra.node'.'ra.point'.my_own_trick'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CopyArea PktAre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6              SETGLOBALVAR (var_name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�</w:t>
      </w:r>
      <w:r>
        <w:rPr/>
        <w:t>祭�� ������쭮� ��</w:t>
      </w:r>
      <w:r>
        <w:rPr/>
        <w:t>p������� var_name 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⠪�� ��p���� ��p������� p��p</w:t>
      </w:r>
      <w:r>
        <w:rPr/>
        <w:t>뢠���� � 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⥬�� ���</w:t>
      </w:r>
      <w:r>
        <w:rPr/>
        <w:t>p�</w:t>
      </w:r>
      <w:r>
        <w:rPr/>
        <w:t>ᠬ � ��</w:t>
      </w:r>
      <w:r>
        <w:rPr/>
        <w:t>p������ ��p</w:t>
      </w:r>
      <w:r>
        <w:rPr/>
        <w:t>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7              UNSETGLOBALVAR (var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��������� ��</w:t>
      </w:r>
      <w:r>
        <w:rPr/>
        <w:t>p������� var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8              GETGLOBALVAR (var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 ���祭�� ������쭮� ��</w:t>
      </w:r>
      <w:r>
        <w:rPr/>
        <w:t>p������� var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����p��⨢�� �</w:t>
      </w:r>
      <w:r>
        <w:rPr/>
        <w:t>㭪樨 ���䨣�</w:t>
      </w:r>
      <w:r>
        <w:rPr/>
        <w:t>p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              DEFKEYWORD(&lt;keyword&gt;, &lt;dat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⮩ �</w:t>
      </w:r>
      <w:r>
        <w:rPr/>
        <w:t>㭪樨 ����� �</w:t>
      </w:r>
      <w:r>
        <w:rPr/>
        <w:t>p</w:t>
      </w:r>
      <w:r>
        <w:rPr>
          <w:rtl w:val="true"/>
        </w:rPr>
        <w:t>אַ</w:t>
      </w:r>
      <w:r>
        <w:rPr/>
        <w:t xml:space="preserve"> �� �</w:t>
      </w:r>
      <w:r>
        <w:rPr/>
        <w:t>p��� ������ ��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 �</w:t>
      </w:r>
      <w:r>
        <w:rPr/>
        <w:t>ᯮ��</w:t>
      </w:r>
      <w:r>
        <w:rPr/>
        <w:t>㥬�� � 䠩�� ���䨣�</w:t>
      </w:r>
      <w:r>
        <w:rPr/>
        <w:t>p�</w:t>
      </w:r>
      <w:r>
        <w:rPr/>
        <w:t xml:space="preserve">樨 </w:t>
      </w:r>
      <w:r>
        <w:rPr/>
        <w:t>(� �.3.1)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ᠭ�� �����⥩ </w:t>
      </w:r>
      <w:r>
        <w:rPr/>
        <w:t>(�.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: call DefKeyWord "UseRegExp" ,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2              DEFDATABLOCK([&lt;block_type&gt;,] &lt;stem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������� </w:t>
      </w:r>
      <w:r>
        <w:rPr/>
        <w:t>DATA, ������ ��p����p� ����� �p�� �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. �᫨ ���� � ⠪�� ������ </w:t>
      </w:r>
      <w:r>
        <w:rPr/>
        <w:t>㦥 �������</w:t>
      </w:r>
      <w:r>
        <w:rPr/>
        <w:t>,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p���� ������� ��p����p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p�� ��p����p�� � �������� ⨯ �����, � 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p�� ��p������� �⥬ � ����</w:t>
      </w:r>
      <w:r>
        <w:rPr/>
        <w:t>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 �⮬ ������� ��� �⥬� </w:t>
      </w:r>
      <w:r>
        <w:rPr/>
        <w:t>ᮮ</w:t>
      </w:r>
      <w:r>
        <w:rPr/>
        <w:t>⢥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  <w:r>
        <w:rPr/>
        <w:t xml:space="preserve">㫥��� ����� �⥬� </w:t>
      </w:r>
      <w:r>
        <w:rPr/>
        <w:t>ᮤ�</w:t>
      </w:r>
      <w:r>
        <w:rPr/>
        <w:t>p��� ������⢮ ����⮢ (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Name.0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Mame.1 = "Igor Shvyrko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Name.2 = "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efDataBlock "NAME" , M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My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</w:t>
      </w:r>
      <w:r>
        <w:rPr/>
        <w:t>p��� �������</w:t>
      </w:r>
      <w:r>
        <w:rPr/>
        <w:t>筠 ᫥���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AME 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or Shvy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</w:t>
      </w:r>
      <w:r>
        <w:rPr/>
        <w:t>㭪�� �</w:t>
      </w:r>
      <w:r>
        <w:rPr/>
        <w:t>p������� �</w:t>
      </w:r>
      <w:r>
        <w:rPr/>
        <w:t>ᥣ� ���� ��</w:t>
      </w:r>
      <w:r>
        <w:rPr/>
        <w:t>p����p, ��</w:t>
      </w:r>
      <w:r>
        <w:rPr/>
        <w:t>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p���� �⥬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em_base_name&gt;.&lt;block_type1&gt;.&lt;block_name1&gt;.0 = n (���-�� ��p�� 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em_base_name&gt;.&lt;block_type1&gt;.&lt;block_name1&gt;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em_base_name&gt;.&lt;block_type2&gt;.&lt;block_name2&gt;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em_base_name&gt;.&lt;block_type2&gt;.&lt;block_name2&gt;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efDataBLock stem_base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 </w:t>
      </w:r>
      <w:r>
        <w:rPr/>
        <w:t>ᯮᮡ �������� �������� ���� ��� ��᪮�</w:t>
      </w:r>
      <w:r>
        <w:rPr/>
        <w:t xml:space="preserve">쪮 ������ </w:t>
      </w:r>
      <w:r>
        <w:rPr/>
        <w:t>p����� ⨯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NAME.MyName.0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NAME.MyName.1 = "Igor Shvyrko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NAME.MyName.2 =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ADDRESS.MyAddr.0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ADDRESS.MyAddr.1 = "2:5020/4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ADDRESS.MyAddr.2 = "2:5020/410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efDataBlo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</w:t>
      </w:r>
      <w:r>
        <w:rPr/>
        <w:t>p��� �������</w:t>
      </w:r>
      <w:r>
        <w:rPr/>
        <w:t>筠 ��</w:t>
      </w:r>
      <w:r>
        <w:rPr/>
        <w:t xml:space="preserve">p�������� ���� �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</w:t>
      </w:r>
      <w:r>
        <w:rPr/>
        <w:t>p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AME 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or Shvy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DDRESS M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5020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5020/4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砭��</w:t>
      </w:r>
      <w:r>
        <w:rPr/>
        <w:t>: � ����� ����� � ����� ��p���������� �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 �� ��</w:t>
      </w:r>
      <w:r>
        <w:rPr/>
        <w:t>易⥫쭮</w:t>
      </w:r>
      <w:r>
        <w:rPr/>
        <w:t>, �� �p���� ����⥫</w:t>
      </w:r>
      <w:r>
        <w:rPr/>
        <w:t>쭮 ��� ����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p����������� ��᫥ ��p���⪨ �</w:t>
      </w:r>
      <w:r>
        <w:rPr/>
        <w:t>㭪樨 �</w:t>
      </w:r>
      <w:r>
        <w:rPr/>
        <w:t>p��</w:t>
      </w:r>
      <w:r>
        <w:rPr/>
        <w:t>뢠�� 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㭪樨 </w:t>
      </w:r>
      <w:r>
        <w:rPr/>
        <w:t>drop (�. �p���p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�p�</w:t>
      </w:r>
      <w:r>
        <w:rPr/>
        <w:t>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��p����p� �</w:t>
      </w:r>
      <w:r>
        <w:rPr/>
        <w:t xml:space="preserve">맮�� </w:t>
      </w:r>
      <w:r>
        <w:rPr/>
        <w:t>itr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���� ������ �����p�������� �����⢥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&lt;config[.cfg]&gt;  - ��� ����p��⨢���� </w:t>
      </w:r>
      <w:r>
        <w:rPr/>
        <w:t>䠩�� ���䨣�</w:t>
      </w:r>
      <w:r>
        <w:rPr/>
        <w:t>p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砭�� ���䨣�</w:t>
      </w:r>
      <w:r>
        <w:rPr/>
        <w:t>p�</w:t>
      </w:r>
      <w:r>
        <w:rPr/>
        <w:t xml:space="preserve">樮��� 䠩�  ����� ��� </w:t>
      </w:r>
      <w:r>
        <w:rPr/>
        <w:t>itraX.cfg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 ��p����</w:t>
      </w:r>
      <w:r>
        <w:rPr/>
        <w:t>塞�� ��</w:t>
      </w:r>
      <w:r>
        <w:rPr/>
        <w:t>p�������  ��p</w:t>
      </w:r>
      <w:r>
        <w:rPr/>
        <w:t xml:space="preserve">㦥��� </w:t>
      </w:r>
      <w:r>
        <w:rPr/>
        <w:t>ITRAX  (�᫨ 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</w:t>
      </w:r>
      <w:r>
        <w:rPr/>
        <w:t>, ���  � ⥪�</w:t>
      </w:r>
      <w:r>
        <w:rPr/>
        <w:t>饩 ��</w:t>
      </w:r>
      <w:r>
        <w:rPr/>
        <w:t>p���p��. ��  �p���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⠫���  �</w:t>
      </w:r>
      <w:r>
        <w:rPr/>
        <w:t>㭪権  �  ���祢��  ᫮�</w:t>
      </w:r>
      <w:r>
        <w:rPr/>
        <w:t>, ��p�����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�����p�� ��p������ (Regular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p�������� p���p���� </w:t>
      </w:r>
      <w:r>
        <w:rPr/>
        <w:t>ᨭ</w:t>
      </w:r>
      <w:r>
        <w:rPr/>
        <w:t>⠪�� � �p��� grep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���H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</w:t>
      </w:r>
      <w:r>
        <w:rPr/>
        <w:t xml:space="preserve">믮������ </w:t>
      </w:r>
      <w:r>
        <w:rPr/>
        <w:t>Select � ����</w:t>
      </w:r>
      <w:r>
        <w:rPr/>
        <w:t xml:space="preserve">祭�� </w:t>
      </w:r>
      <w:r>
        <w:rPr/>
        <w:t>UseRegExp �p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 (~) �� �p����������! ��� �⮣� �</w:t>
      </w:r>
      <w:r>
        <w:rPr/>
        <w:t>㦨� ���祢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Ingore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 ��p������ �����p�������� ⮫</w:t>
      </w:r>
      <w:r>
        <w:rPr/>
        <w:t>쪮 ����</w:t>
      </w:r>
      <w:r>
        <w:rPr/>
        <w:t>p� ������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��p���⢥���� ����⠭���� (�p�� @) p���⠥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� �</w:t>
      </w:r>
      <w:r>
        <w:rPr/>
        <w:t>p������� (�������⭮ UseRegExp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���� ������ p����p�� ��p������ �����p�������� �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� ������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DDRE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</w:t>
      </w:r>
      <w:r>
        <w:rPr/>
        <w:t>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library, version 0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, 89, 90, 91, 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, Inc.  (G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 ( ��p</w:t>
      </w:r>
      <w:r>
        <w:rPr/>
        <w:t xml:space="preserve">뢮� �� </w:t>
      </w:r>
      <w:r>
        <w:rPr/>
        <w:t>man grep(1) GN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egular expression is a pattern that describ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.  Regular expressions are constructed  analag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arithmetic  expressions, by using various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 smalle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p understands two different versions of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 syntax:  ``basic''  and  ``extende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 description applies  to  extend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; differences for basic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iz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damental building blocks are  the 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 that  match  a  single character.  Mos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ll letters and digits, are regula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match  themselves.   Any  metacharacter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may be quoted by preceding it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characters enclosed by [ and ] matches any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  character in that list; i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s the caret ^ then it matches any character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list.    For   example,   the   regular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123456789] matches any single digit.  A range  of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may  be specified by giving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separated by a hyphen.  Finally, certai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 of  characters  are  predefined.  Thei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 explanatory,  and  they  are  [:alnum:],  [:alpha: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:cntrl:],  [:digit:],  [:graph:],  [:lower:],  [:print: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:punct:],  [:space:],  [:upper:],  and  [:xdigit:]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[[:alnum:]] means [0-9A-Za-z], excep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is  dependent  upon  the  ASCII  character 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as  the  former is portable.  (Note that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se class names are part of the symbolic  nam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be  included  in addition to the brackets de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acket list.)  Most metacharacters lose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 inside  lists.   To  include a literal ]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n the list.  Similarly,  to  include  a  literal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 it  anywhere but first.  Finally, to include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- place i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 .  matches any single character.  The symbol \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a  synonym  for  [[:alnum:]]  and  \W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[:alnum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ret ^ and the dollar sign $ are meta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  match  the empty string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a line.  The symbols \&lt; and \&gt;  respectively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mpty string at the beginning and end of a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\b matches the empty string at the edge of a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\B  matches the empty string provided it's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ular expression matching a single  characte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one of several repetiti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The  preceding item is optional and matche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The preceding item will be  matched  zer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The  preceding  item  will  be  match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}    The preceding item is matched exactly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,}   The preceding item is matched n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,m}   The preceding item is optional and  is  match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m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,m}  The preceding item is matched at least n ti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more than m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regular expressions may be concatenated;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 expression  matches any string formed by con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ng two substrings that respectively match the con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ed sub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regular expressions may be joined by the infix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 |; the resulting regular expression matches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either sub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tition  takes  precedence over concatenation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takes precedence over alternation.   A  whole  sub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  may be enclosed in parentheses to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reference \n, where n is a single  digit,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ubstring previously matched by the nth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expression of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�������</w:t>
      </w:r>
      <w:r>
        <w:rPr/>
        <w:t xml:space="preserve">᪨� ����� </w:t>
      </w:r>
      <w:r>
        <w:rPr/>
        <w:t>itra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raX.dll �p���⠢��� </w:t>
      </w:r>
      <w:r>
        <w:rPr/>
        <w:t>ᮡ�� �������᪨ ��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</w:t>
      </w:r>
      <w:r>
        <w:rPr/>
        <w:t>, �� �������� ��᫥ �����p�⭮�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 �</w:t>
      </w:r>
      <w:r>
        <w:rPr/>
        <w:t>p���� �� �p��� (��� �� ��� �����p�, � �.�.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tra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 ��p���</w:t>
      </w:r>
      <w:r>
        <w:rPr/>
        <w:t xml:space="preserve">祭�� </w:t>
      </w:r>
      <w:r>
        <w:rPr/>
        <w:t>- �p��� ����� �p����</w:t>
      </w:r>
      <w:r>
        <w:rPr/>
        <w:t>樠����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p������� ��p���</w:t>
      </w:r>
      <w:r>
        <w:rPr/>
        <w:t xml:space="preserve">祭� </w:t>
      </w:r>
      <w:r>
        <w:rPr/>
        <w:t>cmd-</w:t>
      </w:r>
      <w:r>
        <w:rPr/>
        <w:t>䠩���</w:t>
      </w:r>
      <w:r>
        <w:rPr/>
        <w:t>, �� ���p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맢��� �㭪�� ���樠����樨 </w:t>
      </w:r>
      <w:r>
        <w:rPr/>
        <w:t>InitItrax() (�.����)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��� ����� </w:t>
      </w:r>
      <w:r>
        <w:rPr/>
        <w:t>p�� ��p�� ����᪮� �p��⮢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trax() ��� �����p���⢥��� ��᫥ �����p�⭮�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������ ����p� ���������� </w:t>
      </w:r>
      <w:r>
        <w:rPr/>
        <w:t>䠩�� ���� 横� � �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 ����</w:t>
      </w:r>
      <w:r>
        <w:rPr/>
        <w:t xml:space="preserve">室����� </w:t>
      </w:r>
      <w:r>
        <w:rPr/>
        <w:t>(</w:t>
      </w:r>
      <w:r>
        <w:rPr/>
        <w:t>ᥬ��</w:t>
      </w:r>
      <w:r>
        <w:rPr/>
        <w:t>p, � �.�.) ��p�</w:t>
      </w:r>
      <w:r>
        <w:rPr/>
        <w:t>客</w:t>
      </w:r>
      <w:r>
        <w:rPr/>
        <w:t>᪨� �</w:t>
      </w:r>
      <w:r>
        <w:rPr/>
        <w:t>p����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itItrax([config_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���樠����樨 </w:t>
      </w:r>
      <w:r>
        <w:rPr/>
        <w:t>itraX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䨣�</w:t>
      </w:r>
      <w:r>
        <w:rPr/>
        <w:t>p�</w:t>
      </w:r>
      <w:r>
        <w:rPr/>
        <w:t xml:space="preserve">樮��� 䠩� </w:t>
      </w:r>
      <w:r>
        <w:rPr/>
        <w:t xml:space="preserve">(�� </w:t>
      </w:r>
      <w:r>
        <w:rPr/>
        <w:t xml:space="preserve">㬮�砭�� </w:t>
      </w:r>
      <w:r>
        <w:rPr/>
        <w:t>- itraX.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</w:t>
      </w:r>
      <w:r>
        <w:rPr/>
        <w:t>p�� �������� ��p������, p�����p�p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-�</w:t>
      </w:r>
      <w:r>
        <w:rPr/>
        <w:t>㭪樨</w:t>
      </w:r>
      <w:r>
        <w:rPr/>
        <w:t>, ���</w:t>
      </w:r>
      <w:r>
        <w:rPr/>
        <w:t>ᠭ�� � �</w:t>
      </w:r>
      <w:r>
        <w:rPr/>
        <w:t>. 3 ���  ��᫥���</w:t>
      </w:r>
      <w:r>
        <w:rPr/>
        <w:t>饣� �� �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⮢. �</w:t>
      </w:r>
      <w:r>
        <w:rPr/>
        <w:t>맮� �</w:t>
      </w:r>
      <w:r>
        <w:rPr/>
        <w:t>p��⮢ �� ���</w:t>
      </w:r>
      <w:r>
        <w:rPr/>
        <w:t>樠����樨 ��᫠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InitItr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⪠</w:t>
      </w:r>
      <w:r>
        <w:rPr/>
        <w:t xml:space="preserve">, </w:t>
      </w:r>
      <w:r>
        <w:rPr/>
        <w:t>㡮</w:t>
      </w:r>
      <w:r>
        <w:rPr/>
        <w:t>p��, �p�� (��p�����p���) REXX-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�� �� ��</w:t>
      </w:r>
      <w:r>
        <w:rPr/>
        <w:t>易⥫쭮</w:t>
      </w:r>
      <w:r>
        <w:rPr/>
        <w:t>) ��</w:t>
      </w:r>
      <w:r>
        <w:rPr/>
        <w:t>뢠�� ��</w:t>
      </w:r>
      <w:r>
        <w:rPr/>
        <w:t>-����</w:t>
      </w:r>
      <w:r>
        <w:rPr/>
        <w:t xml:space="preserve">砭�� 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� �</w:t>
      </w:r>
      <w:r>
        <w:rPr/>
        <w:t>業�</w:t>
      </w:r>
      <w:r>
        <w:rPr/>
        <w:t>p�� �p������</w:t>
      </w:r>
      <w:r>
        <w:rPr/>
        <w:t xml:space="preserve">樨 </w:t>
      </w:r>
      <w:r>
        <w:rPr/>
        <w:t>cmd-</w:t>
      </w:r>
      <w:r>
        <w:rPr/>
        <w:t>䠩�� ��� �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�</w:t>
      </w:r>
      <w:r>
        <w:rPr/>
        <w:t>p��⮢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hell.cmd   STA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REXX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 ������ CTRL-C ��� CTRL-BREAK ���� �� ���� UserBrea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On Halt Name User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FuncAdd 'InitItrax', 'itrax', 'InitItr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y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nitItr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�p���p�� �� ����</w:t>
      </w:r>
      <w:r>
        <w:rPr/>
        <w:t xml:space="preserve">稥 </w:t>
      </w:r>
      <w:r>
        <w:rPr/>
        <w:t>ᥬ��</w:t>
      </w:r>
      <w:r>
        <w:rPr/>
        <w:t>p�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= "dotrack.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ysFileTree FILENAME, "fh",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�᫨ </w:t>
      </w:r>
      <w:r>
        <w:rPr/>
        <w:t>ᥬ��</w:t>
      </w:r>
      <w:r>
        <w:rPr/>
        <w:t>p ���⠢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h.0 &lt;&gt;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* </w:t>
      </w:r>
      <w:r>
        <w:rPr/>
        <w:t xml:space="preserve">㡨�� 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l '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�</w:t>
      </w:r>
      <w:r>
        <w:rPr/>
        <w:t>맢��� �</w:t>
      </w:r>
      <w:r>
        <w:rPr/>
        <w:t>p��� track.cmd � �������� �p</w:t>
      </w:r>
      <w:r>
        <w:rPr/>
        <w:t>㣨� �</w:t>
      </w:r>
      <w:r>
        <w:rPr/>
        <w:t>p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og "Executing script `track.cmd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rac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Br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Log "User break sign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eInitI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shell.cmd  END ---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