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6 or le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rex -send to send any waiting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tents of your queu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ructure of versions 0.97 and up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0.9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0.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95, WinNT and OS/2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open a DOS window, and change to the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run update.com.  Follow an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