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General Setup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an Email Connection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etting up an FTP Connection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a Toss to Directory Connection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Registration String and Registration Key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Graphical Tossing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With Progress Bar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 Processor Friendlines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 Kill Empty Netmail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 Send Crash/Immediate Mail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 Send Mail on Hold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  Send File REQuests (FREQs)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  Honour Return Receipt Requests (RRQs)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  Honour FREQs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  Logfile Max. Size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  Autotrim logfile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Files, Paths and Programs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 Drive Mappings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1  Default Map 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2  Edit Mapping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1.2.1  Map Label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1.2.2  Edit Mapping 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  Internet Rex files and paths 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1  Log Filename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2  Temporary File Directory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3  Queue Directory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4  Holding Directory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5  Semaphore Directory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6  Received Mail Semaphore 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7  TransX Mail Semaphore 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8  Run BETWEEN.BAT/.CMD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9  Always Run BETWEEN.BAT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3  Frontend Mailer Setup 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1  Mailer Type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2  Netmail Directory 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3  Inbound Directory 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, 1998 Khan Software and Charles Cruden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Secure Inbound Directory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4.1  Semaphore Directory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Configure Multinode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5.1  Enable Multinode Support 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5.2  Session Semaphore Check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5.3  Wait to Clear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Outbound Directory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Outbound Queue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Filebox Directory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Zones Directory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FIDOQUE.DAT path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Packet path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FILQUEUE.FD path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Long Fileboxes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Default path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Arcmail path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Binkley Outbound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FREQ Not Found Notice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Delete FREQ Messages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Process email FREQs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7.1  Email FREQs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Matching only through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All messages through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Wildcard FREQs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Configure FREQ Limits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Configure email addresses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1  Username and Domain Name 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2  Mail Spool Type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2.1  Configure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1  POP3/SMTP setup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1  SMTP Host 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2  POP3 Host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3  POP3 Username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4  POP3 Password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5  Use APOP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6  POP3 Timelimit 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.7  Synch Every... 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2  UUCP Setup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2.1  UUCP Path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2.2  Site Name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2.3  Host Name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2.4  UUCP Grade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2.5  Spool Type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3  Gateway / With Packet Setup 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3.1  Gateway's address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3.2  Message Flags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3.3  Use UUCP Addressing 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3.4  Packet Directory 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3.5  Packet password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4  KA9Q Setup 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4.1  SMTP Inbound Path 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4.2  SMTP Outbound Path 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5  PMMail setup 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5.1  PMMail inbound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5.2  PMMail outbound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6  PostRoad mailer setup 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6.1  Postroad inbound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6.2  Postroad outbound 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7  Soup/Yarn setup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7.1  Queue path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8  Eudora setup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8.1  Queue path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9  MR/2 Ice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9.1  Queue path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2.1.10  Nettamer setup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2.1.10.1  Queue path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2.2  Use for outbound mail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2.3  Use for inbound mail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2.4  Messages downloaded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2.5  Stray messages from... 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Time Zone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Refetch Mail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Gateway Address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Gate mail via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Break lines at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Restarts 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efault Resend Delay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Partial Purge Delay 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urge Known Partials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op's Name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tem Addres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Routing Information 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Use AKA 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Node Active 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Mailbox Directory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Outbound Message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Outbound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to Mail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Transport Method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Encoding Method to Use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Email Address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Subject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Message Length / Chunk Size 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to Directory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Destination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Check for Locks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Lock Filename(s) 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Wait to Clear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Create Locks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6  Lock File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to FTP Site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Unique storage 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Filename case 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 Type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9  Scripting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0  Destination Directory 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1  Check for Locks 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2  Lock Filename(s)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3  Wait to Clear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4  Create Locks 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5  Lock Filename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Inbound Messages 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Don't Toss Inbound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Toss From Directory 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1  Source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2  Check for Locks 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3  Lock Filename(s)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4  Wait to Clear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5  Create Locks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6  Lock Filename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Toss From Mail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1  Configure Matching Information 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2  Post to Netmail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3  Delete Empty Messages 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4  Delete File Attach Messages 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5  Strip Message Headers 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Toss From FTP Site 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1  Site Name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2  Username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3  Password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4  Site's Hours 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5  Lock file size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6  Auto-delete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7  Script Type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8  Scripting 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File Bundling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Auto-extract Incoming 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Bundle Outgoing Files 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Archive Name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Archiver To Use 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Connection Information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  Packet level password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2  Session Level Password 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3  Encryption Method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4  Secure Connection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5  Send Acknowledgements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6  Resend Request Delay 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7  Accept Resend Requests 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8  Purge Delay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9  Auto-resend Unacked Mail 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1  Node's Statistics 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sages 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DOS Internet Setup 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 String 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M Port 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Address 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IRQ 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Baud 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Vector 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IP address 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Network Mask 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Name Server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Login Name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Password 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Phone Number 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Dial Attempts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ocket Timeout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Data Timeout 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OS/2 Connection Script Setup 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activity Timeout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ocket timeout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OM Port 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Baud Rate 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Init string 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Redials 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Username 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ssword 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SLIP or PPP 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Your IP Address 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Provider's IP Address 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Win95 Dialup Connections 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ocket timeout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Dialup Networking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uto Dial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Auto Hangup 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Redials 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Inactivity Timeout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Login Name 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Password 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Connection 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Commandline Options 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x Commandline Options 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excfg Commandline Options 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Terms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Full Name or Internet Address 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File Locking (FTP) 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mpatability in Rex 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cks and Receipts 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0.98 wide beta Documentation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Full Paths, etc.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Standards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1  Internet RFC standards 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2  Fidonet Standard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3  Miscellaneous Standards 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Encoding Method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Base 64 (MIME encoding) 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UUencoding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XXencoding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FIDS .....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TransX .................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FTP Commands ..........................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mail Forwarding/Personal Gateway 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Troubleshooting / FAQ 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FIDS Messages and Reliable Connections 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ViaMail ...........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7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0.98 wide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puppy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both email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 and Win95/WinNT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 or REXP (for either the Windows,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) from any 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 or REXP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ersion of Internet Rex you would like (Windows, 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403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403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, 1998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please refer to the file register.f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archive Rex was distribu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section x.x,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configurable: unregistered users are limited to 2 n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registered users can purchase either 50 or 1000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n the file register.frm and follow the instructions in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Net       :   100:652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403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2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: 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 your name and your BBS's name in General Information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and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der Rex's behaviour, toggle values to your liking.  A goo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rtup values for most systems would mark Kill empt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send crash/IMM no, send mail on hold yes, send FREQs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tems which don't use DesqView should mark the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liness level as nasty.  The remaining values are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nder Files, paths and programs -&gt; Internet Rex files and path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ve entries need to be filled.  The directory 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you.  The remaining entries are more advanced: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, or refer to section 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o to Files, paths and programs -&gt; Frontend mailer set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paths for Rex to access your mailer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mailer type, choose the one that most accu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your mailer (i.e. if you were running InterMail,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Mail option, even though it's also a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ailer.)  Don't worry about multinode setup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running Rex at the same time as your mailer, or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you're running TransX as well as Rex, you may want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Files, paths and programs -&gt; TransX setup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x send your TransX mail at the same time as Rex'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etup your system's address and AKAs in Address manager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ddresses.  If you have nets which span multiple z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e going to send mail to multiple nets, you might also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 the zone matc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intend to connect to a mail server or an FTP ser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nect to the Internet over the phone, you should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setup in Connecting to the net to have Rex di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to the net for you automatically.  As this i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, refer to the online help, or to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tup the logging options you want Rex to use in the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the paths diverge depending on what sort of nod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: email, FTP or toss to/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: Setting up an Emai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 steps will only need to be followed for the first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you setup.  (This tells Rex HOW to send/receive mail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steps give the specifics on who to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der Email setup at the main menu, choose configur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nd create a new email address by hitting the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Set the username and domainname for you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name is the part of the address to the left of th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and the domain name is the part to the right of i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john.doe@there.com has a username of john.do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 of t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oose the type of mail spool you are using and configur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nect to another BBS to send your email,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gateway or gateway with packets type connection.  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A9Q users will know what type of mail spool they're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ot sure what sort of mail spool you're using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onnect to the net to get mail, then chances ar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POP3/SMTP mail spool.   Refer to the online help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5.3 for more information on setting up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or your mail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w, go to the node manager and create a new node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 key.  Fill in the name and address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, and go to Outbound messages and hit enter until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oss to mail.  Choose configure, and use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enter the appropriate values.  When you'r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the Node information screen, and set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Toss from mail, and again, configur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online help.  The remaining options are best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: Setting up an FT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do step one the first time you setup an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t the main menu, choose FTP setup, and make sure passiv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is on, and the lock timeout is set to one minut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lues which should work with most setups: they ma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later.  Refer to sections 3.6 and 8.2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o to the node manager, and create a new node by hi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key.  Fill in the name and address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then go to Outbound messages and hit enter until it'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ss to FTP.  Choose configure, the enter the FTP s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and password you use for this conne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ields.  (If the connection is via anonymous FT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ssword is needed.)  For most connections, a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ll work just fine, and if you're not sure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ocking or not, you probably don't.  Ju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want to upload files to an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Go back to the node information screen, and set Inboun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ss from FTP.  Follow the same procedure as in step 2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uto-delete to yes.  Once that's done, the node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options in the node information screen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need to be worried about.  Read the help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before modifying any of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: Setting up a Toss to Directory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to directory connections move mail from your maile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rive.  These are usually used b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toss to directory connection is really ju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  Go to the node manager, and create a new node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ert key.  Fill in the name and address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then go to Outbound messages and hit enter till To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omes up.  Choose configure, and enter th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mail in.  The rest of the values can be left alon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 what you're doing and you want to modify them.  G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ode information screen, and set the Inbound messa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from directory, then choose configure and enter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etch mail from.  Leave the remaining values in that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information screen alo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, REXCFGP.EXE for OS/2, or REXCFGW.EXE for Win95/NT)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you are able to configure Internet Rex.  Each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s a 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eter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e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or decoding files.  Only available if graphical to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Send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prefer to send crash or immediate mail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mailer, set this to no.  Otherwise, crash and immediat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ssed along with other mail destined for the node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longer to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ask for them to be sent.  Otherwise the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.  If you would like Internet Rex to automatical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REQ 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system may not match those on another.  Rex can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isks according to the mapping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configuration program will use to check directories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to create a new set of drives to map, enter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or 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g. map Q to 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 to F) but only the first mapping of any drive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if you had map Q to G and map Q to H (in that order)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\REX\REX.LOG 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ctivities in here.  If a path isn't specified, the 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the current directory when Rex is run.  If no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Rex will not log its 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.  On these occasions, th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here.  This should be the path to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preferrably a RAM disk if at all possible.  If no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is specified, Rex will look for the TEMP or 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nd take their values as the loca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 directory.  If Rex cannot determine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he various nodes defined.  If this direct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Rex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se files in the holding directory.  If it isn't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directory so that Rex can create semaphore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other copies of Internet Rex from interfering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  Otherwise, some mail may be tossed incorrectly, or no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(BETWEEN.CMD o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) when incoming mail is received and outgoing mail i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yes will make Rex run BETWEEN.BAT or BETWEEN.CMD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 2.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ersion 2.25 and higher if they are not using the advanc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and FrontDoor 2.25+ users should choos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tches their mailer.  ViaMail users should be aware of how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ViaMail (see the section at the end of the manual) and ada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is directory.  It should match the secure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your mailer.  Some systems don'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and insecure sessions: in this case, just se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your 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.1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upported mailers) Internet Rex will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compatible with your mailer's semaphore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netmail base is correctly processed and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Rex is run.  This should match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etup in your 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Semaphore directory and Configure multinode don'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Configure 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multinode system, or running Rex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while your mailer is running, you shoul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and then configure Rex for multinod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.1: Enable Multi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tell Rex to look in your mailer'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arious files while processing mail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isn't processing the same mail Rex is.  It will als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rescan semaphores when it's don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.2: Session Semaphor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check to see whether you are in a mail session on a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r on a per node basis.  Global session checks means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to see whether the mailer is in a mail session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Per node means Rex will only check for session semapho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it's proces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il session checks should be used if your mail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setup differently than the setup in Rex, or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of the nodes routed in Rex may initiate a sessi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Otherwise, per node checking will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Rex to check whether you're in a mail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nodes, you can set this to none and Rex will ski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  This may result in loss or duplication of mail packet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is in a session with a node Rex is send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.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behave if it discovers your mai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il session that conflicts with what it's doing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yes, Rex will pause until the session semaphore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oceeding as normal.  If set to no, Rex will skip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de the current session i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s.  They will not work.  Because of the way Wildc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ing system works, PXNet will not export the full pa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and Rex will not be able to find it.  If you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netmail, use the *.MSG message base or some other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he file, such as a mailbo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your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ye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people are allowed to FREQ files from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'ed file cannot be found in the alias list(s), each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be searched for the filename being FREQ'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limit access to a particular directory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ing the password &lt;password&gt;, put !&lt;password&gt;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ccessible to people with secure connections.  If a FREQ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connection cannot be found in any of the above area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earch will be made through the directories lis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 rece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with the subject FREQ through an address it expect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over, it will look through it for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etting in FREQ setup), any message which DOESN'T have the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nd which doesn't otherwise match some download setting in Rex (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at same address setup to download anonymous Fido2In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's a Fido2Int message) will be replied to as if the message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FREQ message with the HELP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rough this address which doesn't match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will be treated as an email FREQ.  If you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one or more of the files in one of your directori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Rex up to either send only the first match again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, or to send 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processing by TransX, and can send outgoing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has queued.  Use this option to setup paths to let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rk co-operatively with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eive mail via field (if you're also receiv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nd mail via field (if you're also send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different compression or decompression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, with your choices being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s you specify here.  Rex will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operating system it's running under when i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ck or unpac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 you're using, eg. ZIP for PkZip or UC2 for Ul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) to the compression program to run,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you would need to create a compressed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s a command line switch in order to use lis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also be specified here.  Some examples for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support reading the list of files from the 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tunately, most compression programs do support this.)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the character that should come befor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for your compression program.  For most program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@ character, but for others it may be different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&lt;&gt;'s are generated by you, fields in []'s ar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an archive, but not the wildcards to use or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extraction to a particular directory.  For exampl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, a good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the filename but the full path to the file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ograms, you can just leave this at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you can specify which one of the five methods giv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extract the files in an archive to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info you choose will be added to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chive name to create the full command line passed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Win95 or WinNT.  For example, if you chose "*.* #path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f pkunzip.exe -o, Rex might 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Configure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the email address(es)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nd send mail through.  Use insert to add a new email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1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ser is Rex's username, and somehost is the system domai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  In UUCP setups, Rex will also use these fields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providers though who have separate mail and POP3 ser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machine name or IP address of your POP3 server here.  A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provided to you by your Internet provid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email address is joe.blow@somehost.com, your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would 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6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tell Rex to use a POP3 time limit.  If you ru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you cannot download all your mail i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tted by your server, the usual response of a POP3 server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'delete message' commands sent after you'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By enabling this, and setting the synch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, you tell Rex to periodically log off of the POP3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back on again, to make sure that any delete messag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.7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efore logging off the POP3 server and logging back on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s to 15 minutes, but should be set to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ng how long you're allowed to be online befor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(eg. if you have a 1 hour connection time lim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set this to 45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(*.D/*.X) and creates its comma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.DAT/*.XQT/*.CMD on most systems).  Note that Rex creates UUC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UUCP spool files: UUPC or UNIX style long filename spo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comes from trying to map the standard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hat UUCP has been used to using into the 8.3 form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filesyst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names, the munged 8.3 files created by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/UUCICO or munged 8.3 filenames without bitmasks (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some UUCP server): you can toggle between the three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by hitting enter over this field.  Rex doe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pool files 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which here.  Available flags are crash, del/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message, it will be.  In cases where it can'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will be addressed to UUCP and a To: field will be pu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message showing the real address.  If you turn on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, ALL messages generated will be addressed to UUCP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3.4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your gateway tosser expects to pu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3.5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level password to use in each of the packets cre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older, this is in a subdirectory of your PM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address you requested.  Usually this 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f your Postroad folder.  For example, if the email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'xanadu@v-wave.com', the inbound directory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 IN.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 c:\mr2i\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2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3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4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selection will cycle you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choosing what messages Rex will download.  They mo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ly through first only allowing Rex to downloa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the criteria setup in the node manager; having Rex download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plus messages from other Internet mailers whose node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 manager; to allowing Rex to download and pos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you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setup to download all the messages in your mailbox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it doesn't recognize will be converted to netmail and po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.5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beside the appropriate transport will signal Rex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at program, regardless of whether the message 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difference between your time zone and 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in hours and minutes.  For instance, for 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7 hours less than GMT, the entry would be -7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server is at sending you mail, you may find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ave arrived in your mailbox while Rex was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have Rex check for new mail after a first pa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POP3/SMTP or UUCP spools, netmail to thi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into email.  If the address is empty (or 0:0/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email convers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email through Fido gateways, this is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of your Fido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Gat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lect which email address to gate netmail to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6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FTP server using Rex, or if you are running and FTP server and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x to toss files to/from directori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leared a lock after ending a session.  To avoid hav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you can set lock checking to time out after a certai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utes.  If lock timeout is set to 0, Rex will wait until a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.  Rex will then keep any incomplete downloads in subdirect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ing directory and try to reconstruct them at a later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t to off, incomplete downloads will be deleted.  This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hard drive space required to store them, but the time tak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m will be larger the nex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zone mapping which matches the current message, or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eeds a generic net address for the system, this i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available in the zone matching area and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part of the node manager.  You can specify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 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ternate outbound directories.  Rex will first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* in your mail path for outbound mail, then for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should come into effect is if a connection between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node is particularly bad, or if the remote nod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have a signature of every file logged in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f for some reason a file is sent and received twice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sure that only one copy is actually tossed to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looking through the queue of signatures and check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 file has already been received.  Dupe protecti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how long Rex will keep a signature in the queue before dec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s been 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r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rest of an incomplete partial message from an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or a node which doesn't have send acknowledgements set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0 hours, partial messages will be kept until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efined, or delete connections if need be.  Use the inser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who you're dealing with.  :)  Node must have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te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system you're sending mail to.  Any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to this address will be sent according to the meth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You must specify a system address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Rou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oute mail to other systems through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se, selecting this will bring up a routing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specify addresses you want to be routed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, enter a wildcard or specific node you would lik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outed to this node.  For example, the rou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all mail on the system destined for nodes in net 1: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ou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* or ? as wildcards.  * will match any length string;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tch a single characte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2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for any node served by hub 200 in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, but mail to 1:342/22 woul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xclude particular addresses by putting an X in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es 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:342/8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to nodes in net 1:342, except thos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d by hub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unimportant.  Exclude commands will be process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ommands.  You can have up to 25 routing command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AKA you want to us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here, or leave it on Use default/zone matching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tch the AKA according to what has been defined in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part of address management.  If no match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KAs or your zone matches, your main system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given nodes inactive by setting this field to no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queue mail for or receive mail from in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Rex will search each time mail is queu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If it finds files in that directory, they'll be sent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from the hard drive.  McMail users will find this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haviour of its mailbox directories.  ViaMail us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to specify the location of the files waiting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(See section x.x for more information about using Via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dded to allow Rex to use manifests and receipt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hould be decodable by anyone using a standard ma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impler transport programs like Fidonet 2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If you don't know in advance what type of mail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ll be using, select this transport method.  In rea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barely differs from SEAT in its encoding: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MIME / none creates MIME standard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ent in a single message will still be decodable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ail readers.  Files sent in multiple parts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d by SEAT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messages will still be decodable by most mailers. 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decodable by programs which use the MIME mult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tandard.  An important note: the FIDS transport metho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.  See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Details  for more information on what restrictio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messages will generally not be decodable by other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s will NOT be decodable by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use Allfix to send/receive files and the remote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Allfix to receive files, you should setup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 for this node: Allfix defaults to thi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bove transport methods for incoming as well as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Rex will autodetect which method is being used and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            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or XXenco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64, UU and XX encoding are Internet standards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by most mail programs.  For best results,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/encoding pairs sugg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is size will be split into smaller messages.  I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MIME compliant, this splitting process should not dam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eing sent, but to be on the safe side, it is best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length to less than that of your mail ho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st maximum of any mail host currently known is about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smallest value 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HPFS, VFAT or NTFS file system, Rex will upload files whos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ose on the drive, case included.  This means, for instan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st.zip" would be uploaded as "TEST.ZIP" if it we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T file system, and "Test.zip" if it were on, say, and HPF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upload the files to the FTP sit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  If this doesn't match what needs to be done for your s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hoose manual script type and specify th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in section x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byte file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  The system of sending and receiving acknowledg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is currently not standardized across FTN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 in fact it is completely absent in many of them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se features unless the remote site is us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ompatible with Internet Rex in this respect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known programs which will support this feature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et2FTN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For instance, if you were receiving mail from both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 and Bob Schmoe, just looking for "From contains Schmoe"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the mail to both Bob and Joe go to whichever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first in your list of nodes.  However, if you we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with "From contains Bob" to find mail for Bob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ut in "or" conjunctions instead of "and"s.  When che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eader, Rex puts brackets around any pair of clauses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or 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download files from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viewed in section x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d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before sending them, and extract files from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You can setup these options for this node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" will make Rex send each file for this node separatel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into a single compressed file (according to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in Archive name and Archiver to use) and send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This will cut down on the amount of time need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, but "puts all your eggs in one basket":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upt and has to be resent, all the mail has to be 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nstead of just the one file that might have to be 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bundled the files individually.  You also have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you're sending the files to is able to recogn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being 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2: Session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mail from that sit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4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5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ements sent, it must be using Internet Rex, Allfi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6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7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8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9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1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u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, queu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ye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e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the rest of the Internet. 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here, Rex creates three files: pppd.cfg, rex.sc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bat.  pppd.cfg is the configuration file for the PPP driv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have to modify this file.  dial.bat i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o connect to your provider and transfer mail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is to match how you want Rex to per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scr is a script useable by Rexdial to connect to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and start a PPP session.  You'll probably have to ed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in order to connect properly, as there are a hu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connect via PPP, and Rex can only guess as to wha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Rex will ONLY write this file if rex.scr DOE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current directory (to avoid overwriting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perly. Once done, fill in the parts of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are relevant to your driver (i.e. the lower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ed, and you plan on using Rexdial, you must set thi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acket drivers, including the one distributed with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stall themselves at interrupt 60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fixed IP address, you'll have been told what it 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.  It should be something like 128.127.63.45: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ip command line switch, or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 to 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two of them if necessary.  Your provider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you 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tablish a socket connection with a given server.  3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for most connections, but if yours is especially s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y 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5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you define, and save them afterwards, or no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values you enter here to write a .CMD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CMD.  You can pass parameters to DIAL.CMD the same a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assing 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3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4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should enter here.  Otherwise, 57600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dems running at 14400 or faster.  Allowable values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to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5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modifications.  |'s will be sent as carriage returns, ^ ra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, 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NO CARRIER's and NO DIAL TONE's won't count as redials: BUS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7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9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0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1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2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to connect to the net.  If you set this to y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ialup and connect to your server automatic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and 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 to the configured host, and if it hasn'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al up the host and connect when it needs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over the net.  If set to no, you will have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connection yourself beforehand.  Both auto dial and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can be overridden by running Rex with the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4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Even if you have this set to no, if Rex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eft on the connection when it shuts down, it WILL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done in order to keep Windows from thinking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ever in use from then on.  If you have other program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to the net when Rex shuts down, the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5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6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 your PC.  Choose the one you would like Rex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Internet.  If you don't have any list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a new connection by choosing the DialUp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 from the My Computer folder and selecting 'Crea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W.exe depending on whether you're using OS/2, DOS or Win95/Win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The generalized syntax for running Re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end  [mail | dir | ft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fetch [mail | dir | ft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queue [mail | dir | ftp | 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help | 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Win95/Win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gram for your particular 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p.exe, rex.exe or rex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end [mail | ftp | dir | transx | 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re going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.  If you don't specify anything after -send, R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iting mail to every node.  Otherwise,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ll have their waiting mail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ftp will send mail to any node connected via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of nodes or general classes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xclude specific nodes from being sent mai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x in front of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1:342/806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1:342/8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anonymous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anonymous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nding mail is distinct from queueing mail.  Queu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scan your netmail/outbound areas and toss any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to Rex's queue, to wait until the appropriat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.  Sending mail actually sends the wa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fetch [mail | dir | ftp | transx | 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accept/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 from.  If you don't specify anything after -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coming mail will be fetched from wherever it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d from.  Otherwise, only the nodes fitt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you specify will 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ueue [mail | dir | ftp | 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queue mail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scan your netmail/outbound area and pick mess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nodes which fit into the categories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thing after -queue, any messag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sent to one of the nodes in Rex's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queued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drive mapp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you've setup in Rexcfg, you can specify it using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p command along with the label you gave the map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override the processor nicen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cfg.  Replace &lt;niceness level&gt;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3.  The higher the number, the more Rex will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to other processes.  Under pure DOS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levant as there are no other processes to y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.  (This is not true if you're running a multi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Rex trim the log file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bat when Rex receives mail.  This setting will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y have been in Rexcfg beforehand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etween.bat or -b will turn off between.bat processing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etween.bat or +b will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elp | -?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is argument will cause Rex to list the argumen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.  If you give this argument after one of the others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, Rex will give help for the specific argu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e IP address Rex might have configu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up program, or specify one if you haven't alread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is command line argument.  You should give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P address 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/WinNT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verride the settings in Rex's dialup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dialing or autohanging up, you can do so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Using +autodial or +autohangup will turn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-autodial or 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dialup networking setup in Rex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.  If you want to disable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completely, use -dun.  To enable it (and us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ay be in Rexcfg at the time: be careful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rrect settings), use +dun.  You can also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more words after +dun.  The first of the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new connection to use (instead of the 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and the third as the password. 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l of these, only enough to override the valu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Any options notspecified will have their value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x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values you specify have spaces in them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double quotes (") around them, otherwise they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 using the connection 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Alberta.  The username and password us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Rex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, u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nnection, the username MyUsername and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enough to uniquely identify the option you're giving. 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one letter will do.  (-autodial and -autohangup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, send and queue arguments can be consolidated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, Rex will run as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ssed the arguments -send -fetch 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queu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queue.  The argu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queue 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, queues and sends mail for 1:342/806: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p.exe or Rexcfgw.exe, depending on whether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OS/2 or Win95/WinN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nod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8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: Compatability in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FrontDoor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incoming and outgoing netmail in a Fido style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FDINSESS.* semaphores while in a session with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reate FDRESCAN.NOW semaphores when done sc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 for a FrontDo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Binkley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outgoing mail in the Binkley standard outbou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*.BSY semaphores while in a session with a remo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4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network to a huge web of nodes from around the wor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net, are subject to the guidelines impo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nternet standards in use.  For the moment, only a f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tandards have any method of guaranteeing a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Although it is getting rarer to lose 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or to have FTP transmissions mangled, it doe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on occasion.  The Internet is NOT a RELIABL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.  To rectify this, Rex can use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 to ensure that files sent through the net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in one piece, with all the bits in the right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o indicate succesful or unsuccesful receipt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5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've given actually exists.  To do this, i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any drive mappings you may have setup, and then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If the directory isn't found, you'll be prompt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e wary of leaving directories uncreated: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directories 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6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an additional X- field, X-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quired for implementation on FTP servers and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transferring files.  Rex uses the STOR, RETR, CW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V, PORT, USER, PASS, TYPE, MODE, NLST, MKD, RMD, DE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s.  The ALLO, REIN, REST, SIZE and STOU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ervers tha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il servers.  Rex uses the USER, PASS, STAT, RETR, D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commands.  Where the server supports them,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P comman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Base 64 encoding, proper head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s, multi-part messages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 2183 describes the Content-Disposition header line for 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 compatible network.  In particular, specifies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RFC 822 compliant messages so that Fi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can be sent over email. Rex is FIDS compliant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messages.  Rex uses the X-FIDS-Ag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do-From, -Fido-To, -File-Name, -File-Size and -File-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when generating FIDS compati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files over email.  It was developed b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s in the Sysop's TechNet echo STN.STANDARD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be a reliable, easy to use method for attach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uses the SEAT standard when sending messages in its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is SEAT level 4 compatible with SEAT001.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ts@sk.sympatico.ca or join the SEAT mailing list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steward@xanadu.v-wave.com with the line 'subscribe se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Fido style messages over email.  It off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, and some disadvantages over other methods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ull use of the specs released in the Allfix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version 5.00 and can read and write Allfi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 under any of these standards, you are encouraged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9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'invariant' set, any progra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email has to translate from the format files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with to a format that can be sent through mail.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, a few 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, this is the format they'll be sent in.  Files s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can usually be recognized by the headers that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: there should be a line starting with Content-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starting with Content-Transfer-Encoding.  MIME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outset to be transfer invariant, and hence, safe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y mail gateway.  MIME encoding (or Base 64 encoding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ranslations (indeed, UUencoding could be view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of XXencoding).  It does this using charset and tab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begin line used in UUencoding.  Although it is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thod than UUencoding, XXencoding is not see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as often 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4: F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(Fidonet Internet Distribution System) is a standard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ector Santos (Plantinum Xpress/Silver Xpress) for use with 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transport agents such as Internet Rex.  I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for encoding information about the Fido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elds of RFC 822 compliant email messages. 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can interpret these headers and reconstruct the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their attached files, regardless of which mailer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message.  There are currently only two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available that the author knows of: Internet Rex and PXF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as the Internet becomes a more viable alternati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, there are sure to be more such mailers 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5: Tr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is a mail transport program similar to Internet Rex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FTN mail to and from Internet email message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OP3/SMTP, UUCP or Fido/Internet gateway email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standard is currently copyrighted and not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 not currently support reading or writ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messages.  However, Rex can identify messages writt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deal with them appropriately, acting as a mail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ing agent for TransX.  In order to use TransX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, you must setup TransX to use an SMTP (In/Out)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pool.  Instructions are included with the TXMailer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explai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0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1 byte file with the specified filename.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ock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any file in the current directory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specified.  The CHECK command can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.  The CHECK command (or its EXCEPT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) must be followed by a FOUND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script what to do if there is a file which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files in the current directory which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given.  The del command can be followed by an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CEPT command is put after a DEL or CHECK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tched the wildcards in the DEL or CHE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also match the EXCEPT's wildcards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lete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[WAIT | QUI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 command must come after a CHECK/EXCEPT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AIT is specified, the script will wait until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ed the CHECK command is gone.  If FOUND Q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outbound files will be queued and sen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which matc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If auto-delete is turned on, each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directory of the specified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pload the mail the destination node is get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 This command can only be used i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 files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irectory of the specified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1: EMAIL FORWARDING/PERSONA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convert your netmail into email messages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x under POP3/SMTP 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tmail written to the gateway address setup in Internet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ubject and to fields used to write an email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had the gateway address 1:342/806.1 set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rote a message to cruden@cs.ualberta.ca, 1:342/806.1,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would be made into an email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@cs.ualberta.ca.  The message will co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/domainname email address you specified in the E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 want to write to is too long to fi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netmail header, you can write the message to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gateway address, and put the email address in a To: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  The To: line MUST be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in order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sent in this way too: simply create a stand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 and send it to the person you want. 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ttached will be sent in separ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Rex can also interpret CC: and BCC: line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(though each must contain only email addresses). 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nt a message to joe@somewhere.com and the first lin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sally@somewhere.com, tom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: bill@somewhereel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ly and Tom would receive the same message, as would Bill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, Sally and Tom wouldn't know Bill had been sent the mes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to using this system is that the message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nce, not onc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2: TROUBLESHOOTING / F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When I try to connect to a machine on the net, Rex gi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"&lt;machine name&gt; doesn't exist, or DNS setup incorrectl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the machine is there,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First thing to do would be to check the machine name for typ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chine's name is correct, check the address you'v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nameserver.  (DOS users can find this in Interne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Configure SLIP/PPP.  OS/2 users should run TCPCFG and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erver there.  Win95 users can find the name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My Computer -&gt; Control Panel -&gt; Networking -&gt;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Properties -&gt; D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happening is that Rex is trying to map the mach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given into an IP address, but it either can't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erver on the network, or the nameserver can't ma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name to an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'm trying to use the dialup networking part of Internet R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Windows, but when Rex goes to dial, Windows clai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is using the modem, and the connection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made.  I've shut everything else down, but I still g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Windows (at least Win95) isn't especially bright about 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whether a COM port is or isn't being used.  Even if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ended, it may have left the COM port in a stat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hinks it's still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x this, edit your System.Ini file for Win95 and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86Enh] section.  In that section, p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&lt;n&gt;AutoAssig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n&gt; is replace by the COM port your modem is 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r COM port were on COM 2, p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AutoAssig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t Windows up to allow multiple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, but only one program at a time.  You can als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to a number between 1 and 999 if you'd lik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it a certain amount of time before allowing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by another program.  For example, to have Windows wai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after one application has stopped using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another to use it, p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AutoAssign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downloaded some mail for Internet Rex and deleted 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.  How do I get Rex to process i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f you're using a mail program supported by Rex (such as Eudor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Mail, MR/2 Ice, Postroad mailer or Nettamer), go to the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creen and configure a new email address. 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and domainname you did for your previous addres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, set Rex to download through the mail spool typ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gram.  Configure the directories and ad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address to the Download via field of the Toss Fro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f the nodes you downloaded mail for.  Run rex -f 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process the mail.  You can delete the new email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ex's configuration when you're done.  If you're no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program supported by Rex, things get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new email address which picks up mail through a KA9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pool, and configure the new address.  (Pick som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the inbound and outbound paths.)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ant Rex to read, save it to a text file #####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##### is some number, and move that text f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directory you gave in the KA9Q setup.  In that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create a file called #####.wrk, where the two #####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ame, and in the .wrk file,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&lt;sender's addr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&lt;username&gt;@&lt;domain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sender's name&gt; is the email address of the person who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, &lt;username&gt; is the username you gave in Emai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domainname&gt; is the domain name you gave there.  Run rex -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ail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'm using Rex under Windows 95 and when I go to use the confi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ds the keyboar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ternet Rex uses Windows's native routines for reading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sult, if you're using Rex with a keyboard translating TSR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KEYBIT.COM), the translations won't work anymore.  (Mo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s only work under pure DOS.)  To get Rex to work, you have to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95 to recognize the type of keyboard you have na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: FIDS Messages and Reliabl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configured this node to send FIDS compatible mess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reliable connection (accept resend requests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or both).  Unfortunately, the FIDS standar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: although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are acceptable, the messages created wo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to send acknowledgements or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so the advantages these offer will be lost.  You ca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to continue with these settings, or "No" to go back an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2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0.98 wide beta Documen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and ViaMail itself already offers an easier way. 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you would like Rex to export mail for, setup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's node manager.  In the echomail options for the node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rmat/mode, select Raw PKT/Alt path or Compressed PKT/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and choose a directory for Alternate mail path.  Now,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ode in Rex's node manager, and in Mailbox directory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 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, 1998 Khan Software and Charles Cruden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