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copy of Internet Rex is a wide beta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eliminate bu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re may yet be some lurking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ound a bug in the program,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by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den@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342/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9:410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in a bug report, pleas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program, and include a copy of R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ith full logging turned on showing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action'.  A copy of the *.REX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x directory would also be helpf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