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List of Fixed Bugs f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3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Beschreibung findet sich in NETBUGS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identified and are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*.MSG message files, *.PKT packet files, and Squ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(*.SQD files) specify a twenty byte text-type "FTSC"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d mmm yy hh:mm:ss\0", where "yy" is a two digit year numb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2000 onward, Netmgr originally wrote a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100 for 2000 in this place, displacing all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to the right and resulting in the loss of the trailing 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has been fixed in the case of the Fido *.MSG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t has not yet been fixed for the Squish messag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*.?UT 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these fixes are applied, NetMgr cannot be considered Y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 most purposes. It is only assured that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 writes will not have a grunged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upply a new release of ARTFIX which will also con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 pa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