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3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Revision 2, this package adds a patch for the OS/2 and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mEd. The patch for the DOS version has also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ree platforms, this Revesion 3 fixes many more bugs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n particular, we have fixed the Hudson and Squish message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ido *.MSG format.  The DOS patch has also been rewo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 longer requires a TSR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NetMgr has not yet been updated.  It is sti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in Release 2 of the Artfix package (meaning DOS only,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fixed).  The only change in the NetMgr patch is that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 a hex editor to install it, nor do you requi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NetMgr patch is still incomplete, have no fear about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at we have solved the TimEd problems, we will continu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and provide all necessary bug fixes for all platforms for NetMg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Just don't ask when we will release an updated patch for NetMg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that it will be well before 31/12/1999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som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ly the patches, you will probably generate grunged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fter that date, although your system ma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is quite complete.  It is available for OS/2, DOS/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6-bit DOS version of TimEd. It fixes all bugs that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for the Hudson Message Base, the Fido *.MSG Message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Message Base.  Wilfried and I have tested the patch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we can now say that TimEd, with this patch, is fully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and will work at least until 12/31/2079 with HMB, Squ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*.MSG.  Therefore, we patched the TimEd tearline to read "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y2k", so everybody can see that you are using the patched ver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tell everybody who does not show the ".y2k"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hat he should install the patch in order to be Y2K compatible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JAM message base, it did not show any bugs on a first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However, we did not yet test it as thoroughly as the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s, so if you should detect any Y2K problems with that forma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all others, of course), please report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TimEd after the year of 2000 (or before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us even if you think that it is only a cosmetic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re is a more serious bug hidden behin some "cosme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our.  Also, if you are an assembler freak, please look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f you 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etMgr:  The patch for NetMgr is not yet complete. 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first experimental Release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is not using NetMgr on his own &lt;g&gt;, and that fixing NetMg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complicated than fixing TimEd, because NetMg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 However, we will deliver a patch for NetMgr in the futur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Thorouhgly tested and complete patches for the OS/2,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Experimental stage patches for NetMgr. Do not fix all bug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how seriously those people meant this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48/6001  or  tsc@cww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e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