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(11 May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"changed" line needed a line break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ixes to the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multi-languag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tural language display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D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(18 Feb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the option of using ANSEL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LATIN1 now supported. (We treat it as ISO-8859-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NSI now supported. (We treat it as WINDOWS-12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DE now supported, including UTF-8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s of UTF-16 and both variants of UTF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now not displayed if the cod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and German language files adjus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 entities rather than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HA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2HTML.exe now includes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in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