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Guide for 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8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15-Feb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this package is available only for this pack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known about this package is detailed in the page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support in using your sound card, contac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you the card, or the card maker.  Technical support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those that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Guide steps you through installation and basic use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What Else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Wa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Wav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Wave 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Wave MPEG Audio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is guide load it into any standard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words, error codes, etc., as needed.  It's best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rough at least once before using this software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 and easy; just follow the dire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just delete all files in this package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 this package from http://40th.com you should first do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will always be there long before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he package to any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ve the twave*.exe files to a 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program objects for the twave*.exe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t this point the twave*.exe files are ready to us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follo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and have a support question or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ave send e-mail containing as much info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ave@40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valuating tWave, no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at Else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Express elevat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40th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a look around.  Download anything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soon is a tWave MPEG aud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Wa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ave Player (twavep.exe) plays standard .WAV files using DAR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 key at any time to exit tWave Player, or use Ctrl-C.  Pl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when the wave file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switches to control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:\]twavep [-switch] file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just "twavep" to get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d:n     show stats (0=none,!0=basic,|2=switches,|4=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d:n     n=wave device index (def=defaul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s:n     n=buffer size, 4096 to 61440 in 4K increments (def=6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c:n     n=number of buffers, 3 to 64 (def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l:n     n=number of buffers preloaded, 2 to 63 (def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u:n     n=display update interval in ms, 0,31-1000 (def=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p:x     x=buffer read priority in hex, 200 to 41F (def=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p:x     x=display priority in hex, 101 to 41F (def=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p:x     x=end play priority in hex, 200 to 41F (def=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peat   repeat play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ause    start in paus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u       show peak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ls      clear screen a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:pause/resume   Esc:exit   v:reset peak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d:n    n defaults to 0, or the default wave devi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wave device you can specify it 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have an OPL3-SA3 as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 SB16 as the second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0  uses the opl3-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1  uses the opl3-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2  uses the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s:n    This DMA buffer size is always rounded up to the nex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c:n    You get this many buffers, each of -bs: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uffer is allocated under the 16MB mark, so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, -bc:64, each of -bs:61440 size, you use nearly 4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bc: switch is related to the -bl: switch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l:n    n defaults to -bc: minus 1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c: buffers pre-loaded.  Normally this switc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buffers being used, use the -id:7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u:n    This is the display update period.  The display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nning time, full buffers unplayed (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c: minus 1, or the -bl: count, until the end of 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-vu, the current and peak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p:x    This specifies the priority of the buffer rea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ies in the 300 to 31F range are the highest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p:x    This specifies the priority of the display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p:x    This specifies the priority of the end play event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peat  Using this repeats play continually (or -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use   Using this starts playback in a paused state.  Press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bar to resume (these toggle the pause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u      Show peak levels for each buffer played, and peak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 so far.  Use V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ls     Clear the screen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ey     Reser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s are MCI or MMIO Guru codes.  If you don't se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f the play, send the rc= code, and any other info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e-mail address, if registered.  The error cod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just in the lower word, so subtract 65536 if ab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ning time as returned by MMOS2 may not be accurat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s to reset to 0:00 after a pause, though not always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lated to the soundcard dri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Wav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ave Recorder (twaver.exe) records to standard .WAV files using D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sc key at any time to exit tWave Recorder, or use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also ends when the time or bytes is reached (-rt: or -r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switches to control reco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:\]twaver [-switch] file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just "twaver" to get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d:n     show stats: 0=none, !0=basic, |2=switches, |4=more (de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d:n     n=wave device to use (def=0, default wave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s:n     n=buffer size, 4096 to 61440 in 4K increments (def=6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c:n     n=number of buffers, 3 to 64 (def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u:n     n=display update interval in ms, 0,31-1000 (def=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p:x     x=buffer write priority in hex, 200 to 41F (def=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p:x     x=display priority in hex, 101 to 41F (def=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p:x     x=end record priority in hex, 200 to 41F (def=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t:n     n=record time, max seconds: 1 to forever (def=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b:n     n=record bytes, max bytes: -bs: to forever (def=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i:n     n=record input source: 0,1=line,2=mic (def=0, current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l:n     n=record level gain: 0 to 100 (def=0, +0dB 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r:n     n=sample rate, in Hz (def=441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s:n     n=sample size, 8 or 16 bits (def=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m:n     n=sample mode, 1=mono or 2=stereo (def=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ause    start in paused state     -mon  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u       show peak levels          -cls      clear screen a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:pause/resume   Esc:exit   v:reset peak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d:n    n defaults to 0, or the default wave devi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wave device you can specify it 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have an OPL3-SA3 as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 SB16 as the second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0  uses the opl3-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1  uses the opl3-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2  uses the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s:n    This DMA buffer size is always rounded up to the nex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c:n    You get this many buffers, each of -bs: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uffer is allocated under the 16MB mark, so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, -bc:64, each of -bs:61440 size, you use nearly 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buffers being used, use the -id:7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u:n    This is the display update period.  The display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nning time, full buffers unplayed (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c: minus 1, or the -bl: count, until the end of 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-vu, the current and peak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p:x    This specifies the priority of the buffer writ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ies in the 300 to 31F range are the highest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p:x    This specifies the priority of the display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p:x    This specifies the priority of the end play event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t:n    This specifies how long, in seconds, that you want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ess Esc to end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b:n    This specifies how long, in bytes, that you want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ess Esc to end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i:n    This selects the source for the recording:  1=line in, 2=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selective sourcing you should get the aMix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oundBlasters or the mx* mixers for the OPL3-SAx, AT3D-X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rystal-based (mode-2 and -3) soundcards, and use -ri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l:n    ADC gain.  The max is 100.  For maximum versat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get one of the mixers described under -ri: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r:n    This is the sample rate.  Valid rates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you use.  For example, the Crystal 1.71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rates, from 5000 (5kHz) up to 48000 (48kHz)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 if your driver/hardware does not support the -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Max accepted by tWaveR is 64000.  The common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: 8000, 11025, 22050, 44100, and 48000.  Other ra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s:n    The sample size.  Select 4, 8, or 16-bit.  Valid size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hardware/dri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m:n    Select 1 for mono, 2 for stereo, or 4 for quad.  Vali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y depending on the hardware/dri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use   Using this starts recording in a paused state.  Press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bar to resume (these toggle the pause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n     This turns on the monitoring of the selected sour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, you can hear what is being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u      Show peak levels for each buffer recorded, and peak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 so far.  Use V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ls     Clear the screen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ey     Reser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s are MCI or MMIO Guru codes.  If you don't se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f the record, send the rc= code, and any other info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e-mail address, if registered.  The error cod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just in the lower word, so subtract 65536 if ab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 behavior during playback, record, or full-duplex operation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your hardware/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ecording, do not attempt to open a new window or start a new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OS/2 likely won't.  You can switch to an already open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lready running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Wave 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ave DAE (twavedae.exe) extracts digital data directly from audio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.WAV files.  The format is standard PCM 16-bit stereo at 44.1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ction takes place at whatever speed the CD-RO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, or the speed it is currently set to.  No "jitter"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done.  Perfect capture 100% of the time i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extor 12/20 drive (for one).  If your driv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 the following message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D device does not support 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r device may indeed support DAE, only th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(os2cdrom.dmd, and any lower-level .add drivers).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arp 4 you may want to upgrade, or at least update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fixpack of Warp 3.  However, there is no guarante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's needed.  The test system uses a Plextor 12/20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to a BT-948 SCSI H/A and an IBM 2ES HD and K6/200 CPU with 64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4.  This setup copies an entire 40 minute audio CD in 14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verage of 3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tter correction may be added in an later release.  If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scratchy sound, or you hear drop-outs or any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reproduction of the original CD, you either have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a bad case of jitter, or your CPU/disk subsystem is no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WaveDAE is started a delay may occur while the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to DAE mode.  During this time, 20 seconds on the te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aveDAE window will be non-responsive (any other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normally) and the following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drive R: (wai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uring this time MMOS2 may stall, and any current play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process may loop the same buffer, over and over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witches modes.  Also any application that scans driv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an that includes the CD-ROM drive) when it starts up will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(wait) period.  However, running apps continu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.  The default priority is 41F (foreground server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thread which should do fine for most.  Any 3xx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er priority since 4xx is the same as 2xx except that it 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lose priority when put not in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sc key at any time to exit tWave DAE, or use Ctrl-C.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s when all selected tracks have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switches to control DA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:\]twavedae [-switch] outfile[.wa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just "twavedae" to get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d:n     show stats: 0=none, !0=basic, |2=buffer stats |4=verbose (def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d:a     a=CD drive (def=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c:n     n=number of buffers, 1 to 27 (def=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p:x     x=DAE priority in hex, 200 to 41F (def=4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t:n     n=track(s) to extract (or use -toc for 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"-xt:1 3 2" for multiple ex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oc      always show TOC           -cls      clear screen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nlock   unlock pod bay door       -lock     lock pod b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pen     open pod b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chg     prompt for disc exchange (auto open-prompt-auto cl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d:a    a defaults to R.  If your CD-ROM drive is E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-cd:E (no colon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cases -cd: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R: is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c:n    You get this many buffers of 2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p:x    This specifies the priority of the DAE buffer read/writ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t:n    Specifies which track(s) to extract.  For example,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udio track on an audio CD, use -xt:1.  To extra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, where all extracted tracks are placed into one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use the following:  For example, to extract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xt:1 2"  (with double-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c     Always show the disc's Table of Contents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hing you do; you take a look to see what's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 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k   Start      Time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--------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00:02.32  04:09.23   43977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04:11.55  06:52.22   7272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11:04.02  06:29.25   6867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17:33.27  04:04.00   4304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21:37.27  04:51.70   5149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26:29.22  06:21.63   67356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32:51.10  10:51.42  11493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:  43:40.20  46221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:  00:00.0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shown in minutes:seconds.blocks, where a block=1/7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ls     Clear the screen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nlock  Unlock the C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ck    Lock the C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en    Eject the C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chg    This can be used to prompt for a disc exchange.  It ej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y, prompts for you to press a key, then injects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s are MCI or MMIO Guru codes.  If you don't se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send the rc= code, and any other info, to the suppor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Wave MPEG Audio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ave MPEG Audio Decoder (twavemd.exe) plays standard MPEG-1 and MPE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I, II, and III mono and 2-channel stereo files using DAR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 key at any time to exit tWave MD, or use Ctrl-C.  Play als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completes.  Optionally, the output may be sent to a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MPEG audio files can be downloaded from hobbes.nmsu.ed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multimedia/wave/mpeg.  MPEG-1 layer III 44.1kHz 128 kbp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(can be) very near-CD quality, at less than 1/10th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PEG-2 files, an 8 MB file could store a medium-quality mon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arly an hour.  The trade-off of MPEG is that it requir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o decode:  no less than a P5/100 should be used when playing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time, and the more power the better if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riorities in tWaveMD are set to 0200h, which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kipping under heavy multitasking.  Either increase this to 41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 and read priorities: -mp and -bp) or to 300.  This ma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cesses, however.  At the default priorities of 200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a slowdown at all.  Another option is to use more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has about three seconds buffered.  The max is 22 seconds (-bc: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useful to set -bl: to half of -bc: to minimiz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switches to control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:\]twavemd [-switch] file.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just "twavemd" to get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d:n     show stats (0=none,!0=basic,|2=switches,|4=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d:n     n=wave device index (def=defaul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s:n     n=buffer size, 4096 to 61440 in 4K increments (def=6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c:n     n=number of buffers, 3 to 64 (def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l:n     n=number of buffers preloaded, 2 to 63 (def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p:x     x=buffer read priority in hex, 200 to 41F (def=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p:x     x=decoder priority in hex, 200 to 41F (def=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p:x     x=end play priority in hex, 200 to 41F (def=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p:x     x=display priority in hex, 101 to 41F (def=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u:n     n=display update interval in ms, 0,31-1000 (def=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ut:a    a=output w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up      if -out: then plays and writes .wav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peat   repeat play continually (-rep:n to repeat n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ause    start in paus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u       show peak levels    -cls      clear screen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cc     no clip correct     -scale:n  n=scale, 8192 to 999999 (def=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:pause/resume   Esc:exit   v:reset peak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ut:a   a is the pathname of the .wav file to write.  Using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audio output unless -dup is used.  A 5 MB MPEG-1 lay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kbps 44.1kHz stereo file creates a 55 MB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up     if -out: is specified, -dup turns on audio out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reating a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d:n    n defaults to 0, or the default wave devi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wave device you can specify it 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have an OPL3-SA3 as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 SB16 as the second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0  uses the opl3-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1  uses the opl3-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2  uses the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s:n    This DMA buffer size is always rounded up to the nex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c:n    You get this many buffers, each of -bs: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uffer is allocated under the 16MB mark, so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, -bc:64, each of -bs:61440 size, you use nearly 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bc: switch is related to the -bl: switch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l:n    n defaults to -bc: minus 1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c: buffers pre-loaded.  Normally this switc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buffers being used, use the -id:7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u:n    This is the display update period.  The display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nning time, full buffers unplayed (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c: minus 1, or the -bl: count, until the end of 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-vu, the current and peak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p:x    This specifies the priority of the buffer rea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ies in the 300 to 31F range are the highest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p:x    This specifies the priority of the display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p:x    This specifies the priority of the decod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p:x    This specifies the priority of the end play event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peat  Using this repeats play continually (or -rep).  This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9 times.  To repeat a set number of times, use -rep: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may be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use   Using this starts playback in a paused state.  Press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bar to resume (these toggle the pause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u      Show peak levels for each buffer played, and peak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 so far.  Use V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ls     Clear the screen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cc    Do not auto-rescale after clip (no clip correct).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total/(max level) at end if used, otherwis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 scale if any sample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ale:n  Specify scale multiplier for each sampl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ey     Reser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s are MCI or MMIO Guru codes.  If you don't se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f the play, send the rc= code, and any other info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e-mail address, if registered.  The error cod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just in the lower word, so subtract 65536 if ab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ning time as returned by MMOS2 may not be accurat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s to reset to 0:00 after a pause, though not always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lated to the soundcard dri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this software you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are required to have one license per computer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chnical support is provided free of charge for 14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upport question.  Thereafter, $2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week support period.  In-version updates of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oftware is owned by the author, Cornel Huth, and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not permitted to make copies of this software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not rent or lease this software. You may not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without the written permission of the author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an update or upgrade, you may not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may not reverse engineer, decompile, or disassem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f the intent or result is to alt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re are no expressed or implied warran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ll liabilities in the use of this software res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U.S. Government Restricted Rights. 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restricted rights.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vernment is subject to restrictions as set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paragraph (c)(1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Software clause at 52.227-7013.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ed by Cornel Huth/6402 Ingram Rd/San Antonio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8238/USA.  This agreement is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 State of Texas, the United States of America,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ries of Ea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concerning this License Agreement shoul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comply with any part of this License Agreemen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icense 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