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JET - Short Function Summary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2 BIT VERSION for WINDOWS-NT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PFS, TCPIP, NFS, V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 support of long filenames under WINDOWS-NT, WIN95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ies from VFAT/HPFS/NFS to FAT converting the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names  &lt;-&gt; shor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chive functions for ZIP, ZOO, ARJ, LHA and 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mander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rectory Ho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File windows like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 window and tree 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grated Multiple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yntax col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may be defined for several file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grated File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File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 Extension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ple selection masks, inver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r Pu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xt search (including subdirectories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eyboard macro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een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culating directory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rectory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/coll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Tree or Filelist fo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including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ileattribute (also directo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(date , siz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fil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   (with subdirectories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opy to floppy disk and disk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a new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plit and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lit big archives to floppy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/ de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