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MOD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moderator's Echo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Dana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tension of the ECHOBASE program.  The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the utility that maintains the current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list and may now be in use by other networks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ECHOMOD will allow moderators o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ngers for an echolist, to maintain their own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from which they can submit updates to either ECHO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doNet-based 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Echobas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OD is one of a set of programs for mai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.  The main program of the set, ECHOBASE can im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database files, import from textfiles and process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From the central database, lists can be pu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by group or areatag specifications and oth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rom the main database.  It is now used in Family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monthly echolists and a weekly short lis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fix uplink requests (FMLYNET.NA like FIDONET.NA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echobase viewer, ECHOVIEW would allow user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echobase database files.  The format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BASE set also makes it possible to create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OD uses the same database format as the one in ECHO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functions are identical.  The limitation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can't be published from the database and othe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ptions are missing.  The options here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st moderators in their duties to keep the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to-date by making it easy to submi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stuff I've written for the network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reely, without charge.  This also fall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, so registration is not required.  But don't l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you from letting me know your thought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a Bell                              Baby Blu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7 Pam Drive                          FamilyNet 8:81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ler, TX 75703                        FidoNet 1:3801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 903-581-8830                    BBS: 903-581-6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ther Co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programs you might keep an eye out f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ftBBS, and utilities like Areapub, Msginfo and User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ftBBS is a Hudson-style BBS that's long on messaging,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.  It also runs on minimum memory an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8088 and can use internal menus if you don't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list (aka ELIST) is (c) Copyright 1991, by Michael F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Echolist (aka ELIST) is (c) Copyright 1998, by T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os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 to Thom LaCosta (1:261/1352)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est support work and use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ing up the ECHOMOD configuration menu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ers of prior versions of ECHOMOD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MOD FIX to update the data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identify the name and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or messenger.  This is also where you identify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updates will be sent when a SUBMIT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tored in the configuration file ECHOMOD.CF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is not found when you first start ECHOM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option will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Mo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nger:      Dana Bell                           at 8:81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:       ECHOMO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th:      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path:     RU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:  ECHOMO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Inbound: SECUR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Keeper:     ECHOLIST                            at 1:1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Gateway:  uucp                                at 1:261/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period (days)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rule files: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defaults:     �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is is self-explanatory or will become so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but for clarity, here are the details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enger is the person maintaining the database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 is the name of the file that ECHOMOD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path is the path to the netmail messages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s submission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les path is where you have the rule fil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 file is the name of the file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base entri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ure inbound is the path to a secur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OST .PKTs are created.  This is used because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add packet passwords, and because .PKTs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ure if they do not come from a node listed as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Keeper is the name of the system that you se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  In FidoNet, this may be ECHOLIST at 1:1/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ail Gateway is how email is sent from your system...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sent to uucp at the gateway,  Echomod add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moderator's_email_address line in the beginning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date period is the number of days old an entr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efore an automatic update i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 rule files can be used to set the date of the r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ubmitted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defaults are bit flag options you can set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MOD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use of the program by a moderator or messe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involv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POS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options that you'd use on a regular basi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bmit updates to an echolist.  You can keep one 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f echoes and work from them with ECHO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ADD echoes to the database.  In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each field.  Once a confer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database, you can later edit it wit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while in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EDIT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option allows you to make changes in the echo'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so allow you to update the echo, as well a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Status of the echo.  This is also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" the areatag of an echo.  A list of function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along the bottom of the screen.  The Brow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llows will also allow you to browse and ed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editing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FTBBS                                Listed: 4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ftBBS BBS software support echo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rator: Dana Bell                8:8101/0@fmly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ffic:    25/mo                   Last Update: 7/6/95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ags: &lt;Membership 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s: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igin: FamilyNet                   Group: F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ribution: FamilyNe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enger: Dennis Bell              8:81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: PaSsWoRd                  Rule file: SWIFTBBS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official support echo for the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ftBBS and compatible utilities.  Any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lated to the use or interfacing of Swift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 software is on topic.  This echo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uthor for discussion of other progra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est SwiftBBS users.  A SwiftBBS file echo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ailable for the distribution of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ftBBS and utilities. 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ftBBS is 0.7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Areatag F2-Status F3-Update F4-Desc F5-Rules F6-Submit F7-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To change the 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Toggle the Status of the ent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tive, Unliste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- Update the entry in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bsequently sub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- Edit the 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- View the rules file indicate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sts in the configured rules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- Submit the MOD UPD to the ListKeeper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- Toggle the Restriction Flags. A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ggle 1-members; 2-sysops; 3-approval; 4-ReadOnly;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BROWSE [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a scrollable list of echoes in the echo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echo to edit and press enter to edit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, the scrollable list will be re-displayed. 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.  When in BROWSE mode, you can page through the ech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ny that need modifications.  Before pag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, however, you will be prompted to save if any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If an update is executed (F3), the save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browse function is also available for viewing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list file.  That function (ELIST BROWSE) is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E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SUBMIT &lt;areatag|@group&gt; [TO 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"magic" of this program.  This option will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 the ECHOLIST as defined in the config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reates a netmail in the keyword/key inform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processed by Echobase or ELIST.  @group will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choes for the designa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        ECHOMOD SUBMIT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Will submit all echoes and r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s taken from the echobase databas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listed on the command-line, the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CHOLIST at that address.  Otherwise, the netmai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the address specified in the ECHOMOD configur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be displayed when a submission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with the message number.  You can go to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nd/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mode will also allow you to SUBMIT an ech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3 (update then submit), or F6 (submit)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is is what one entry looks like from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Dana Bell, -Unlisted- (8:8101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ECHOBASE, -Unlisted- (8:70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: MODerat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: Pvt Loca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name SWIF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Swift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Dana Bell, 8:81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This is the official support echo for the program Swif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and compatible BBS utilities. Any discuss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the use or interfacing of SwiftBB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is on topic. This echo may be used by the author fo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of other programs that may interest SwiftBBS users. A Swif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file echo is also available for the distribut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versions of SwiftBBS and utilities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of SwiftBBS is 0.76c. File requests will be hon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8:8101/0 for magic name SWIFT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25/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amilyNe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C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Echomod 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ome more of the magic.  When this option is run,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eck the database for echoes that haven't been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datePeriod&gt; days, updates them and submit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Keeper. A confirmation message is aklso sent to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DISPLAY &lt;areatag&gt; [LIKE &lt;format file&gt;|MODUPD|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option allows you to display the echo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ng format, or according to a custom form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tag must match but is case-insensitive.  To search for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UPDATE &lt;areatag|@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update the echo's listing dat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tivate it if it is unlisted or deleted.  @group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choes for the designa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POST &lt;RULES&gt;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t option can be used to post the designated ru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erence as a message in that conference.  Ide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file should be a plain text file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echomail control characters or sequences such as "--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-B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bout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 extraction for the echolist program, ECHO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submissions are ideally suited for that use.  It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submit updates to the FidoNet-based ELIS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note for those intending to use this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submission message is suitable f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cholist or echobase.  Some fields are om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list options and some fields are additional for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.  ECHOMOD doesn't submit seen-by, path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2 moderators and a 1K description.  Othe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ed in the keyword details section of the Moderato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chobase.  Echomod will allow you to include and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keyword not supported by Echo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ub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mitting to echolist and echo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od is designed for use with a single submission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ubmit to two or more listkeeper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you can create two sets of the program, each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ame database file.  Presently, there seems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need to include submission addresses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CHOMO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are also available to the moderator or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must maintain several echobase listings.  For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, these might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DROP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OP command simply marks the echo as deleted.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n the database until you do a PACK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can also be marked as deleted while in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imply sorts the echo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ly by area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the database is the actual removal of echo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COPY &lt;spec&gt; &lt;database&gt; [/U|/S|/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 = &lt;tagspec|ALL|DELETED|@&lt;group&gt;|^&lt;moderator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&lt;messenger&gt;|![areafile]|#&lt;node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copy the record out of the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into another file.  The makes it possi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backups of echoes being deleted, to create custom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choes for distribution or other use. This ope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assword, so created files can be distribut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is already listed in the destination database,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to Skip that entry or Update the entry.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ill force an Update for existing echoes; /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kip for existing echoes; When the /A switch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atabase will not be searched and each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database. The /A option will spe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IMPORT &lt;database&gt; [/U|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oes the opposite of COPY.  IMPORT copies ech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atabase into the databas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  Echobase will prompt if the areatag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abase.  The /U and /S switches work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options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TRAFFIC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import traffic counts from one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reports.  The report may either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board# or passthru&gt; &lt;areatag&gt; &lt;count&gt; &lt;disca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eatag&gt; &lt;count&gt; &lt;disca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base will try the first format, and then the second form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oesn't convert the message count. 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 by white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ELIST [filespec|INDEX &lt;filespec&gt;|BROWSE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ELIST [filespec] is an import fun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entries found in &lt;filespec&gt; (or ELIST.CUT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International Echolist and add them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.DAT.  This function will convert each entry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t and prompt to save and go to next, skip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  You can use this to cut your current entr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Echolist and then convert it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N option can be used to indicate NONSTOP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to be added to CONVER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dditional functions providing support for the FidoNet 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user to browse a raw elist fil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it to ECHOMOD database format. 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the fil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ELIST INDEX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n index file of what ECHOMOD perce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tags listed in the designated file. 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file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ELIST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ode, ECHOMOD reads/interprets each entry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You can also view a listed rule file if i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"support" for the FidoNet Elist is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updates, and echolist submission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ATION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ations and lists are the key features of ECHOB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 sake, a subset of the LIST features i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derators or messengers who maintain a large number o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LIST &lt;SHORT|LONG|LIKE &lt;format file&gt;|OUTDATED|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ACTIVE |UNLISTED|@&lt;group&gt;|![areafile]|#&lt;node&gt;|^&lt;moderator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STED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group 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[areafile]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de  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moderator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oups, Moderators &amp; Tag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eatures of the list/publish functions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group field in displaying a list.  A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by a 4 character abbreviation for the netwo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FMLY is one group.  To display a list of all F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LIST @F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o display a list of all echoes moderated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LIST ^John_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pecs in ECHOMOD are areatag specifica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include globals '*' and '?'.  To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beginning with COM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LIST CO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 option displays only listings that are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BBS or a designated alternate areas file.  The #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nly listings in an AREAS.BBS file that are ex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a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s are created by format files showing the 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of variables in the record.  Placement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keywords preceded by a '%' character.  Mos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that are used in the Moderator's submission are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are four others that can be used, CREATION,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and ADDR2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word followed by a period and a number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 to use in the output.  That's what'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 tabular list.  An actual period would be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rminal three dashs (%---) can be used to indic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ends.  This might be a good idea to avoi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blank lines in the formatting block.  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1K of a 'like' file is used.  The following are tw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ormats you might use.  To create a list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SHORT.FMT"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LIST LIKE SHORT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AG.20 %MOD.20 %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AG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%GROUP) %TI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rator: %MOD %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changed: %UP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TAG     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TITL     &lt;brief 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DESC     &lt;description of the ec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OD      &lt;moderator name&gt;, &lt;moderator 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COMOD    &lt;co-moderator name&gt;, &lt;co-moderator 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TOT      &lt;number of nodes carrying this confer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VOL      &lt;number of messages&gt;/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REST     &lt;Flag restri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NOTE     &lt;freeform restri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RIG     &lt;origination of the dis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DIST     &lt;dis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GATE     &lt;gatew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GROUP    &lt;group echo belongs wi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RULE     &lt;rul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CREA     &lt;creation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UPDA     &lt;update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ADDR     &lt;Moderator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ADDR2    &lt;CoModerator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SGR     &lt;Messen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SGA     &lt;Messenger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        literal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CHOMO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-line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ew of the command can be display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usage: EchoMod &lt;COMMAND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      =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 =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 [database] = brows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= ad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&lt;areatag&gt; [LIKE &lt;format file&gt;|MODUPD|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&lt;areatag&gt; = drop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&lt;areatag&gt; = edi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= sort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    = pack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 &lt;filespec&gt; = import traffic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&lt;SHORT|LONG|LIKE &lt;format file&gt;|OUTDATED|DELETED|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UNLISTED|@&lt;group&gt;|![areafile]|#&lt;node&gt;|^&lt;moderator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&lt;RULES&gt; &lt;areatag&gt; = post rules for, or file in 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 &lt;areatag&gt; [TO &lt;address&gt;] = submit to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&lt;spec&gt; &lt;database&gt; [/U|/S|/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 = &lt;tagspec|ALL|DELETED|@&lt;group&gt;|^&lt;mod&gt;|~&lt;msgr&gt;|![file]|#&lt;node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&lt;database&gt; [/U|/S] = import echoes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ST [filespec|INDEX &lt;filespec&gt;|BROWSE] = import/browse Fido 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options displays inte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e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active menu is displayed if nothing i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- Add echo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 - Brows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- Change database (ECHOMO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- Drop echo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 - Edit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 - Find echo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 - Group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 - Long List of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- Short List of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-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CHOMO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 allows you to update all echoes i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mit all to the list kee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do the ECHOMOD UPDATE for all, you need to create a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: LIK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OD UPDATE %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reate a bat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OD DISPLAY LIKE LIKE.SO &gt;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of course, ru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