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oderator's Echo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of the ECHOBASE program.  The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utility that maintains the current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may now be in use by other netwo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CHOMOD will allow moderators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for an echolist, to maintain thei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from which they can submit updates to either ECHO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-based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one of a set of programs for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.  The main program of the set, ECHOBASE can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base files, import from textfiles and proces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rom the central database, lists can b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group or areatag specifications and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main database.  It is now used in Family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nthly echolists and a weekly short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uplink requests (FMLYNET.NA like FIDONET.N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echobase viewer, ECHOVIEW would allow us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chobase database files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't be published from the database and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ptions are missing.  The options her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moderators in their duties to keep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by making it easy to subm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                              Baby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                          FamilyNet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                        FidoNet 1:380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                    BBS: 903-581-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grams you might keep an eye out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, and utilities like Areapub, Msginfo and Us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is a Hudson-style BBS that's long on messaging,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t also runs on minimum memory an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8088 and can use internal menus if you don'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8, by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os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m LaCosta (1:261/1352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est support work and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ECHOMOD configuration me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of prior versions of ECHOMOD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OD FIX to update the data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identify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or messenger.  This is also where you ident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 will be sent when a SUBMI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ored in the configuration file ECHOMOD.CF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not found when you first start ECHOM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:      Dana Bell                           at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ECHOMO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:      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ath:     R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:  ECHOM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nbound: SECU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:     ECHOLIST                            at 1: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Gateway:  uucp                                at 1:261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eriod (days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rule files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s:     �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self-explanatory or will become so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for clarity, here are the detail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enger is the person maintaining the databas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the name of the file that ECHOMOD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ath is the path to the netmail message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submiss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ath is where you have the rule fil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 is the name of the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ent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e inbound is the path to a secur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OST .PKTs are created.  This is used because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dd packet passwords, and because .PKT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 if they do not come from a node listed as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Keeper is the name of the system that you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n FidoNet, this may be ECHOLIST at 1:1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ail Gateway is how email is sent from your system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nt to uucp at the gateway,  Echomod add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oderator's_email_address line in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period is the number of days old an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fore an automatic updat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rule files can be used to set the date of th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bmitted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defaults are bit flag options you can set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 of the program by a moderator or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vol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ptions that you'd use on a regular bas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updates to an echolist.  You can keep on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echoes and work from them with ECH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DD echoes to the database.  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each field.  Once a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atabase, you can later edit i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option allows you to make changes in the echo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you to update the echo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tatus of the echo.  This is also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the areatag of an echo.  A list of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long the bottom of the screen.  Th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will also allow you to browse and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diting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                               Lis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8:8101/0@fmly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25/mo                   Last Update: 7/6/95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 &lt;Membership 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ennis Bell  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: PaSsWoRd                  Rule file: SWIFTBB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software is on topic.  This echo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for discussion of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est SwiftBBS users.  A SwiftBBS file 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distribution of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utiliti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Areatag F2-Status F3-Update F4-Desc F5-Rules F6-Submit F7-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 change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the Status of the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e, Unlis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Update the entry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ly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dit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View the rules file indica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in the configured rule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ubmit the MOD UPD to the ListKeep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Toggle the Restriction Flags. 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 1-members; 2-sysops; 3-approval; 4-ReadOnly;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edit and press enter to edi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 scrollable list will be re-display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 When in BROWSE mode, you can page through the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that need modifications.  Before pag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however, you will be prompted to save if an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an update is executed (F3), the sav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rowse function is also available for viewing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file.  That function (ELIST BROWSE)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 &lt;areatag|@group&gt; [TO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magic" of this program.  This option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the ECHOLIST as defined 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reates a netmail in the keyword/ke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ocessed by Echobase or ELIST.  @group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taken from the echobase databas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listed on the command-line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LIST at that address.  Otherwise, the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address specified in the ECHOMOD config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displayed when a submiss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ith the message number.  You can go to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/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mode will also allow you to SUBMIT an ech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3 (update then submit), or F6 (submit)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what one entry looks like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a Bell, -Unlisted- (8:81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BASE, -Unlisted- (8:7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MODer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Swift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Dana Bell,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is is the official support echo for the program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and compatible BBS utilities. Any discu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e use or interfacing of SwiftBB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is on topic. This echo may be used by the author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other programs that may interest SwiftBBS users. A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file echo is also available for the distribu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versions of SwiftBBS and utilities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SwiftBBS is 0.76c. File requests will be ho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8:8101/0 for magic name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5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chomod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more of the magic.  When this option is run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e database for echoes that have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datePeriod&gt; days, updates them and submi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. A confirmation message is aklso sent to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you to display the ech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format, or according to a custom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must match but is case-insensitive.  To search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UPDATE &lt;areatag|@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update the echo's listing dat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ate it if it is unlisted or deleted.  @grou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&lt;RULES&gt;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can be used to post the designated r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as a message in that conference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ile should be a plain text fil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chomail control characters or sequences such as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-B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extraction for the echolist program, ECH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ubmissions are ideally suited for that use. 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ubmit updates to the FidoNet-based EL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note for those intending to use thi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ubmission message is suitable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cholist or echobase.  Some fields are om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options and some fields are additional for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.  ECHOMOD doesn't submit seen-by, pa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 moderators and a 1K description. 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 in the keyword details section of the Mod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base.  Echomod will allow you to include and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keyword not supported by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mitting to echolist and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designed for use with a single submission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bmit to two or more listkeeper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two sets of the program,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atabase file.  Presently, ther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ed to include submission address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also available to the moderator o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ust maintain several echobase listings. 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se might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ROP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mmand simply marks the echo as deleted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database until you do a P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can also be marked as deleted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is the actual removal of echo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 = &lt;tagspec|ALL|DELETED|@&lt;group&gt;|^&lt;moderato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&lt;messenger&gt;|![area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so created files can be distribu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s already listed in the destination database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Skip that entry or Update the entry.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force an Update for existing echoes; /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p for existing echoes; When the /A switch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base will not be searched and each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database. The /A option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IMPORT &lt;database&gt; [/U|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base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  The /U and /S switches wor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ption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LIST [filespec|INDEX &lt;filespec&gt;|BROWS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LIST [filespec] is an impo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entries found in &lt;filespec&gt; (or ELIST.CU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International Echolist and add the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.DAT.  This function will convert each ent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nd prompt to save and go to next, ski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can use this to cut your current entr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Echolist and then convert i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MOD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MOD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MOD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"support" for the FidoNet Elist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, and echolist submissio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TION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s and lists are the key features of ECHO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ake, a subset of the LIST features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rators or messengers who maintain a large number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&lt;SHORT|LONG|LIKE &lt;format file&gt;|OUTDATED|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ACTIVE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areafile]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 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 option displays only listings that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or a designated alternate areas file.  The 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listings in an AREAS.BBS file that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, &lt;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OMOD    &lt;co-moderator name&gt;, &lt;co-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Co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Mod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[database] = brow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= ad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&lt;areatag&gt; = dr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&lt;areatag&gt; = ed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  = pack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SHORT|LONG|LIKE &lt;format file&gt;|OUTDATED|DELETED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&lt;RULES&gt; &lt;areatag&gt; = post rules for, or file in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&lt;areatag&gt; [TO &lt;address&gt;] = submit to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 = &lt;tagspec|ALL|DELETED|@&lt;group&gt;|^&lt;mod&gt;|~&lt;msgr&gt;|![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[/U|/S] = import echo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[filespec|INDEX &lt;filespec&gt;|BROWSE]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dd ech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MO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- Drop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- Edi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- Group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