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moderator's Echo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ension of the ECHOBASE program.  The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he utility that maintains the current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and may now be in use by other networks as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ECHOMOD will allow moderators 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 for an echolist, to maintain their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from which they can submit updates to either ECHO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-based 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Echobas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one of a set of programs for mai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.  The main program of the set, ECHOBASE can im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atabase files, import from textfiles and proces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From the central database, lists can b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 group or areatag specifications and ot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the main database.  It is now used in Family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onthly echolists and a weekly short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ix uplink requests (FMLYNET.NA like FIDONET.NA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echobase viewer, ECHOVIEW would allow user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chobase database files.  The format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BASE set also makes it possible to create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ses the same database format as the one in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unctions are identical.  The limitation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't be published from the database and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ptions are missing.  The options here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moderators in their duties to keep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to-date by making it easy to subm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stuff I've written for the network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reely, without charge.  This also fall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, so registration is not required.  But don't 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you from letting me know your though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a Bell                              Baby Blu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Pam Drive                          FamilyNet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ler, TX 75703                        FidoNet 1:380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 903-581-8830                    BBS: 903-581-6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ther C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programs you might keep an eye out f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, and utilities like Areapub, Msginfo and Us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is a Hudson-style BBS that's long on messaging,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.  It also runs on minimum memory an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 8088 and can use internal menus if you don'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list (aka ELIST) is (c) Copyright 1991, by Michael F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cholist (aka ELIST) is (c) Copyright 1998, by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os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Thom LaCosta (1:261/1352)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est support work and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ECHOMOD configuration menu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of prior versions of ECHOMOD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OD FIX to update the data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identify the name and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or messenger.  This is also where you identify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 will be sent when a SUBMIT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tored in the configuration file ECHOMOD.CF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not found when you first start ECHOM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option will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Mo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:      Dana Bell                           at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:       ECHOMO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:      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path:     RU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:  ECHOM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nbound: SECU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:     ECHOLIST                            at 1: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Gateway:  uucp                                at 1:261/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period (days)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rule files: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defaults:     �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is is self-explanatory or will become so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for clarity, here are the detail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enger is the person maintaining the database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s the name of the file that ECHOMOD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path is the path to the netmail message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submissio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ath is where you have the rule fil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file is the name of the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ent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e inbound is the path to a secur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OST .PKTs are created.  This is used because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dd packet passwords, and because .PKT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ure if they do not come from a node listed as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Keeper is the name of the system that you se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 In FidoNet, this may be ECHOLIST at 1:1/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ail Gateway is how email is sent from your system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ent to uucp at the gateway,  Echomod add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moderator's_email_address line in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date period is the number of days old an entr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fore an automatic update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 rule files can be used to set the date of the r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ubmitted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defaults are bit flag options you can set fo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CHOMO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use of the program by a moderator or mess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nvolv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ptions that you'd use on a regular bas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updates to an echolist.  You can keep one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echoes and work from them with ECHO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used to ADD echoes to the database.  In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each field.  Once a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atabase, you can later edit it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DIT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option allows you to make changes in the echo'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allow you to update the echo, as well a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e Status of the echo.  This is also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" the areatag of an echo.  A list of function ke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along the bottom of the screen.  The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s will also allow you to browse and 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editing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FTBBS                                Listed: 4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 BBS software support echo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rator: Dana Bell                8:8101/0@fmly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ffic:    25/mo                   Last Update: 7/6/95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: &lt;Membership 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s: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: FamilyNet                   Group: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ribution: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enger: Dennis Bell              8:81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: PaSsWoRd                  Rule file: SWIFTBBS.R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the official support echo for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compatible utilities. 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ated to the use or interfacing of Swift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software is on topic.  This echo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uthor for discussion of other progra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est SwiftBBS users.  A SwiftBBS file echo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vailable for the distribution of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and utilities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ftBBS is 0.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Areatag F2-Status F3-Update F4-Desc F5-Rules F6-Submit F7-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o change the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Toggle the Status of the ent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ve, Unlis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Update the entry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bsequently 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Edit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View the rules file indicat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sts in the configured rule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ubmit the MOD UPD to the ListKeeper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Toggle the Restriction Flags. A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ggle 1-members; 2-sysops; 3-approval; 4-ReadOnly;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BROWSE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 scrollable list of echoes in the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echo to edit and press enter to edit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the scrollable list will be re-displayed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  When in BROWSE mode, you can page through the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y that need modifications.  Before pag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, however, you will be prompted to save if an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. If an update is executed (F3), the sav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browse function is also available for viewing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file.  That function (ELIST BROWSE)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UBMIT &lt;areatag|@group&gt; [TO 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"magic" of this program.  This option will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 the ECHOLIST as defined in th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reates a netmail in the keyword/key inform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ocessed by Echobase or ELIST.  @group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       ECHOMOD SUBMI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Will submit all echoes and r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s taken from the echobase databas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listed on the command-line, th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LIST at that address.  Otherwise, the net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the address specified in the ECHOMOD configur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displayed when a submiss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with the message number.  You can go to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/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mode will also allow you to SUBMIT an ech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3 (update then submit), or F6 (submit)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is is what one entry looks like from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Dana Bell, -Unlisted- (8:810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ECHOBASE, -Unlisted- (8:7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: MODera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: Pvt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Swift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Dana Bell, 8:8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is is the official support echo for the program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and compatible BBS utilities. Any discuss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the use or interfacing of SwiftBB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is on topic. This echo may be used by the author fo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other programs that may interest SwiftBBS users. A Swif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file echo is also available for the distribu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versions of SwiftBBS and utilities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of SwiftBBS is 0.76c. File requests will be hon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  8:8101/0 for magic name SWIF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25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amilyNe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chomod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me more of the magic.  When this option is run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eck the database for echoes that haven't been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datePeriod&gt; days, updates them and submit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Keeper. A confirmation message is aklso sent to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ption allows you to display the ech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ng format, or according to a custom form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 must match but is case-insensitive.  To search for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UPDATE &lt;areatag|@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update the echo's listing dat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tivate it if it is unlisted or deleted.  @group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choes for the design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OST &lt;RULES&gt;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 option can be used to post the designated ru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erence as a message in that conference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d file should be a plain text file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echomail control characters or sequences such as "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-B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out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extraction for the echolist program, ECHO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ubmissions are ideally suited for that use.  It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ubmit updates to the FidoNet-based EL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note for those intending to use thi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submission message is suitable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cholist or echobase.  Some fields are om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list options and some fields are additional for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.  ECHOMOD doesn't submit seen-by, path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 moderators and a 1K description.  Othe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 in the keyword details section of the Mode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hobase.  Echomod will allow you to include and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keyword not supported by Ech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mitting to echolist and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is designed for use with a single submission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bmit to two or more listkeeper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ou can create two sets of the program, ea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database file.  Presently, there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need to include submission addresses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CHOMO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also available to the moderator or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must maintain several echobase listings.  For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, these might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DROP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 command simply marks the echo as deleted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the database until you do a PACK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can also be marked as deleted while i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sorts the echo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are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database is the actual removal of echo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 = &lt;tagspec|ALL|DELETED|@&lt;group&gt;|^&lt;moderato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&lt;messenger&gt;|![area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copy the record out of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nto another file.  The makes it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ackups of echoes being deleted, to create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choes for distribution or other use. This ope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assword, so created files can be distribut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s already listed in the destination database,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o Skip that entry or Update the entry.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force an Update for existing echoes; /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kip for existing echoes; When the /A switch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atabase will not be searched and each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database. The /A option will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IMPORT &lt;database&gt; [/U|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oes the opposite of COPY.  IMPORT copies ech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base into the databa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Echobase will prompt if the areatag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abase.  The /U and /S switches wor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ptions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TRAFFIC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import traffic counts from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reports.  The report may either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board# or passthru&gt; 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reatag&gt; &lt;count&gt; &lt;discar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base will try the first format, and then the second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oesn't convert the message count. 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whit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ELIST [filespec|INDEX &lt;filespec&gt;|BROWSE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LIST [filespec] is an import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entries found in &lt;filespec&gt; (or ELIST.CUT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International Echolist and add them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.DAT.  This function will convert each entr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 and prompt to save and go to next, skip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You can use this to cut your current entr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Echolist and then convert it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N option can be used to indicate NONSTOP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to be added to CONVER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additional functions providing support for the FidoNet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user to browse a raw elist fil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t to ECHOMOD database format. 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the fil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INDEX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an index file of what ECHOMOD perce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tags listed in the designated file. 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file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ELIST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ECHOMOD reads/interprets each entry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You can also view a listed rule file if i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"support" for the FidoNet Elist is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 updates, and echolist submissio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ATION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s and lists are the key features of ECHO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ce sake, a subset of the LIST features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rators or messengers who maintain a large number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&lt;SHORT|LONG|LIKE &lt;format file&gt;|OUTDATED|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ACTIVE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STED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group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[areafile]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de     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rator  &lt;SHORT&gt;|&lt;LONG&gt;|&lt;LIKE [file na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s, Moderators &amp; Tag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eatures of the list/publish functions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group field in displaying a list. 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4 character abbreviation for th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MLY is one group.  To display a list of all F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@F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o display a list of all echoes moderat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^John_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pecs in ECHOMOD are areatag specific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include globals '*' and '?'.  To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beginning with COM,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OD LIST C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 option displays only listings that are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or a designated alternate areas file.  The 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listings in an AREAS.BBS file that ar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s are created by format files showing th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of variables in the record.  Placement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words preceded by a '%' character.  Mo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are used in the Moderator's submission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are four others that can be used, CREATION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and ADDR2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word followed by a period and a number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 to use in the output.  That's what'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 tabular list.  An actual period w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rminal three dashs (%---) can be used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ends.  This might be a good idea to avoi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blank lines in the formatting block.  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K of a 'like' file is used.  The following are tw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ormats you might use.  To create a list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HORT.FMT" us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LIST LIKE SHOR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20 %MOD.20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%GROUP) %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rator: %MOD %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changed: %U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AG     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ITL     &lt;brief 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ESC     &lt;description of the ec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OD      &lt;moderator name&gt;, &lt;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OMOD    &lt;co-moderator name&gt;, &lt;co-moderator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TOT      &lt;number of nodes carrying this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VOL      &lt;number of messages&gt;/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EST     &lt;Flag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NOTE     &lt;freeform restri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ORIG     &lt;origination of the 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DIST     &lt;dis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ATE     &lt;gatew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GROUP    &lt;group echo belongs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RULE     &lt;ru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CREA     &lt;creation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UPDA     &lt;update 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     &lt;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ADDR2    &lt;CoModerato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R     &lt;Messen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MSGA     &lt;Messenger's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%        litera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-l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the command can be display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O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usage: EchoMod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  =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[database] = brow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= ad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&lt;areatag&gt; [LIKE &lt;format file&gt;|MODUPD|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&lt;areatag&gt; = drop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&lt;areatag&gt; = edi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= sort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  = pack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 &lt;filespec&gt; = import traffic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SHORT|LONG|LIKE &lt;format file&gt;|OUTDATED|DELETED|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UNLISTED|@&lt;group&gt;|![areafile]|#&lt;node&gt;|^&lt;moderator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&lt;RULES&gt; &lt;areatag&gt; = post rules for, or file in 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&lt;areatag&gt; [TO &lt;address&gt;] = submit to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&lt;spec&gt; &lt;database&gt; [/U|/S|/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c = &lt;tagspec|ALL|DELETED|@&lt;group&gt;|^&lt;mod&gt;|~&lt;msgr&gt;|![file]|#&lt;node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&lt;database&gt; [/U|/S] = import echo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 [filespec|INDEX &lt;filespec&gt;|BROWSE] = import/browse Fido 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ptions displays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active menu is displayed if nothing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- Add echo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 - Brows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- Change database (ECHOMO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 - Drop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- Edi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- Find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 - Group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 - Long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- Short List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CHOMO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allows you to update all echoe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t all to the list kee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do the ECHOMOD UPDATE for all, you need to create 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: LIK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UPDATE %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reate a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OD DISPLAY LIKE LIKE.SO &gt;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of course, ru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