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1V2 is a utility to convert version 1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and database files.  Safety, rather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use is the method I've chosen for conversion.  When V1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a file, the original is saved as a back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 files are saved with a V1?  extensi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more than one file, you will need to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1?  files. Make sure the converted files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lete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configuration file ECHOBASE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atabase fil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configuration file ECHOMOD.CFG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 &lt;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specifi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group configuration file ECHOBAS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