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0/1998 -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.  You do this by clearing the squares one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dicators for what is in adjacent squares,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mark.  There are bonus points awarded for speed in mar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by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now has InterBBS ability. Please read the INTERBBS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T_SETUP.COM and fill in the fields that are presented or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at the DOS prompt and the Setup program will run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the end of this documentation.  You may also call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information by Net Mail or upload it to my board fo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Booby Tr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voice, my BBS, by mail or though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ll the numbers can be found at 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 - 4.0+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missed game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MSG  * &lt;--- FeedBac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FBK  * &lt;--- File that keeps Sysop Feed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BT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BT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BOOBYTRP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Booby Trap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LT    &lt;--- Flag file to tell door to look for alternate named *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TRP.xx   * &lt;--- Previous month score file. Where xx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* &lt;--- Previous Master score file for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BYTRP*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BOOBYTR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BOOBYTR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                    &lt;-- Safe Square Active or NOSAFE fo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Number of Missed Games that can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(Note: The config file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BYTRP.CFG or the gam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YTRP.EXE BOOBYTR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BOOBYTR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 but it is accessable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Booby Tra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BOOBYTR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FAULT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a different config file for each node,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TRP.ALT in your Door directory.  It can be empty as long as it's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or bigger.  When the door sees that this file exists,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onfig file on the command line.  To tell the doo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, use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NAME.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node number. It is important to use the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BOOBYTRP) and 3 characters of the extension.  The do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3 character extension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BOOBYTRP.CF1  (this would be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BOOBYTRP.CF2  (this would be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BOOBYTRP.C10  (this would be for Nod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master config file using the SETUP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rename and edit each config as needed for it'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back to the default config file, delete the *.A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Booby Tra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Used to run InterBBS maintenance to create the MASTER.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to update the Who's W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BYTRP.EXE BOOBYTRP.CFG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oice, through my BBS at the numbers listed below, or though my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:105/314, 1:105/317 or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(503) 681-8324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1:105/330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  Fast Login using name of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assword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s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