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 H A T    I S    S H A R E W A R E 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 H A T    I S    T H E    A S P 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���������Ŀ     �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ĳ         �o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�   ���������Ŀ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�   �         ���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���ĳ    o 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��ĳ    � 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�����������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Definitions ..........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hareware Concept 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irus Problem ...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ssociation of Shareware Professionals 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cting ASP Members Via CompuServe 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hor Address Changes ...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P Ombudsman Statement ..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've probably heard the terms "public domain", "freewar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hareware", and others like them.  Your favorite BBS o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ndor probably has many programs described by one or mo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words.  There's a lot of confusion about and betwee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s, but they actually have specific meanings and im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you understand them, you will have a much easie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vigating the maze of programs available to you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standing what your obligations are, or aren't,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of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's start with some basic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hareware and the ASP                                Page 1 of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Public domain" has a very specific legal meaning.  It mean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reator of a work (in this case, software), who had leg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wnership of that work, has given up ownership and dedicate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 "to the public domain".  Once something is in the publ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main, anyone can use it in any way they choose, and the auth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no control over the use and cannot demand payment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find a program which the author has explicitly put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ublic domain, you are free to use it however you see f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paying for the right to use it.  But use care - du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fusion over the meaning of the words, programs are of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bed by authors as being "public domain" when, in fact,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shareware or free, copyrighted software.  To be sur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is public domain, you should look for an explic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ment from the author to that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opyrighted" is the opposite of public domain.  A copyrigh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is one where the author has asserted his or her leg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to control the program's use and distribution by plac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gally required copyright notices in the program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.  The law gives copyright owners broad right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rict how their work is distributed, and provide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nalties for those who violate these restrictions. 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a program which is copyrighted, you must use i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rdance with the copyright owner's restrictions regar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and payment.  Usually, these are clearly stat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taining a copyright does not necessarily imply charg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e, so it is perfectly possible and legal to have copyrigh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which are distributed free of charge.  The fact tha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is free, however, does not mean it is in the publ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main - though this is a common confu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hareware" is copyrighted software which is distribu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s through bulletin boards, on-line services, disk vendo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opies passed among friends.  It is commercial software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allowed to use and evaluate before paying for it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s shareware the ultimate in money back guarant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hareware Concep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money back guarantees work like this:  You pay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 and then have some period of time to try it out and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or not you like it.  If you don't like it or find that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n't do what you need, you return it (undamaged) and at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 - which might take months - you get your money back. 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companies won't even let you try their product!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to qualify for a refund, the diskette envelope must have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broken seal.  With these "licensing" agreements, you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lify for your money back if you haven't tried the produc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absur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hareware and the ASP                                Page 2 of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is very different.  With shareware you get to us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 limited time, without spending a penny.  You are 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software on your own system(s), in your own special 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, with no sales people looking over your shoulder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ecide not to continue using it, you throw it away and for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about it.  No paperwork, phone calls, or correspondenc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te your valuable time.  If you do continue using it, then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only then - do you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is a distribution method, NOT a type of softwa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is produced by accomplished programmers, just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ail software.  There is good and bad shareware, just as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good and bad retail software.  The primary difference betw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nd retail software is that with shareware you know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's good or bad BEFORE you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 software user, you benefit because you get to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to determine whether it meets your needs before you p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it, and authors benefit because they are able to get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s into your hands without the hundreds of thousand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llars in expenses it takes to launch a traditional ret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product.  There are many programs on the market tod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would never have become available without the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eting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hareware system and the continued availability of qua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oducts depend on your willingness to register and p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shareware you use.  It's the registration fees you p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allow us to support and continue to develop our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show your support for shareware by registering th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you actually use and by passing them on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is kept alive by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irus Problem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've all heard the horror stories about computer virus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fortunately, we have also heard lots of conflicting statisti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opinions.  When it comes to the virus problem there is a l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confusion among users and even develop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d truth is that some unscrupulous publishers of anti-vir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s are using half-truths, overdramatizations, and out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brication to promote sales of their products.  They deligh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ipulating statistics to support their marketing effor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not illegal, these snake-oil tactics are certainly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thi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hareware and the ASP                                Page 3 of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ake matters worse, the media has frequently promote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information promulgated by these unscrupulous individua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her than the straight facts.  While the misinformation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interesting than the actual facts, the media is not do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puter industry any favors by spreading inaccu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  To be fair, many newspapers, magazines, and ne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s are beginning to realize which "virus experts"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iable and which "experts" say whatever is in their own b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of the most interesting myths that has been promulga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snake-oil salesmen is that BBSs (Bulletin Board System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hareware programs are a major source of virus infec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corporations are now afraid of shareware and BBS activ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of this mis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October 11, 1988 issue of PC Magazine, publisher B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hrone's editorial was entitled "Shareware or Scareware?".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 article, Bill Machrone points out "The truth is that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jor viruses to date were transmitted by commercial [retail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ages and private mail systems."  That sounds a litt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than the claims being made by less knowledge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urna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's consider for a moment, the distribution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ail software and shareware software.  Company XYZ release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version of its retail software product.  At the same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ny XYZ ships tens of thousands of copies to its ret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channels, it also ships 30,000 updates to loy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.  Most of those loyal users will receive the update with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ew days of each other.  This can be a big problem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 happened to be infected with a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Not likely", you say?  It has already happened!  Several times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have been seventeen (17) major incidents of viru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ojan horse problems in retail software.  Some of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idents affected tens of thousands of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about shareware?  To date there has been one case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uthor shipping an infected product.  The virus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cted by the disk vendors and the problem was corr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mediately.  No users were in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But it makes sense that programs which are passed around ha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eater chance of virus infections, doesn't it?"  Think about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o has the most to lose if viruses were spread by BBS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ograms?  The BBS operators, shareware disk vend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shareware authors, of course.  Because of this, repu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operators, disk vendors and shareware authors are 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eful with the programs they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hareware and the ASP                                Page 4 of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nk about it.  Hundreds (even thousands) of BBS operator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vendors are carefully examining the programs they rece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istribute.  Their business depends on it.  This mean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given shareware program can go through hundreds (e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usands) of checkpoints where the program is carefu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ined.  If a problem is found, word spreads incredibly fa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s travels "on the wires" even faster than the proverbial sm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wn gossip.  Programs have disappeared almost overnight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 of this highly efficient communication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shareware program has been around for a few months, it has</w:t>
      </w:r>
    </w:p>
    <w:p>
      <w:pPr>
        <w:pStyle w:val="PreformattedText"/>
        <w:bidi w:val="0"/>
        <w:jc w:val="left"/>
        <w:rPr/>
      </w:pPr>
      <w:r>
        <w:rPr/>
        <w:tab/>
        <w:t xml:space="preserve">  been checked for viruses and trojan horses many more times than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ail software could hope to be checked.  Retail distribut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't check the disks they sell.  Even if the publisher checks</w:t>
      </w:r>
    </w:p>
    <w:p>
      <w:pPr>
        <w:pStyle w:val="PreformattedText"/>
        <w:bidi w:val="0"/>
        <w:jc w:val="left"/>
        <w:rPr/>
      </w:pPr>
      <w:r>
        <w:rPr/>
        <w:tab/>
        <w:t xml:space="preserve">  their masters for viruses (few do), this is still far less tha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utiny to which shareware programs are subj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's something else to consider.  Most retail distribut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a return policy.  What do they do with packages that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ed?  They shrink-wrap them and resell them, of course.  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you be sure that you are the first person to purcha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age you just bought at your friendly neighborhood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?  You can't.  On the other hand, most shareware auth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ase, reformat, and reduplicate the disks that are return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.  Which do you think is saf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ll Machrone's article in PC Magazine goes on to say "It's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cognize that there's nothing to fear in shareware. 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medium, it saves you money and helps you try out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res of software with minimum risk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this mean that we should all start buying shareware inst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tail software?  Not at all (although few shareware auth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object).  Let's face it, more data has been lost to power</w:t>
      </w:r>
    </w:p>
    <w:p>
      <w:pPr>
        <w:pStyle w:val="PreformattedText"/>
        <w:bidi w:val="0"/>
        <w:jc w:val="left"/>
        <w:rPr/>
      </w:pPr>
      <w:r>
        <w:rPr/>
        <w:tab/>
        <w:t xml:space="preserve">  failures and spilled cups of coffee than all viruses, trojan</w:t>
      </w:r>
    </w:p>
    <w:p>
      <w:pPr>
        <w:pStyle w:val="PreformattedText"/>
        <w:bidi w:val="0"/>
        <w:jc w:val="left"/>
        <w:rPr/>
      </w:pPr>
      <w:r>
        <w:rPr/>
        <w:tab/>
        <w:t xml:space="preserve">  horses, and worms combined!  An even bigger threat is plain old</w:t>
      </w:r>
    </w:p>
    <w:p>
      <w:pPr>
        <w:pStyle w:val="PreformattedText"/>
        <w:bidi w:val="0"/>
        <w:jc w:val="left"/>
        <w:rPr/>
      </w:pPr>
      <w:r>
        <w:rPr/>
        <w:tab/>
        <w:t xml:space="preserve">  human error, a mistake, a wrong key press, turning off the power</w:t>
      </w:r>
    </w:p>
    <w:p>
      <w:pPr>
        <w:pStyle w:val="PreformattedText"/>
        <w:bidi w:val="0"/>
        <w:jc w:val="left"/>
        <w:rPr/>
      </w:pPr>
      <w:r>
        <w:rPr/>
        <w:tab/>
        <w:t xml:space="preserve">  while files are open, and so forth.  Accurate information and</w:t>
      </w:r>
    </w:p>
    <w:p>
      <w:pPr>
        <w:pStyle w:val="PreformattedText"/>
        <w:bidi w:val="0"/>
        <w:jc w:val="left"/>
        <w:rPr/>
      </w:pPr>
      <w:r>
        <w:rPr/>
        <w:tab/>
        <w:t xml:space="preserve">  common sense (regular backups) are the best defenses against lost</w:t>
      </w:r>
    </w:p>
    <w:p>
      <w:pPr>
        <w:pStyle w:val="PreformattedText"/>
        <w:bidi w:val="0"/>
        <w:jc w:val="left"/>
        <w:rPr/>
      </w:pPr>
      <w:r>
        <w:rPr/>
        <w:tab/>
        <w:t xml:space="preserve"> 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ure, the virus problem is real.  Viruses exist.  But shunning</w:t>
      </w:r>
    </w:p>
    <w:p>
      <w:pPr>
        <w:pStyle w:val="PreformattedText"/>
        <w:bidi w:val="0"/>
        <w:jc w:val="left"/>
        <w:rPr/>
      </w:pPr>
      <w:r>
        <w:rPr/>
        <w:tab/>
        <w:t xml:space="preserve">  shareware is not the answer.  Shareware and BBSs are, quite</w:t>
      </w:r>
    </w:p>
    <w:p>
      <w:pPr>
        <w:pStyle w:val="PreformattedText"/>
        <w:bidi w:val="0"/>
        <w:jc w:val="left"/>
        <w:rPr/>
      </w:pPr>
      <w:r>
        <w:rPr/>
        <w:tab/>
        <w:t xml:space="preserve">  simply, NOT a major source of virus infections.  Some</w:t>
      </w:r>
    </w:p>
    <w:p>
      <w:pPr>
        <w:pStyle w:val="PreformattedText"/>
        <w:bidi w:val="0"/>
        <w:jc w:val="left"/>
        <w:rPr/>
      </w:pPr>
      <w:r>
        <w:rPr/>
        <w:tab/>
        <w:t xml:space="preserve">  corporations have even banned shareware entirely because of fear</w:t>
      </w:r>
    </w:p>
    <w:p>
      <w:pPr>
        <w:pStyle w:val="PreformattedText"/>
        <w:bidi w:val="0"/>
        <w:jc w:val="left"/>
        <w:rPr/>
      </w:pPr>
      <w:r>
        <w:rPr/>
        <w:tab/>
        <w:t xml:space="preserve">  of infections.  This is not only unreasonable, it is also</w:t>
      </w:r>
    </w:p>
    <w:p>
      <w:pPr>
        <w:pStyle w:val="PreformattedText"/>
        <w:bidi w:val="0"/>
        <w:jc w:val="left"/>
        <w:rPr/>
      </w:pPr>
      <w:r>
        <w:rPr/>
        <w:tab/>
        <w:t xml:space="preserve">  expensive.  Think how much they could save in software costs if</w:t>
      </w:r>
    </w:p>
    <w:p>
      <w:pPr>
        <w:pStyle w:val="PreformattedText"/>
        <w:bidi w:val="0"/>
        <w:jc w:val="left"/>
        <w:rPr/>
      </w:pPr>
      <w:r>
        <w:rPr/>
        <w:tab/>
        <w:t xml:space="preserve">  they would only try software before they buy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here anything you can do to help protect yourself from vir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ections?  Absolutely!  Fortunately, the best preven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sures are also the least expensi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hareware and the ASP                                Page 5 of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need informative, accurate and practical informa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read the treatise on "Computer Virus Myths" written by Ro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senberger and Ross M. Greenberg.  This treatise is availabl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text file on many BBSs and online services.  It not only gi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he facts, it also provides the best overall strategy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ecting your compute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on't let fear stop you from saving money on software.  Don't let</w:t>
      </w:r>
    </w:p>
    <w:p>
      <w:pPr>
        <w:pStyle w:val="PreformattedText"/>
        <w:bidi w:val="0"/>
        <w:jc w:val="left"/>
        <w:rPr/>
      </w:pPr>
      <w:r>
        <w:rPr/>
        <w:tab/>
        <w:t xml:space="preserve">  fear prevent you from trying some of the best software available.</w:t>
      </w:r>
    </w:p>
    <w:p>
      <w:pPr>
        <w:pStyle w:val="PreformattedText"/>
        <w:bidi w:val="0"/>
        <w:jc w:val="left"/>
        <w:rPr/>
      </w:pPr>
      <w:r>
        <w:rPr/>
        <w:tab/>
        <w:t xml:space="preserve">  Shareware is an important market for software.  Take advantage of</w:t>
      </w:r>
    </w:p>
    <w:p>
      <w:pPr>
        <w:pStyle w:val="PreformattedText"/>
        <w:bidi w:val="0"/>
        <w:jc w:val="left"/>
        <w:rPr/>
      </w:pPr>
      <w:r>
        <w:rPr/>
        <w:tab/>
        <w:t xml:space="preserve">  it.  You'll be glad you di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ssociation of Shareware Professionals (ASP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early days of shareware there were no real standa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pendent authors had no efficient way to learn from each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to work together to improve the overall image of sharewa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was no system in place to ensure that users were tre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irly and professionally.  There was no way for users to find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for an author who had moved.  In short, the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ty was disorganized and each author did things the way 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she thought was best.  It was clear that if shareware was e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come a viable and respected marketing alternative, there h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some standardization.  There had to be some guidelin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st serve the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1987 a handful of shareware authors founded the Associa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ofessionals (ASP).  In forming this indus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ion, these shareware authors had several primary goal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d, inclu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o inform users about shareware programs and abo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areware as a method of distributing and market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o foster a high degree of professionalism among sharew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uthors by setting programming, marketing, and suppor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ndards for ASP members to fo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o encourage broader distribution of shareware throug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 groups and disk dealers who agree to identify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plain the nature of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o assist members in marketing thei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o provide a forum through which ASP members m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unicate, share ideas, and learn from each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hareware and the ASP                                Page 6 of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wly formed Association of Shareware Professionals wor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ether to draft a code of ethics for all present and fu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bers.  This code of ethics included several requirement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on became very popular among users (customers), inclu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A member's program (evaluation version) could not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mited (crippled) in any way.  In the true spirit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y-Before-You-Buy, users must be able to evaluate all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eatures in a program before paying the registra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Members must respond to every registration.  At the ve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ast they must send a receipt for the pay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Members must provide technical support for their produc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at least 90 days from the date of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ew system was put in place to help ensure that users w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eated fairly and professionally.  If a user was un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olve a problem with a member author then the user c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ct the ASP Ombudsman with their complaint.  The Ombudsm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then try to help resolve the dispute.  For more comp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s regarding the Ombudsman, please refer to the "AS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mbudsman Statement" below (page 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of March, 1991, the ASP had over 300 author members and al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0 vendor members, with new members joining every we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hareware and the ASP                                Page 7 of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 Address Chang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ople move.  Forwarding orders expire.  What can you d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I got a copy of a shareware program written by an ASP Memb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 sent in the registration fee and the post office returned m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tter saying that it was undeliverable.  Now what do I do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author has moved then chances are very good that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old version of the program.  This is another situation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SP can help you to resolve.  ASP Members are requir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ep the ASP informed of address changes.  If you need to ob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address for a member, simply write to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send a CompuServe message via CompuServe MAIL to ASP Execu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 72050,1433.  You may also FAX your request to the AS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ive Director at 616-788-27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P Ombudsman Statemen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</w:t>
      </w:r>
    </w:p>
    <w:p>
      <w:pPr>
        <w:pStyle w:val="PreformattedText"/>
        <w:bidi w:val="0"/>
        <w:jc w:val="left"/>
        <w:rPr/>
      </w:pPr>
      <w:r>
        <w:rPr/>
        <w:tab/>
        <w:t xml:space="preserve">  The KeyTree Utilities is produced by a member of the Association of</w:t>
      </w:r>
    </w:p>
    <w:p>
      <w:pPr>
        <w:pStyle w:val="PreformattedText"/>
        <w:bidi w:val="0"/>
        <w:jc w:val="left"/>
        <w:rPr/>
      </w:pPr>
      <w:r>
        <w:rPr/>
        <w:tab/>
        <w:t xml:space="preserve">  Shareware Professionals (ASP).  ASP wants to make sure that the</w:t>
      </w:r>
    </w:p>
    <w:p>
      <w:pPr>
        <w:pStyle w:val="PreformattedText"/>
        <w:bidi w:val="0"/>
        <w:jc w:val="left"/>
        <w:rPr/>
      </w:pPr>
      <w:r>
        <w:rPr/>
        <w:tab/>
        <w:t xml:space="preserve">  shareware principle works for you.  If you are unable to resolve</w:t>
      </w:r>
    </w:p>
    <w:p>
      <w:pPr>
        <w:pStyle w:val="PreformattedText"/>
        <w:bidi w:val="0"/>
        <w:jc w:val="left"/>
        <w:rPr/>
      </w:pPr>
      <w:r>
        <w:rPr/>
        <w:tab/>
        <w:t xml:space="preserve">  a shareware-related problem with an ASP member by contacting the</w:t>
      </w:r>
    </w:p>
    <w:p>
      <w:pPr>
        <w:pStyle w:val="PreformattedText"/>
        <w:bidi w:val="0"/>
        <w:jc w:val="left"/>
        <w:rPr/>
      </w:pPr>
      <w:r>
        <w:rPr/>
        <w:tab/>
        <w:t xml:space="preserve">  member directly, ASP may be able to help.  The ASP Ombudsman can</w:t>
      </w:r>
    </w:p>
    <w:p>
      <w:pPr>
        <w:pStyle w:val="PreformattedText"/>
        <w:bidi w:val="0"/>
        <w:jc w:val="left"/>
        <w:rPr/>
      </w:pPr>
      <w:r>
        <w:rPr/>
        <w:tab/>
        <w:t xml:space="preserve">  help you resolve a dispute or problem with an ASP member, but</w:t>
      </w:r>
    </w:p>
    <w:p>
      <w:pPr>
        <w:pStyle w:val="PreformattedText"/>
        <w:bidi w:val="0"/>
        <w:jc w:val="left"/>
        <w:rPr/>
      </w:pPr>
      <w:r>
        <w:rPr/>
        <w:tab/>
        <w:t xml:space="preserve">  does not provide technical support for members'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write to the ASP Ombudsman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P Ombudsm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send a CompuServe message via CompuServe MAIL to ASP Ombudsm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hareware and the ASP                                Page 8 of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