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Installation Instructions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9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Anleitung findet sich in INSTALL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..\README.DOC before installing this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 You are reading i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ASM   - Assembler source code for TIMED.COM, only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OM   - This program contains service routines for the patch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 It is the "launcher application" for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PSC   - Patch script for Wilfried Brinkmann's PATCH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uctable. In addition to the bina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s, the .PSC script files also contain som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interested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386.PSC  - Patch script for the 32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DEDP.PSC - Patch script for the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GS.DOC - List of bugs fixed b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GS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patch for the 16-Bit DOS version (TIM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this is the first time that you have applied a patch to TIME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o 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previously installed the experimental patch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TFIX02.ZIP, you must now delete the patched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by an unmodified original TIMED.EXE executab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ed in TIM1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have previously installed the ARTFIX TSR,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ARTFIX.COM file and remove all references to ART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Get a DOS prompt (that is, open a DOS box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or OS/2) and change to the directory which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.PSC. Start the "patch" program, which is located i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, e..g. by typing "..\PATCH\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You will be asked for the name of the executab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y. Enter timed.exe with its full path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.EXE". Confirm the "Info"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fter the patch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fter the patch is applied, the file "TIMED.EXE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D.OVL", because the patched executable cannot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application. Copy the file "TIMED.COM"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is install.doc file)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D.OVL" resides by entering a command such as "COPY TIM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AILBOX\TIMED\TIMED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r batch files, OS/2 or Windows desktop, PIF files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xplicit references to "TIMED.EXE",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refer to "TIMED.COM". However, if you have alway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simply by typing "TIMED"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atch for the 32-Bit DOS version and/or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se instructions only refer to "TIM386.EXE" and "TIMEDP.EXE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patching "TIMED.EXE", see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are running OS/2, open an OS/2 command wind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indows or DOS, open a DOS box. 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s TIM386.PSC and TIMEDP.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patch program, which is located in the PATCH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.  E.g., if you are running OS/2, type "..\PATCH\PATCH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DOS or Windows, type "..\PATCH\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nter the name of the executable that you want to modif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 information.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P.EXE" or "C:\MAILBOX\TIMED\TIM386.EXE"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atch the DOS/386 executable with PATCHP and you can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executable with PATCH, it doesn't matter which PATCH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). Confirm the "Info" dialog box that appears after the p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f you want to patch both TIM386.EXE and TIMEDP.EX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steps c) and d) and type in the "other" executable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at's it! No other changes are required for the DOS/386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