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7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ASM  - Assembler source code for NETMGR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PSC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NETMG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are applying a patch to NETMGR.EXE for the first tim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from ARTFIX02.ZIP or ARTFIX03.ZIP, you must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executable and replace it by an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.EXE executable such as the one contained in NET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 (onl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FIX02.ZIP), you should now delete the ARTFIX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references to ARTFIX.COM 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etMgr 1.00 executable is in a compressed executable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ncompress it before you can apply the pat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ways to expand such executables.  One of th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program.  You will need version 2.01 or greater.  You can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TS201.EXE from systems including mine (2:2476/418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NETMGR.EXE, enter "PKLITE -X NETMGR.EXE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should be 1802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to the directory containing the NETMGR.PSC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ch" program by typing a command such as "..\PATCH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Enter netmgr.exe with its full path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NETMGR\NETMGR.EXE". If you get an error messag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ismatch, refer to step c). After the patch has bee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"inf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NETMGR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named "NETMGR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 resides by entering a command such as "COPY NE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NETMGR\NETMG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NETMGR.EXE", you will ha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refer to "NETMGR.COM". However, if you have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by simply typing "NETMGR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NETMGRP.EXE"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ching "NETMGR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pen an OS/2 command window. 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MGR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. 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at's it! No other changes are required for the OS/2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